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A” DOMINGO IV DEL TIEMPO ORDINARIO  </w:t>
      </w:r>
    </w:p>
    <w:p>
      <w:pPr>
        <w:pStyle w:val="Normal"/>
        <w:rPr>
          <w:b/>
          <w:b/>
          <w:sz w:val="24"/>
          <w:szCs w:val="24"/>
        </w:rPr>
      </w:pPr>
      <w:r>
        <w:rPr>
          <w:b/>
          <w:sz w:val="24"/>
          <w:szCs w:val="24"/>
        </w:rPr>
        <w:t>EL SERMÓN DE LA MONTAÑA-LAS OCHO BIENAVENTURANZAS Mt.5, 1 – 12a</w:t>
      </w:r>
    </w:p>
    <w:p>
      <w:pPr>
        <w:pStyle w:val="Normal"/>
        <w:rPr/>
      </w:pPr>
      <w:r>
        <w:rPr/>
        <w:t>En el Evangelio de hoy, vamos a contemplar a Jesús que sube al monte acompañado por los discípulos y por la gente. Allá sin truenos ni relámpagos, da unos mandamientos para la construcción del reino de los cielos.</w:t>
      </w:r>
    </w:p>
    <w:p>
      <w:pPr>
        <w:pStyle w:val="Normal"/>
        <w:rPr/>
      </w:pPr>
      <w:r>
        <w:rPr/>
        <w:t>Antes las duras situaciones de dolor, crisis y tristezas que hoy hemos de enfrentar, el Señor nos invita a alegrarnos en él. Hay que recordar que Jesús ya nos trazó el verdadero camino de felicidad a través de las bienaventuranzas. La liturgia de hoy nos dice que es posible ser plenamente felices, aunque el mundo en que vivimos se empeña en convencernos de lo contrario.</w:t>
      </w:r>
    </w:p>
    <w:p>
      <w:pPr>
        <w:pStyle w:val="Normal"/>
        <w:rPr/>
      </w:pPr>
      <w:r>
        <w:rPr/>
        <w:t>Jesús nos dice unas extrañas palabras, que nos siguen interpelando con igual fuerza después de dos mil años de pronunciadas, porque no coinciden con el aire que respiramos en nuestra sociedad. Son una serie de “bienaventuranzas”, o sea, de “felicitaciones” que no nos acabamos de creer o de tomar en serio.</w:t>
      </w:r>
    </w:p>
    <w:p>
      <w:pPr>
        <w:pStyle w:val="Normal"/>
        <w:rPr/>
      </w:pPr>
      <w:r>
        <w:rPr/>
        <w:t>¿A quiénes llama “felices” nuestro mundo? A los ricos, a los poderosos, a los que tiene éxito. ¿A quienes llama “felices” Cristo? A los pobres, a los humildes, a los limpios de corazón, a los que ponen su confianza, no es sus propias fuerzas y éxitos, sino que saben buscar y acoger la salvación de Dios, a los que tiene corazón misericordioso, a los que trabajan por la paz, a los que en esta vida no parecen haber tenido mucha suerte y les toca llorar. Según Jesús, esos son los que consiguen la felicidad del Reino.</w:t>
      </w:r>
    </w:p>
    <w:p>
      <w:pPr>
        <w:pStyle w:val="Normal"/>
        <w:rPr/>
      </w:pPr>
      <w:r>
        <w:rPr/>
        <w:t>Es evidente que la felicidad no está en las lágrimas o en la pobreza misma. No se nos está inventando aquí aceptar la pobreza (económica o cultural o humana) con una actitud de resignación pasiva. Jesús, el Maestro de las bienaventuranzas, pasó su vida ayudando, curando, consolando, enseñando, liberando de todo mal. Y nos ensenó en la parábola del buen samaritano que hay que salir de los propios planes y horarios para ayudar al prójimo.</w:t>
      </w:r>
    </w:p>
    <w:p>
      <w:pPr>
        <w:pStyle w:val="Normal"/>
        <w:rPr/>
      </w:pPr>
      <w:r>
        <w:rPr/>
        <w:t>Aquí, los que quedan descalificados son los que están satisfechos de sí mismos, los arrogantes, los espabilados que triunfan a base de aplastar  a los demás, los que no son misericordiosos ni trabajan en serio por la paz.                                                                                                                   Los quedan alabados, puestos en la lista de los bienaventurados según Dios, son: los pobres y humildes de corazón. Los demás en consecuencia: pacíficos, misericordiosos, limpios de corazón, buscadores de justicia……En verdad el camino de la felicidad que nos señala Cristo es paradójico, pero tendremos que hacerle caso: es nuestro Maestro.</w:t>
      </w:r>
    </w:p>
    <w:p>
      <w:pPr>
        <w:pStyle w:val="Normal"/>
        <w:rPr/>
      </w:pPr>
      <w:r>
        <w:rPr/>
        <w:t>Vivamos las bienaventuranzas y seremos realmente felices.</w:t>
      </w:r>
    </w:p>
    <w:p>
      <w:pPr>
        <w:pStyle w:val="Normal"/>
        <w:rPr/>
      </w:pPr>
      <w:r>
        <w:rPr/>
        <w:t>Pero para lograr esto hay que tener en cuenta que:</w:t>
      </w:r>
    </w:p>
    <w:p>
      <w:pPr>
        <w:pStyle w:val="Normal"/>
        <w:rPr/>
      </w:pPr>
      <w:r>
        <w:rPr/>
        <w:br/>
        <w:t>CON CRISTO TODO                                                                    SIN CRISTO NADA</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5:20:00Z</dcterms:created>
  <dc:creator>WIN uE10</dc:creator>
  <dc:description/>
  <cp:keywords/>
  <dc:language>en-US</dc:language>
  <cp:lastModifiedBy>Personal</cp:lastModifiedBy>
  <dcterms:modified xsi:type="dcterms:W3CDTF">2009-10-31T15:20:00Z</dcterms:modified>
  <cp:revision>2</cp:revision>
  <dc:subject/>
  <dc:title/>
</cp:coreProperties>
</file>