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w:t>
      </w:r>
      <w:r>
        <w:rPr>
          <w:b/>
        </w:rPr>
        <w:t>CICLO B” DOMINGO XXVIII DEL TIEMPO ORDINARIO</w:t>
      </w:r>
    </w:p>
    <w:p>
      <w:pPr>
        <w:pStyle w:val="Normal"/>
        <w:rPr/>
      </w:pPr>
      <w:r>
        <w:rPr>
          <w:b/>
        </w:rPr>
        <w:t>EL JOVEN RICO Y AMBICIOSO                     Mc. 10, 17 – 30</w:t>
      </w:r>
    </w:p>
    <w:p>
      <w:pPr>
        <w:pStyle w:val="Normal"/>
        <w:rPr/>
      </w:pPr>
      <w:r>
        <w:rPr/>
        <w:t>En el evangelio de hoy, Jesús nos enseña que en el camino de la vida necesitamos de la verdadera sabiduría para discernir lo bueno de lo malo y lo justo de lo injusto. Nuestro Padre Dios nos da señales para poder optar por el buen camino.  Él nos moviliza hacía la verdad, mostrándonos de diversas maneras un nuevo estilo de vida.  Por ello la verdadera riqueza está en el seguimiento de Jesús.</w:t>
      </w:r>
    </w:p>
    <w:p>
      <w:pPr>
        <w:pStyle w:val="Normal"/>
        <w:rPr/>
      </w:pPr>
      <w:r>
        <w:rPr/>
        <w:t>El joven rico, piadoso, cumplidor, deseoso de mayor perfección y que quería “heredar la vida eterna”.  Jesús lo miró con cariño y entabló con él un diálogo que prometía mucho pero que terminó en un fracaso.  Jesús le pidió algo muy radical.  “Una cosa te falta: anda, vende lo que tienes, da el dinero a los pobres y luego sígueme”.  El joven se retiró triste.  Era rico y no se atrevió a dar el paso.</w:t>
      </w:r>
    </w:p>
    <w:p>
      <w:pPr>
        <w:pStyle w:val="Normal"/>
        <w:rPr/>
      </w:pPr>
      <w:r>
        <w:rPr/>
        <w:t xml:space="preserve">Jesús no desautoriza el dinero ni afirma que haya sido adquirido necesariamente con métodos injustos.  Lo que sí dice es que no podemos poner en el dinero nuestra meta.  Que hay valores superiores.  Que hay que saber renunciar a los bienes penúltimos para no perder los últimos. Con la comparación del camello que no puede pasar por el ojo de una aguja, nos dice que los que están apegados al dinero no son capaces de aceptar los valores del Reino de Dios.  </w:t>
      </w:r>
    </w:p>
    <w:p>
      <w:pPr>
        <w:pStyle w:val="Normal"/>
        <w:rPr/>
      </w:pPr>
      <w:r>
        <w:rPr/>
        <w:t>El dinero es bueno, y necesario para la vida, pero se pega al corazón, lo llena, y entonces ya no deja lugar para valores superiores.  El que está lleno de sí mismo, no siente necesidad de abrirse a Dios, ni a los demás.  Entonces el dinero no nos ayuda, sino que nos estorba en nuestro camino.</w:t>
      </w:r>
    </w:p>
    <w:p>
      <w:pPr>
        <w:pStyle w:val="Normal"/>
        <w:rPr/>
      </w:pPr>
      <w:r>
        <w:rPr/>
        <w:t>Menos mal que hubo y sigue habiendo otros que sí responden a Jesús con decisión y generosidad.  Pedro y los otros apóstoles lo dejaron todo y siguieron a Jesús, que les ofrecía valores superiores.</w:t>
      </w:r>
    </w:p>
    <w:p>
      <w:pPr>
        <w:pStyle w:val="Normal"/>
        <w:rPr/>
      </w:pPr>
      <w:r>
        <w:rPr/>
        <w:t>Los religiosos que hacen votos de obediencia, de celibato y de pobreza; los que siguen la vocación al ministerio ordenado; los misioneros que abandonan su patria para dar a conocer la fe de Jesús en otros países: todos estos lo han hecho, no porque no fueron capaces de amar o de formar una familia propia o de prosperar en los negocios humanos, sino porque ha querido dedicar su vida a valores más importantes y universales.</w:t>
      </w:r>
    </w:p>
    <w:p>
      <w:pPr>
        <w:pStyle w:val="Normal"/>
        <w:rPr/>
      </w:pPr>
      <w:r>
        <w:rPr/>
        <w:t>Otros muchos cristianos, en la vida familiar y profesional, renuncian también a diversos valores que les apetecen, porque han oído la invitación de Jesús a seguir su estilo de vida, y han decidido entregarse más a los otros, sobre todo a los pobres.</w:t>
      </w:r>
    </w:p>
    <w:p>
      <w:pPr>
        <w:pStyle w:val="Normal"/>
        <w:rPr/>
      </w:pPr>
      <w:r>
        <w:rPr/>
        <w:t>Todos ellos buscan “heredar la vida eterna”, pero no sólo ellos personalmente, sino ayudando a otros a conseguir la misma meta, que es lo más importante de nuestra vida. Los que siguen este camino de la verdadera sabiduría, dando importancia a lo que la tiene, encontrarán, dice Jesús, la verdadera felicidad, tanto en esta vida como en le eterna.</w:t>
      </w:r>
    </w:p>
    <w:p>
      <w:pPr>
        <w:pStyle w:val="Normal"/>
        <w:rPr/>
      </w:pPr>
      <w:r>
        <w:rPr/>
        <w:t>Pero para lograr esta ansiada vida eterna hay que tener en cuenta que:</w:t>
      </w:r>
    </w:p>
    <w:p>
      <w:pPr>
        <w:pStyle w:val="Normal"/>
        <w:rPr/>
      </w:pPr>
      <w:r>
        <w:rPr>
          <w:b/>
        </w:rPr>
        <w:t>CON CRISTO TODO                                                                                                      SIN CRISTO NADA</w:t>
      </w:r>
    </w:p>
    <w:p>
      <w:pPr>
        <w:pStyle w:val="Normal"/>
        <w:spacing w:before="0" w:after="200"/>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6:36:00Z</dcterms:created>
  <dc:creator>WIN uE10</dc:creator>
  <dc:description/>
  <cp:keywords/>
  <dc:language>en-US</dc:language>
  <cp:lastModifiedBy>Personal</cp:lastModifiedBy>
  <dcterms:modified xsi:type="dcterms:W3CDTF">2009-10-10T16:36:00Z</dcterms:modified>
  <cp:revision>2</cp:revision>
  <dc:subject/>
  <dc:title/>
</cp:coreProperties>
</file>