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iv1929388928ecxecxecxmsonormal"/>
        <w:spacing w:before="0" w:after="280"/>
        <w:jc w:val="both"/>
        <w:rPr>
          <w:color w:val="000000"/>
        </w:rPr>
      </w:pPr>
      <w:r>
        <w:rPr>
          <w:rFonts w:cs="Comic Sans MS" w:ascii="Comic Sans MS" w:hAnsi="Comic Sans MS"/>
          <w:b/>
          <w:bCs/>
          <w:color w:val="C00000"/>
          <w:sz w:val="32"/>
          <w:szCs w:val="32"/>
        </w:rPr>
        <w:t>Artículo sobre Fujimori publicado en France Presse (AFP)</w:t>
      </w:r>
    </w:p>
    <w:p>
      <w:pPr>
        <w:pStyle w:val="Yiv1929388928ecxecxecxmsonormal"/>
        <w:jc w:val="both"/>
        <w:rPr>
          <w:color w:val="000000"/>
        </w:rPr>
      </w:pPr>
      <w:r>
        <w:rPr>
          <w:rStyle w:val="StrongEmphasis"/>
          <w:rFonts w:cs="Comic Sans MS" w:ascii="Comic Sans MS" w:hAnsi="Comic Sans MS"/>
          <w:i/>
          <w:iCs/>
          <w:color w:val="4F6128"/>
        </w:rPr>
        <w:t xml:space="preserve">Periodista francés: jueces hicieron una pirueta de gimnasia jurídica que tiene mucho de realismo mágico  Ricardo Uztarroz (*) </w:t>
      </w:r>
    </w:p>
    <w:p>
      <w:pPr>
        <w:pStyle w:val="Yiv1929388928ecxecxecxmsonormal"/>
        <w:jc w:val="both"/>
        <w:rPr>
          <w:color w:val="000000"/>
        </w:rPr>
      </w:pPr>
      <w:r>
        <w:rPr>
          <w:rStyle w:val="StrongEmphasis"/>
          <w:rFonts w:cs="Comic Sans MS" w:ascii="Comic Sans MS" w:hAnsi="Comic Sans MS"/>
          <w:i/>
          <w:iCs/>
          <w:color w:val="4F6128"/>
        </w:rPr>
        <w:t>El periodista, investigador y escritor francés Ricardo Uztarroz, profundo conocedor de la realidad peruana, ha publicado en Francia el presente artículo, en el que analiza y critica la sentencia condenatoria a Alberto Fujimori desde la perspectiva distinta de un ciudadano extranjero que conoce la política del Perú.</w:t>
      </w:r>
    </w:p>
    <w:p>
      <w:pPr>
        <w:pStyle w:val="Yiv1929388928ecxecxecxmsonormal"/>
        <w:jc w:val="both"/>
        <w:rPr>
          <w:color w:val="000000"/>
        </w:rPr>
      </w:pPr>
      <w:r>
        <w:rPr>
          <w:rStyle w:val="StrongEmphasis"/>
          <w:rFonts w:cs="Comic Sans MS" w:ascii="Comic Sans MS" w:hAnsi="Comic Sans MS"/>
          <w:i/>
          <w:iCs/>
          <w:color w:val="4F6128"/>
        </w:rPr>
        <w:t xml:space="preserve">(*) Periodista y escritor, ex director de la agencia de noticias France Presse (AFP) en el Perú LIMA.- </w:t>
      </w:r>
    </w:p>
    <w:p>
      <w:pPr>
        <w:pStyle w:val="Yiv1929388928ecxecxecxmsonormal"/>
        <w:jc w:val="both"/>
        <w:rPr>
          <w:color w:val="000000"/>
        </w:rPr>
      </w:pPr>
      <w:r>
        <w:rPr>
          <w:rStyle w:val="StrongEmphasis"/>
          <w:rFonts w:cs="Comic Sans MS" w:ascii="Comic Sans MS" w:hAnsi="Comic Sans MS"/>
          <w:color w:val="4F6128"/>
        </w:rPr>
        <w:t>  </w:t>
      </w:r>
    </w:p>
    <w:p>
      <w:pPr>
        <w:pStyle w:val="Yiv1929388928ecxecxecxmsonormal"/>
        <w:jc w:val="both"/>
        <w:rPr>
          <w:color w:val="000000"/>
        </w:rPr>
      </w:pPr>
      <w:r>
        <w:rPr>
          <w:rStyle w:val="StrongEmphasis"/>
          <w:rFonts w:cs="Comic Sans MS" w:ascii="Comic Sans MS" w:hAnsi="Comic Sans MS"/>
          <w:color w:val="4F6128"/>
        </w:rPr>
        <w:t xml:space="preserve">La avestruz es un animal torpe cuya singularidad es ocultar su cabeza bajo la arena cuando presiente un peligro, convencido de que lo que no se ve no existe. Esta imagen se me viene a la mente inevitablemente cuando pienso en los tres jueces que han condenado, el pasado 7 de abril, a 25 años de prisión al ex presidente peruano Alberto Fujimori (1990-2000) por “responsabilidad indirecta” en dos matanzas perpetradas en 1991 y 1992 por una banda de sicarios que mató en total a 25 personas; y cuando pienso en las organizaciones que supuestamente defienden los Derechos Humanos, que se alegran y califican la sentencia “de gran victoria histórica”. </w:t>
      </w:r>
    </w:p>
    <w:p>
      <w:pPr>
        <w:pStyle w:val="Yiv1929388928ecxecxecxmsonormal"/>
        <w:jc w:val="both"/>
        <w:rPr>
          <w:color w:val="000000"/>
        </w:rPr>
      </w:pPr>
      <w:r>
        <w:rPr>
          <w:rStyle w:val="StrongEmphasis"/>
          <w:rFonts w:cs="Comic Sans MS" w:ascii="Comic Sans MS" w:hAnsi="Comic Sans MS"/>
          <w:color w:val="4F6128"/>
        </w:rPr>
        <w:t xml:space="preserve">La condena del ex presidente, llamado familiarmente “El Chino”, debido a su origen japonés, corresponde realmente a una cadena perpetua puesto que él tiene 70 años cumplidos, a menos que tenga una excepcional longevidad. </w:t>
      </w:r>
    </w:p>
    <w:p>
      <w:pPr>
        <w:pStyle w:val="Yiv1929388928ecxecxecxmsonormal"/>
        <w:jc w:val="both"/>
        <w:rPr>
          <w:color w:val="000000"/>
        </w:rPr>
      </w:pPr>
      <w:r>
        <w:rPr>
          <w:rStyle w:val="StrongEmphasis"/>
          <w:rFonts w:cs="Comic Sans MS" w:ascii="Comic Sans MS" w:hAnsi="Comic Sans MS"/>
          <w:color w:val="4F6128"/>
        </w:rPr>
        <w:t>Esta sentencia puede ser calificada como una venganza de las avestruces si  reflexionamos acerca de lo que hacían los acusadores y los jueces que han condenado al ex presidente peruano durante los años 1990-1993, en los que ocurrieron los crímenes juzgados. ¿Qué hacían en esos años, cuándo Sendero Luminoso, organización terrorista discípula del monstruo Pol Pot, mataba sumariamente a todos los que le resistían, cuando daba la impresión de que estaba a punto de triunfar, de que estaba a dos dedos de tomar el poder y de transformar el Perú en una especie de Camboya comunista y sanguinaria? Pues tenían la cabeza metida en la tierra y esperaban que alguien, en este caso el “Chino”, se encargara del “sucio trabajo” de acabar con el terrorismo.</w:t>
      </w:r>
    </w:p>
    <w:p>
      <w:pPr>
        <w:pStyle w:val="Yiv1929388928ecxecxecxmsonormal"/>
        <w:jc w:val="both"/>
        <w:rPr>
          <w:color w:val="000000"/>
        </w:rPr>
      </w:pPr>
      <w:r>
        <w:rPr>
          <w:rStyle w:val="StrongEmphasis"/>
          <w:rFonts w:cs="Comic Sans MS" w:ascii="Comic Sans MS" w:hAnsi="Comic Sans MS"/>
          <w:color w:val="4F6128"/>
        </w:rPr>
        <w:t xml:space="preserve">Una apatía casi institucional ¿Y si por desgracia el “Chino” fallaba, acaso ellos ya estaban listos para dialogar con Sendero y a proponerle sus servicios? </w:t>
      </w:r>
    </w:p>
    <w:p>
      <w:pPr>
        <w:pStyle w:val="Yiv1929388928ecxecxecxmsonormal"/>
        <w:jc w:val="both"/>
        <w:rPr>
          <w:color w:val="000000"/>
        </w:rPr>
      </w:pPr>
      <w:r>
        <w:rPr>
          <w:rStyle w:val="StrongEmphasis"/>
          <w:rFonts w:cs="Comic Sans MS" w:ascii="Comic Sans MS" w:hAnsi="Comic Sans MS"/>
          <w:color w:val="4F6128"/>
        </w:rPr>
        <w:t xml:space="preserve">Rumores recurrentes, pero por el momento imposibles de comprobar, permiten pensar que ellos anticiparon una posible victoria de SL y buscaron entrar en contacto con esa banda terrorista. Si esto es verdad, la historia revelará la identidad de aquellos cobardes que hoy se presentan como heraldos universales de los derechos humanos. ¡Pobres derechos humanos! </w:t>
      </w:r>
    </w:p>
    <w:p>
      <w:pPr>
        <w:pStyle w:val="Yiv1929388928ecxecxecxmsonormal"/>
        <w:jc w:val="both"/>
        <w:rPr>
          <w:color w:val="000000"/>
        </w:rPr>
      </w:pPr>
      <w:r>
        <w:rPr>
          <w:rStyle w:val="StrongEmphasis"/>
          <w:rFonts w:cs="Comic Sans MS" w:ascii="Comic Sans MS" w:hAnsi="Comic Sans MS"/>
          <w:color w:val="4F6128"/>
        </w:rPr>
        <w:t xml:space="preserve">Si los padres de los derechos humanos supieran el uso oportunista y falso que se hace de ellos en Perú, se sobresaltarían en sus tumbas. </w:t>
      </w:r>
    </w:p>
    <w:p>
      <w:pPr>
        <w:pStyle w:val="Yiv1929388928ecxecxecxmsonormal"/>
        <w:jc w:val="both"/>
        <w:rPr>
          <w:color w:val="000000"/>
        </w:rPr>
      </w:pPr>
      <w:r>
        <w:rPr>
          <w:rStyle w:val="StrongEmphasis"/>
          <w:rFonts w:cs="Comic Sans MS" w:ascii="Comic Sans MS" w:hAnsi="Comic Sans MS"/>
          <w:color w:val="4F6128"/>
        </w:rPr>
        <w:t xml:space="preserve">El más representativo de esa pusilanimidad, que se puede calificar en buena medida de institucional, pues se extendió en las altas esferas de la sociedad (magistrados, universitarios, políticos, empresarios, directores de diarios, etc.), es sin duda alguna el presidente de la ex Comisión de Verdad y Reconciliación (CVR), Salomón Lerner. </w:t>
      </w:r>
    </w:p>
    <w:p>
      <w:pPr>
        <w:pStyle w:val="Yiv1929388928ecxecxecxmsonormal"/>
        <w:jc w:val="both"/>
        <w:rPr>
          <w:color w:val="000000"/>
        </w:rPr>
      </w:pPr>
      <w:r>
        <w:rPr>
          <w:rStyle w:val="StrongEmphasis"/>
          <w:rFonts w:cs="Comic Sans MS" w:ascii="Comic Sans MS" w:hAnsi="Comic Sans MS"/>
          <w:color w:val="4F6128"/>
        </w:rPr>
        <w:t xml:space="preserve">Un día, este filósofo admitió que en esa época él no había tomado conciencia de la amplitud de la violencia y de las vesanias de Sendero Luminoso porque estaba muy ocupado en sus trabajos universitarios. Sus trabajos de ese entonces, como los que siguieron después, eran de tal importancia que nadie los conoce y por lo tanto nadie está  en condiciones de acordarse de ellos, incluso entre sus colegas más cercanos. </w:t>
      </w:r>
    </w:p>
    <w:p>
      <w:pPr>
        <w:pStyle w:val="Yiv1929388928ecxecxecxmsonormal"/>
        <w:jc w:val="both"/>
        <w:rPr>
          <w:color w:val="000000"/>
        </w:rPr>
      </w:pPr>
      <w:r>
        <w:rPr>
          <w:rStyle w:val="StrongEmphasis"/>
          <w:rFonts w:cs="Comic Sans MS" w:ascii="Comic Sans MS" w:hAnsi="Comic Sans MS"/>
          <w:color w:val="4F6128"/>
        </w:rPr>
        <w:t xml:space="preserve">Esto me recuerda a algunos intelectuales franceses que durante la ocupación nazi practicaron la colaboración tranquila y siguieron publicando, filmando, cantando, y que, cuando llegó la liberación, aparecieron como miembros de la Resistencia de la hora 25. </w:t>
      </w:r>
    </w:p>
    <w:p>
      <w:pPr>
        <w:pStyle w:val="Yiv1929388928ecxecxecxmsonormal"/>
        <w:jc w:val="both"/>
        <w:rPr>
          <w:color w:val="000000"/>
        </w:rPr>
      </w:pPr>
      <w:r>
        <w:rPr>
          <w:rStyle w:val="StrongEmphasis"/>
          <w:rFonts w:cs="Comic Sans MS" w:ascii="Comic Sans MS" w:hAnsi="Comic Sans MS"/>
          <w:color w:val="4F6128"/>
        </w:rPr>
        <w:t xml:space="preserve">No hay vergüenza de ser cobarde; pero que no se juegue a ser un héroe cuando el  peligro ha desaparecido. </w:t>
      </w:r>
    </w:p>
    <w:p>
      <w:pPr>
        <w:pStyle w:val="Yiv1929388928ecxecxecxmsonormal"/>
        <w:jc w:val="both"/>
        <w:rPr>
          <w:color w:val="000000"/>
        </w:rPr>
      </w:pPr>
      <w:r>
        <w:rPr>
          <w:rStyle w:val="StrongEmphasis"/>
          <w:rFonts w:cs="Comic Sans MS" w:ascii="Comic Sans MS" w:hAnsi="Comic Sans MS"/>
          <w:color w:val="4F6128"/>
        </w:rPr>
        <w:t>Hoy en día, esa CVR, cuyo informe es a menudo un tejido de alegaciones increíbles o aproximativas, y que no responde a ningún criterio científico, pretende distribuir buenos y malos puntos, como si la lucha contra el terrorismo (pues había en Perú un terrorismo, el de Sendero Luminoso) hubiera sido un juego mundano de sociedad.  </w:t>
      </w:r>
    </w:p>
    <w:p>
      <w:pPr>
        <w:pStyle w:val="Yiv1929388928ecxecxecxmsonormal"/>
        <w:jc w:val="both"/>
        <w:rPr>
          <w:color w:val="000000"/>
        </w:rPr>
      </w:pPr>
      <w:r>
        <w:rPr>
          <w:rStyle w:val="StrongEmphasis"/>
          <w:rFonts w:cs="Comic Sans MS" w:ascii="Comic Sans MS" w:hAnsi="Comic Sans MS"/>
          <w:color w:val="4F6128"/>
        </w:rPr>
        <w:t xml:space="preserve">La CVR afirma que esos años de violencia dejaron 70.000 víctimas, entre muertos y desaparecidos, cifra superior a las pérdidas norteamericanas en Vietnam. Al mismo tiempo, esa comisión dice implícitamente que el conflicto peruano fue de media o alta intensidad. ¡Qué absurdo! </w:t>
      </w:r>
    </w:p>
    <w:p>
      <w:pPr>
        <w:pStyle w:val="Yiv1929388928ecxecxecxmsonormal"/>
        <w:jc w:val="both"/>
        <w:rPr>
          <w:color w:val="000000"/>
        </w:rPr>
      </w:pPr>
      <w:r>
        <w:rPr>
          <w:rStyle w:val="StrongEmphasis"/>
          <w:rFonts w:cs="Comic Sans MS" w:ascii="Comic Sans MS" w:hAnsi="Comic Sans MS"/>
          <w:color w:val="4F6128"/>
        </w:rPr>
        <w:t xml:space="preserve">Es verdad que algunos de esos comisionados tuvieron una relación turbia con Sendero. Uno de ellos dijo en esa época que estaba de acuerdo con los objetivos de Sendero pero no con sus métodos, que éstos (es decir, el uso de las armas y del asesinato, habría que recordarle) prematuros. </w:t>
      </w:r>
    </w:p>
    <w:p>
      <w:pPr>
        <w:pStyle w:val="Yiv1929388928ecxecxecxmsonormal"/>
        <w:jc w:val="both"/>
        <w:rPr>
          <w:color w:val="000000"/>
        </w:rPr>
      </w:pPr>
      <w:r>
        <w:rPr>
          <w:rStyle w:val="StrongEmphasis"/>
          <w:rFonts w:cs="Comic Sans MS" w:ascii="Comic Sans MS" w:hAnsi="Comic Sans MS"/>
          <w:color w:val="4F6128"/>
        </w:rPr>
        <w:t xml:space="preserve">La izquierda peruana pagó duro su ambigüedad,.su negativa a condenar firmemente a los asesinos de SL, ya que éste era una organización de asesinos en serie, sin escrúpulos, sin remordimiento. La izquierda peruana no obtuvo en las últimas elecciones en 2006 sino un 1% de los votos. Los electores la juzgaron. Estos mismos electores estiman en un 60% que Fujimori fue el mejor presidente que el país ha tenido en su historia. La única cuestión que vale la pena </w:t>
      </w:r>
    </w:p>
    <w:p>
      <w:pPr>
        <w:pStyle w:val="Yiv1929388928ecxecxecxmsonormal"/>
        <w:jc w:val="both"/>
        <w:rPr>
          <w:color w:val="000000"/>
        </w:rPr>
      </w:pPr>
      <w:r>
        <w:rPr>
          <w:rStyle w:val="StrongEmphasis"/>
          <w:rFonts w:cs="Comic Sans MS" w:ascii="Comic Sans MS" w:hAnsi="Comic Sans MS"/>
          <w:color w:val="4F6128"/>
        </w:rPr>
        <w:t>Como residente en Lima desde hace diez años, y periodista de la Agence France Presse (AFP), entrevisté a Fujimori en cinco ocasiones, incluso una vez lo entrevisté en Tokio, cuando él estaba exiliado, poco después de su caída en 2000 a causa de una conspiración que, como distintos índices lo sugieren, habría sido urdida por Bill Clinton y Madeleine Albright, la entonces secretaria de Estado.</w:t>
      </w:r>
    </w:p>
    <w:p>
      <w:pPr>
        <w:pStyle w:val="Yiv1929388928ecxecxecxmsonormal"/>
        <w:jc w:val="both"/>
        <w:rPr>
          <w:color w:val="000000"/>
        </w:rPr>
      </w:pPr>
      <w:r>
        <w:rPr>
          <w:rStyle w:val="StrongEmphasis"/>
          <w:rFonts w:cs="Comic Sans MS" w:ascii="Comic Sans MS" w:hAnsi="Comic Sans MS"/>
          <w:color w:val="4F6128"/>
        </w:rPr>
        <w:t xml:space="preserve">Lo entrevisté de nuevo en Santiago de Chile, poco antes de su extradición. Durante los quince meses que duró el proceso de Fujimori, yo asistí a prácticamente todas las audiencias, 161 en total. Falté a lo sumo a una decena que no eran, además, esenciales. </w:t>
      </w:r>
    </w:p>
    <w:p>
      <w:pPr>
        <w:pStyle w:val="Yiv1929388928ecxecxecxmsonormal"/>
        <w:jc w:val="both"/>
        <w:rPr>
          <w:color w:val="000000"/>
        </w:rPr>
      </w:pPr>
      <w:r>
        <w:rPr>
          <w:rStyle w:val="StrongEmphasis"/>
          <w:rFonts w:cs="Comic Sans MS" w:ascii="Comic Sans MS" w:hAnsi="Comic Sans MS"/>
          <w:color w:val="4F6128"/>
        </w:rPr>
        <w:t xml:space="preserve">Puedo decir que conozco el expediente y también alegar una experiencia profesional de 40 años en el periodismo, experiencia que me enseñó a saber lo que es un hecho, una  prueba, un índice, una alegación, una suposición, una  deducción, una especulación, un conjunto de conceptos elementales que los tres jueces obviamente ignoran, lo que lanza una duda sobre su competencia jurídica y sobre su imparcialidad. </w:t>
      </w:r>
    </w:p>
    <w:p>
      <w:pPr>
        <w:pStyle w:val="Yiv1929388928ecxecxecxmsonormal"/>
        <w:jc w:val="both"/>
        <w:rPr>
          <w:color w:val="000000"/>
        </w:rPr>
      </w:pPr>
      <w:r>
        <w:rPr>
          <w:rStyle w:val="StrongEmphasis"/>
          <w:rFonts w:cs="Comic Sans MS" w:ascii="Comic Sans MS" w:hAnsi="Comic Sans MS"/>
          <w:color w:val="4F6128"/>
        </w:rPr>
        <w:t xml:space="preserve">En fin, puedo añadir que, ideológicamente, todo me separa de Fujimori, siendo él un hombre de derechas, y yo más bien de izquierda. Pero no de una izquierda de salón, como lo prueban mis compromisos pasados y presentes y la historia de mi familia. Por adelantado, le niego a quien sea tener la menor autoridad para impugnar mi pertenencia a la izquierda pues en la izquierda no hay un Papa que fije el dogma. </w:t>
      </w:r>
    </w:p>
    <w:p>
      <w:pPr>
        <w:pStyle w:val="Yiv1929388928ecxecxecxmsonormal"/>
        <w:jc w:val="both"/>
        <w:rPr>
          <w:color w:val="000000"/>
        </w:rPr>
      </w:pPr>
      <w:r>
        <w:rPr>
          <w:rStyle w:val="StrongEmphasis"/>
          <w:rFonts w:cs="Comic Sans MS" w:ascii="Comic Sans MS" w:hAnsi="Comic Sans MS"/>
          <w:color w:val="4F6128"/>
        </w:rPr>
        <w:t xml:space="preserve">En sus considerandos, el tribunal no respondió a la única cuestión central del proceso: ¿Fujimori dio la orden de realizar esas dos matanzas estúpidas que, obviamente, iban  contra la política que él mismo preconizaba contra el terrorismo, a saber: convencer a la población, ganarse su simpatía, con el fin de aislar a Sendero Luminoso y a la otra organización subversiva, el Movimiento Revolucionario Túpac Amaru (MRTA)? </w:t>
      </w:r>
    </w:p>
    <w:p>
      <w:pPr>
        <w:pStyle w:val="Yiv1929388928ecxecxecxmsonormal"/>
        <w:jc w:val="both"/>
        <w:rPr>
          <w:color w:val="000000"/>
        </w:rPr>
      </w:pPr>
      <w:r>
        <w:rPr>
          <w:rStyle w:val="StrongEmphasis"/>
          <w:rFonts w:cs="Comic Sans MS" w:ascii="Comic Sans MS" w:hAnsi="Comic Sans MS"/>
          <w:color w:val="4F6128"/>
        </w:rPr>
        <w:t xml:space="preserve">A falta de pruebas, la parte civil y el fiscal cambiaron, puedo decirlo sin ironía, su fusil de hombro durante el proceso. </w:t>
      </w:r>
    </w:p>
    <w:p>
      <w:pPr>
        <w:pStyle w:val="Yiv1929388928ecxecxecxmsonormal"/>
        <w:jc w:val="both"/>
        <w:rPr>
          <w:color w:val="000000"/>
        </w:rPr>
      </w:pPr>
      <w:r>
        <w:rPr>
          <w:rStyle w:val="StrongEmphasis"/>
          <w:rFonts w:cs="Comic Sans MS" w:ascii="Comic Sans MS" w:hAnsi="Comic Sans MS"/>
          <w:color w:val="4F6128"/>
        </w:rPr>
        <w:t xml:space="preserve">Al principio, decían que Fujimori era el jefe del  escuadrón de la muerte, del grupo llamado Colina (Colina es el nombre de un funcionario asesinado por SL), que realizó  esos asesinatos y que él había dado la orden directa de esos crímenes. Como no pudieron probar esta alegación, entonces inventaron la tesis de que Fujimori es culpable  porque él era el jefe de Estado. </w:t>
      </w:r>
    </w:p>
    <w:p>
      <w:pPr>
        <w:pStyle w:val="Yiv1929388928ecxecxecxmsonormal"/>
        <w:jc w:val="both"/>
        <w:rPr>
          <w:color w:val="000000"/>
        </w:rPr>
      </w:pPr>
      <w:r>
        <w:rPr>
          <w:rStyle w:val="StrongEmphasis"/>
          <w:rFonts w:cs="Comic Sans MS" w:ascii="Comic Sans MS" w:hAnsi="Comic Sans MS"/>
          <w:color w:val="4F6128"/>
        </w:rPr>
        <w:t xml:space="preserve">Basándose en una cadena de suposiciones, dijeron que él había transformado el Estado en una organización criminal con el fin de implementar una guerra sucia contra el terrorismo. Por lo tanto, siendo el inspirador de esa estrategia oculta de guerra sucia, disimulada en los pliegues de una guerra limpia, él era el autor indirecto de esos asesinatos. </w:t>
      </w:r>
    </w:p>
    <w:p>
      <w:pPr>
        <w:pStyle w:val="Yiv1929388928ecxecxecxmsonormal"/>
        <w:jc w:val="both"/>
        <w:rPr>
          <w:color w:val="000000"/>
        </w:rPr>
      </w:pPr>
      <w:r>
        <w:rPr>
          <w:rStyle w:val="StrongEmphasis"/>
          <w:rFonts w:cs="Comic Sans MS" w:ascii="Comic Sans MS" w:hAnsi="Comic Sans MS"/>
          <w:color w:val="4F6128"/>
        </w:rPr>
        <w:t xml:space="preserve">Como nada prueba esa otra alegación (repito, es una simple alegación), los jueces hicieron una pirueta de gimnasia jurídica que tiene mucho de realismo mágico: Amontonaron hechos sin relación evidente, rasparon aquí y allá entre cerca de 500 documentos de índices vagos con el único objetivo de construir una culpabilidad que parece muy hipotética.  Los jueces demostraron tener una maquiavélica imaginación literaria. </w:t>
      </w:r>
    </w:p>
    <w:p>
      <w:pPr>
        <w:pStyle w:val="Yiv1929388928ecxecxecxmsonormal"/>
        <w:jc w:val="both"/>
        <w:rPr>
          <w:color w:val="000000"/>
        </w:rPr>
      </w:pPr>
      <w:r>
        <w:rPr>
          <w:rStyle w:val="StrongEmphasis"/>
          <w:rFonts w:cs="Comic Sans MS" w:ascii="Comic Sans MS" w:hAnsi="Comic Sans MS"/>
          <w:color w:val="4F6128"/>
        </w:rPr>
        <w:t>Al final, consideraron que Fujimori es culpable por omisión, lo que quiere decir que sabiendo que esas matanzas se preparaban, él no hizo nada para impedirlas. ¿Y qué  prueba hay de que él sabía? El hecho de que en su calidad de jefe de las Fuerzas Armadas y de la Policía él debía saberlo. Los expertos jurídicos apreciarán la pertinencia, digo bien pertinencia, no inteligencia, del argumento. Lo digo sin temor alguno: ¡es grotesco! Individuos sin importancia .</w:t>
      </w:r>
    </w:p>
    <w:p>
      <w:pPr>
        <w:pStyle w:val="Yiv1929388928ecxecxecxmsonormal"/>
        <w:jc w:val="both"/>
        <w:rPr>
          <w:color w:val="000000"/>
        </w:rPr>
      </w:pPr>
      <w:r>
        <w:rPr>
          <w:rStyle w:val="StrongEmphasis"/>
          <w:rFonts w:cs="Comic Sans MS" w:ascii="Comic Sans MS" w:hAnsi="Comic Sans MS"/>
          <w:color w:val="4F6128"/>
        </w:rPr>
        <w:t xml:space="preserve">Aceptemos desde un punto de vista puramente hipotético que los considerandos de los jueces sean fundados. ¿Cómo entonces puede uno explicar por qué Fujimori habría  autorizado o, lo que es peor, dado la orden de matar a 25 personas sin importancia alguna, que no eran ni siquiera dirigentes terroristas de segunda o de tercera? </w:t>
      </w:r>
    </w:p>
    <w:p>
      <w:pPr>
        <w:pStyle w:val="Yiv1929388928ecxecxecxmsonormal"/>
        <w:jc w:val="both"/>
        <w:rPr>
          <w:color w:val="000000"/>
        </w:rPr>
      </w:pPr>
      <w:r>
        <w:rPr>
          <w:rStyle w:val="StrongEmphasis"/>
          <w:rFonts w:cs="Comic Sans MS" w:ascii="Comic Sans MS" w:hAnsi="Comic Sans MS"/>
          <w:color w:val="4F6128"/>
        </w:rPr>
        <w:t xml:space="preserve">Esas matanzas tenían un inconveniente principal para Fujimori: le quitaban credibilidad a su política oficial, proclamada y practicada, de guerra limpia. ¿Por una parte, él tendía la mano, y por la otra él habría apuñalado? </w:t>
      </w:r>
    </w:p>
    <w:p>
      <w:pPr>
        <w:pStyle w:val="Yiv1929388928ecxecxecxmsonormal"/>
        <w:jc w:val="both"/>
        <w:rPr>
          <w:color w:val="000000"/>
        </w:rPr>
      </w:pPr>
      <w:r>
        <w:rPr>
          <w:rStyle w:val="StrongEmphasis"/>
          <w:rFonts w:cs="Comic Sans MS" w:ascii="Comic Sans MS" w:hAnsi="Comic Sans MS"/>
          <w:color w:val="4F6128"/>
        </w:rPr>
        <w:t xml:space="preserve">Uno puede creer que la gente es imbécil, hasta que llega el momento en que ésta se da cuenta de que ha sido engañada. Aceptemos incluso que esa política de guerra sucia era  cierta. ¿Puede alguien imaginar que un presidente de la República, incluso de un país pequeño como Perú, admite dar la orden de ejecutar a individuos sin importancia y sin  ningún peso político o estratégico, como habría podido ser, por el contrario, la liquidación física de Abimael Guzmán, el jefe alucinado de Sendero, un tipo mesiánico hasta los forros? Ahora bien, todos los jefes terroristas, incluso Guzmán, fueron detenidos y están purgando penas.. El llamado “Presidente Gonzalo” tuvo durante años como vecina de celda a su compañera Elena Iparraguirre, ellos pasaban  juntos todo el día. ¡Bonito ejemplo de la crueldad de Estado promovido por Fujimori!  ¡Fujimori estaba loco o era un asesino en serie! Si eso es así ¿qué era lo que él buscaba? ¿Satisfacer sus instintos de asesino, impresionar al gallinero? Desde un punto de vista político, esas matanzas eran completamente improductivas. Fujimori tiene defectos, desde luego, pero no se lo puede acusar de carecer de inteligencia. </w:t>
      </w:r>
    </w:p>
    <w:p>
      <w:pPr>
        <w:pStyle w:val="Yiv1929388928ecxecxecxmsonormal"/>
        <w:jc w:val="both"/>
        <w:rPr>
          <w:color w:val="000000"/>
        </w:rPr>
      </w:pPr>
      <w:r>
        <w:rPr>
          <w:rStyle w:val="StrongEmphasis"/>
          <w:rFonts w:cs="Comic Sans MS" w:ascii="Comic Sans MS" w:hAnsi="Comic Sans MS"/>
          <w:color w:val="4F6128"/>
        </w:rPr>
        <w:t xml:space="preserve">Por otra parte, el colmo es que el tribunal no le reconoció a Fujimori ninguna circunstancia atenuante.  Es decir, Fujimori actuó fuera del tiempo y del espacio. ¿En  esa época, Perú no estaba acaso al fondo del abismo y en pleno caos, gracias a la herencia que le había legado Alan García, de nuevo presidente del Perú a pesar de su  desastrosa e irresponsable gestión en su primer mandato (1985-90)? ¿Acaso los atentados terroristas, los carros-bomba, no eran diarios? ¿Los cortes de electricidad  causados por los sabotajes a las torres de alta tensión no eran permanentes? ¿Acaso se podía salir de noche? ¿Alguien sabía si volvería a ver a sus seres queridos al final de la jornada de trabajo? ¿La inflación no era delirante? ¿La escasez de los productos de primera necesidad no era permanente? ¿No se destruía el aparato productivo? ¿Perú no estaba al margen de las naciones y tampoco tenía derecho al crédito externo? No, nada de esto existió, según los jueces. ¡Fujimori era un extraterrestre, un tipo sediento de sangre, una especie de Drácula! Las capas populares, las que tuvieron que sufrir más las salvajadas de SL, reconocen, en una muy amplia mayoría, que él fue quien salvó al país, que él fue quien le permitió a la gente encontrar una vida normal, si se puede hablar de vida normal en un país tan pobre como el Perú. Todo eso para los jueces (¿qué hacían ellos en esa época?) no existió. ¿Magistrados imparciales? </w:t>
      </w:r>
    </w:p>
    <w:p>
      <w:pPr>
        <w:pStyle w:val="Yiv1929388928ecxecxecxmsonormal"/>
        <w:jc w:val="both"/>
        <w:rPr>
          <w:color w:val="000000"/>
        </w:rPr>
      </w:pPr>
      <w:r>
        <w:rPr>
          <w:rStyle w:val="StrongEmphasis"/>
          <w:rFonts w:cs="Comic Sans MS" w:ascii="Comic Sans MS" w:hAnsi="Comic Sans MS"/>
          <w:color w:val="4F6128"/>
        </w:rPr>
        <w:t xml:space="preserve">Los que aplauden esta condena no dejan de repetir que los magistrados tuvieron todo el tiempo un comportamiento exento de reproches. Eso es, obviamente, muy discutible.  La hostilidad que mostraba el rostro del presidente del tribunal, César San Martín, lo traicionaba y dejaba ver que él saciaba una venganza personal. En 1993, en el marco de una operación de depuración del aparato judicial peruano, corroído por la corrupción endémica, él había sido excluido de la magistratura. </w:t>
      </w:r>
    </w:p>
    <w:p>
      <w:pPr>
        <w:pStyle w:val="Yiv1929388928ecxecxecxmsonormal"/>
        <w:jc w:val="both"/>
        <w:rPr>
          <w:color w:val="000000"/>
        </w:rPr>
      </w:pPr>
      <w:r>
        <w:rPr>
          <w:rStyle w:val="StrongEmphasis"/>
          <w:rFonts w:cs="Comic Sans MS" w:ascii="Comic Sans MS" w:hAnsi="Comic Sans MS"/>
          <w:color w:val="4F6128"/>
        </w:rPr>
        <w:t>Tal vez eso fue un error. En todo caso, él había encontrado en el juicio la oportunidad de vengarse. Uno de sus asesores tiene, por su parte, un pasado de simpatizante de izquierda. La izquierda es visceral e irracionalmente anti- Fujimori, por razones  demasiado largas para explicar aquí. Uno de los índices de la falta de imparcialidad es la ausencia de reconocimiento de las circunstancias atenuantes.</w:t>
      </w:r>
    </w:p>
    <w:p>
      <w:pPr>
        <w:pStyle w:val="Yiv1929388928ecxecxecxmsonormal"/>
        <w:jc w:val="both"/>
        <w:rPr>
          <w:color w:val="000000"/>
        </w:rPr>
      </w:pPr>
      <w:r>
        <w:rPr>
          <w:rStyle w:val="StrongEmphasis"/>
          <w:rFonts w:cs="Comic Sans MS" w:ascii="Comic Sans MS" w:hAnsi="Comic Sans MS"/>
          <w:color w:val="4F6128"/>
        </w:rPr>
        <w:t xml:space="preserve">Pero el colmo de los colmos, es que los jueces afirmaron que las víctimas de esas dos matanzas no tenían nada que ver con el terrorismo. Entonces, ese considerando significa implícitamente que Fujimori perpetró asesinatos gratuitos, que ni siquiera se inscribían en la estrategia de guerra sucia que ellos mismos le reprochan. También afirmaron que  esas matanzas eran crímenes de lesa humanidad. Sin duda, cuando se cruza tal frontera, ya no hay razón para detenerse. </w:t>
      </w:r>
    </w:p>
    <w:p>
      <w:pPr>
        <w:pStyle w:val="Yiv1929388928ecxecxecxmsonormal"/>
        <w:jc w:val="both"/>
        <w:rPr>
          <w:color w:val="000000"/>
        </w:rPr>
      </w:pPr>
      <w:r>
        <w:rPr>
          <w:rStyle w:val="StrongEmphasis"/>
          <w:rFonts w:cs="Comic Sans MS" w:ascii="Comic Sans MS" w:hAnsi="Comic Sans MS"/>
          <w:color w:val="4F6128"/>
        </w:rPr>
        <w:t xml:space="preserve">Esa condena es como si en 1969, después de su renuncia, se hubiera llevado a Charles de Gaulle ante un tribunal especial (el tribunal que pronunció este veredicto es un  tribunal especial) y se lo hubiera declarado culpable de las exacciones, torturas y ejecuciones extrajudiciales practicados en Argelia entre 1958-1962. </w:t>
      </w:r>
    </w:p>
    <w:p>
      <w:pPr>
        <w:pStyle w:val="Yiv1929388928ecxecxecxmsonormal"/>
        <w:jc w:val="both"/>
        <w:rPr>
          <w:color w:val="000000"/>
        </w:rPr>
      </w:pPr>
      <w:r>
        <w:rPr>
          <w:rStyle w:val="StrongEmphasis"/>
          <w:rFonts w:cs="Comic Sans MS" w:ascii="Comic Sans MS" w:hAnsi="Comic Sans MS"/>
          <w:color w:val="4F6128"/>
        </w:rPr>
        <w:t xml:space="preserve">Este proceso de Fujimori revela la inconsistencia, la irresponsabilidad, el infantilismo, la frivolidad, de una parte de las clases dominantes peruanas, algunos de cuyos miembros se creen parte de una aristocracia descendente de los conquistadores o virreyes españoles. </w:t>
      </w:r>
    </w:p>
    <w:p>
      <w:pPr>
        <w:pStyle w:val="Yiv1929388928ecxecxecxmsonormal"/>
        <w:jc w:val="both"/>
        <w:rPr>
          <w:color w:val="000000"/>
        </w:rPr>
      </w:pPr>
      <w:r>
        <w:rPr>
          <w:rStyle w:val="StrongEmphasis"/>
          <w:rFonts w:cs="Comic Sans MS" w:ascii="Comic Sans MS" w:hAnsi="Comic Sans MS"/>
          <w:color w:val="4F6128"/>
        </w:rPr>
        <w:t>Sendero Luminoso no ha sido destruido totalmente, ha hecho una alianza con grupos narcotraficantes. Sus grupos armados operan en una zona de cultivos de coca a 400 km al este de Lima. La sentencia a Fujimori le abre una puerta enorme a SL para que pase a la ofensiva. ¿Quién se atreverá de ahora en adelante a oponerse militarmente a Sendero si la “recompensa” será 25 años de prisión, 25 años que corresponden en realidad a una condena a muerte lenta en vista la edad del condenado? Fujimori interpuso el recurso de apelación.Recurso que no fue admitido.</w:t>
      </w:r>
    </w:p>
    <w:p>
      <w:pPr>
        <w:pStyle w:val="Yiv1929388928ecxecxecxmsonormal"/>
        <w:jc w:val="both"/>
        <w:rPr>
          <w:color w:val="000000"/>
        </w:rPr>
      </w:pPr>
      <w:r>
        <w:rPr>
          <w:rStyle w:val="StrongEmphasis"/>
          <w:rFonts w:cs="Comic Sans MS" w:ascii="Comic Sans MS" w:hAnsi="Comic Sans MS"/>
          <w:color w:val="4F6128"/>
        </w:rPr>
        <w:t>Para resumir, esta condena pone una línea de igualdad entre Abimael Guzmán, jefe terrorista, y Alberto Fujimori, el presidente que lo venció y que, en consecuencia, salvó  al Perú de una pesadilla, de una especie de nazismo rojo.</w:t>
      </w:r>
    </w:p>
    <w:p>
      <w:pPr>
        <w:pStyle w:val="Yiv1929388928ecxecxecxmsonormal"/>
        <w:jc w:val="both"/>
        <w:rPr/>
      </w:pPr>
      <w:r>
        <w:rPr>
          <w:rStyle w:val="StrongEmphasis"/>
          <w:rFonts w:cs="Comic Sans MS" w:ascii="Comic Sans MS" w:hAnsi="Comic Sans MS"/>
          <w:color w:val="4F6128"/>
        </w:rPr>
        <w:t>Así pues, según el fallo, nada ocurrió en el Perú entre 1980 y 1990 por un lado y entre 1990 y 2000, por el otro. Todo ha vuelto a ser de nuevo como antes. Nada ha ocurrido en Perú, repito. Salvo que un “chino de mierda”, asesino en serie sin móvil conocido, está en prisión. Circulen señores, no hay nada que ver.</w:t>
      </w:r>
    </w:p>
    <w:p>
      <w:pPr>
        <w:pStyle w:val="Yiv1929388928ecxecxecxmsonormal"/>
        <w:jc w:val="both"/>
        <w:rPr>
          <w:rStyle w:val="StrongEmphasis"/>
          <w:rFonts w:ascii="Comic Sans MS" w:hAnsi="Comic Sans MS" w:cs="Comic Sans MS"/>
          <w:color w:val="4F6128"/>
        </w:rPr>
      </w:pPr>
      <w:r>
        <w:rPr/>
      </w:r>
    </w:p>
    <w:p>
      <w:pPr>
        <w:pStyle w:val="Yiv1929388928ecxecxecxmsonormal"/>
        <w:jc w:val="both"/>
        <w:rPr>
          <w:color w:val="000000"/>
        </w:rPr>
      </w:pPr>
      <w:r>
        <w:rPr>
          <w:rStyle w:val="StrongEmphasis"/>
          <w:rFonts w:eastAsia="Comic Sans MS" w:cs="Comic Sans MS" w:ascii="Comic Sans MS" w:hAnsi="Comic Sans MS"/>
          <w:color w:val="4F6128"/>
        </w:rPr>
        <w:t xml:space="preserve">                   </w:t>
      </w:r>
      <w:r>
        <w:rPr>
          <w:rStyle w:val="StrongEmphasis"/>
          <w:rFonts w:cs="Comic Sans MS" w:ascii="Comic Sans MS" w:hAnsi="Comic Sans MS"/>
          <w:color w:val="4F6128"/>
        </w:rPr>
        <w:t>- - - - - - - - - - - - - - -</w:t>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mic Sans MS" w:hAnsi="Comic Sans MS" w:eastAsia="Times New Roman" w:cs="Times New Roman"/>
      <w:b/>
      <w:color w:val="4F61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929388928ecxecxecxmsonormal">
    <w:name w:val="yiv1929388928ecxecxecxmsonormal"/>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4:45:00Z</dcterms:created>
  <dc:creator>Néstor Chávez</dc:creator>
  <dc:description/>
  <cp:keywords/>
  <dc:language>en-US</dc:language>
  <cp:lastModifiedBy>azriel</cp:lastModifiedBy>
  <dcterms:modified xsi:type="dcterms:W3CDTF">2011-04-09T02:03:00Z</dcterms:modified>
  <cp:revision>4</cp:revision>
  <dc:subject/>
  <dc:title/>
</cp:coreProperties>
</file>