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CICLO B”  JESUCRISTO, REY DEL UNIVERSO</w:t>
      </w:r>
    </w:p>
    <w:p>
      <w:pPr>
        <w:pStyle w:val="Normal"/>
        <w:rPr>
          <w:b/>
          <w:b/>
        </w:rPr>
      </w:pPr>
      <w:r>
        <w:rPr>
          <w:b/>
        </w:rPr>
        <w:t>JESÚS ANTE PILATO                            Jn 18, 33 – 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n el evangelio de hoy, Juan nos explica  que  Jesús es el Señor y en que consiste su reinado.</w:t>
      </w:r>
    </w:p>
    <w:p>
      <w:pPr>
        <w:pStyle w:val="Normal"/>
        <w:jc w:val="both"/>
        <w:rPr/>
      </w:pPr>
      <w:r>
        <w:rPr/>
        <w:t>Hoy contemplamos y celebramos a Cristo Jesús como REY del Universo. La afirmación fundamental del evangelio “tú lo dices: soy Rey”.  Al nacer Jesús aparece “una especie de hombre” que viene entre las nubes del cielo y se presenta ante Dios. A éste se le dio poder, honor y reino, y su reino no acabará.</w:t>
      </w:r>
    </w:p>
    <w:p>
      <w:pPr>
        <w:pStyle w:val="Normal"/>
        <w:jc w:val="both"/>
        <w:rPr/>
      </w:pPr>
      <w:r>
        <w:rPr/>
        <w:t>De aquí viene el título de “Hijo del Hombre”, referido en lo sucesivo al futuro Mesías, y que al mismo Jesús le gustaba aplicarse. “Una especie de hombre”, “uno con la apariencia de hombre”, “un hijo de hombre”: es un nombre que los evangelios  dan más de ochenta veces a Jesús.</w:t>
      </w:r>
    </w:p>
    <w:p>
      <w:pPr>
        <w:pStyle w:val="Normal"/>
        <w:jc w:val="both"/>
        <w:rPr/>
      </w:pPr>
      <w:r>
        <w:rPr/>
        <w:t>En el evangelio, hoy leemos a Juan, completando la visión que a lo largo del año nos ha ido ofreciendo Marcos, se describe a Cristo con muy variados títulos: maestro, médico, pastor, puerta, amigo, agua, luz, templo, pan, cordero, verdad, vida, camino. Todo es poco para abarcar la riqueza del misterio de Cristo Jesús.</w:t>
      </w:r>
    </w:p>
    <w:p>
      <w:pPr>
        <w:pStyle w:val="Normal"/>
        <w:jc w:val="both"/>
        <w:rPr/>
      </w:pPr>
      <w:r>
        <w:rPr/>
        <w:t xml:space="preserve">Esta vez él mismo se llama “Rey”. Es un título que se corresponde a otros que se le aplican en el Nuevo Testamento, sobre todo en los escritos de Pablo: Jesús ha sido constituido Señor y Juez y Rey y Primogénito de toda la creación. Pero el suyo nos un reinado de ejércitos ni de dinero ni de poder político: “mi reino no es de este mundo”. </w:t>
      </w:r>
    </w:p>
    <w:p>
      <w:pPr>
        <w:pStyle w:val="Normal"/>
        <w:jc w:val="both"/>
        <w:rPr/>
      </w:pPr>
      <w:r>
        <w:rPr/>
        <w:t xml:space="preserve">El contenido de este título de realeza no va en la línea de los reinados humanos: ha venido a salvar, a perdonar, a liberar, a curar, a dar vida, a anunciar la Buena Noticia del amor de Dios, a comunicar esperanza. </w:t>
      </w:r>
    </w:p>
    <w:p>
      <w:pPr>
        <w:pStyle w:val="Normal"/>
        <w:jc w:val="both"/>
        <w:rPr/>
      </w:pPr>
      <w:r>
        <w:rPr/>
        <w:t>Hoy nos dice él mismo: “Yo para esto he nacido y para esto he venido al mundo: para ser testigo de la verdad”</w:t>
      </w:r>
    </w:p>
    <w:p>
      <w:pPr>
        <w:pStyle w:val="Normal"/>
        <w:jc w:val="both"/>
        <w:rPr/>
      </w:pPr>
      <w:r>
        <w:rPr/>
        <w:t>Y para sus seguidores, cada uno de nosotros, tendremos que aprender la lección. Nuestra actitud no debe ser de dominio, sino de servicio. No de prestigio político o económico, sino de diálogo humilde y comunicador de esperanza.</w:t>
      </w:r>
    </w:p>
    <w:p>
      <w:pPr>
        <w:pStyle w:val="Normal"/>
        <w:jc w:val="both"/>
        <w:rPr/>
      </w:pPr>
      <w:r>
        <w:rPr/>
        <w:t>Evangelizamos más a este mundo con nuestra entrega generosa que con nuestros discursos o en la ostentación de nuestras instituciones. En nosotros también debe cumplirse lo de que “nuestro reino no es de este mundo”. No vaya a ser que, como comunidad o como personas particulares, y siguiendo las tendencias de este mundo, persigamos los valores de aquí abajo y no los que él nos ha enseñado.</w:t>
      </w:r>
    </w:p>
    <w:p>
      <w:pPr>
        <w:pStyle w:val="Normal"/>
        <w:jc w:val="both"/>
        <w:rPr/>
      </w:pPr>
      <w:r>
        <w:rPr/>
        <w:t>Pero para poder dar esa entrega generosa de servicio  y anunciar la Buena Nueva hay que tener en cuenta que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CON CRISTO TODO                                                                                                       SIN CRISTO NAD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6:50:00Z</dcterms:created>
  <dc:creator>WIN uE10</dc:creator>
  <dc:description/>
  <cp:keywords/>
  <dc:language>en-US</dc:language>
  <cp:lastModifiedBy>Personal</cp:lastModifiedBy>
  <dcterms:modified xsi:type="dcterms:W3CDTF">2003-07-02T16:50:00Z</dcterms:modified>
  <cp:revision>2</cp:revision>
  <dc:subject/>
  <dc:title/>
</cp:coreProperties>
</file>