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w:t>
      </w:r>
      <w:r>
        <w:rPr>
          <w:b/>
        </w:rPr>
        <w:t>CICLO B” DOMINGO XXII DEL TIEMPO ORDINARIO</w:t>
      </w:r>
    </w:p>
    <w:p>
      <w:pPr>
        <w:pStyle w:val="Normal"/>
        <w:rPr>
          <w:b/>
          <w:b/>
        </w:rPr>
      </w:pPr>
      <w:r>
        <w:rPr>
          <w:b/>
        </w:rPr>
        <w:t>PARÁBOLA DEL GRANO DE MOSTAZA Y LA LEVADURA  Mt. 13, 31 – 35</w:t>
      </w:r>
    </w:p>
    <w:p>
      <w:pPr>
        <w:pStyle w:val="Normal"/>
        <w:rPr>
          <w:b/>
          <w:b/>
        </w:rPr>
      </w:pPr>
      <w:r>
        <w:rPr>
          <w:b/>
        </w:rPr>
      </w:r>
    </w:p>
    <w:p>
      <w:pPr>
        <w:pStyle w:val="Normal"/>
        <w:rPr/>
      </w:pPr>
      <w:r>
        <w:rPr/>
        <w:t>En este domingo el Evangelio  nos habla del grano de mostaza y de la levadura, las cuales nos ilustra nuestra condición humana. Por eso la liturgia  nos presenta  dos imágenes donde se complementan para darnos una idea del crecimiento del Reino: el árbol y la levadura.</w:t>
      </w:r>
    </w:p>
    <w:p>
      <w:pPr>
        <w:pStyle w:val="Normal"/>
        <w:rPr/>
      </w:pPr>
      <w:r>
        <w:rPr/>
        <w:t>El grano de mostaza se convierte en un arbusto que destaca en el campo.  Desde los primeros días del cristianismo los creyentes son la Iglesia, una comunión de comunidades con una sola cabeza, los lazos, una misma fe y un mismo propósito de evangelizar.  Ahí está representado todo lo que la fe cristiana ha dado al mundo y que ha permitido el despertar de una civilización más humana.</w:t>
      </w:r>
    </w:p>
    <w:p>
      <w:pPr>
        <w:pStyle w:val="Normal"/>
        <w:rPr/>
      </w:pPr>
      <w:r>
        <w:rPr/>
        <w:t>La levadura en la masa, es la otra cara del crecimiento, las realidades que no se notan inmediatamente, el interior de la persona, que fue alcanzada por el evangelio, la irradiación progresiva de las comunidades que perseveran en la fe y la caridad.</w:t>
      </w:r>
    </w:p>
    <w:p>
      <w:pPr>
        <w:pStyle w:val="Normal"/>
        <w:rPr/>
      </w:pPr>
      <w:r>
        <w:rPr/>
        <w:t>Toda vida cristiana experimenta un crecimiento de la fe, no sólo porque se comprende mejor lo que se cree, sino porque la luz de Dios y la capacidad de amar han ido penetrando en las diferentes áreas de nuestra personalidad. Sólo si dejas que Dios trabaje en nosotros, y la manera de ver a Dios y la oración que nos va transformando.</w:t>
      </w:r>
    </w:p>
    <w:p>
      <w:pPr>
        <w:pStyle w:val="Normal"/>
        <w:rPr/>
      </w:pPr>
      <w:r>
        <w:rPr/>
        <w:t>Pareciera que Jesús habla en parábolas para ocultar su enseñanza, pero aquí se da otra explicación que corrige y completa la primera.  Jesús habla en parábolas porque es el medio más apto para dar una enseñanza que perdure a lo largo de la historia.</w:t>
      </w:r>
    </w:p>
    <w:p>
      <w:pPr>
        <w:pStyle w:val="Normal"/>
        <w:rPr/>
      </w:pPr>
      <w:r>
        <w:rPr/>
        <w:t>Hablaré en parábolas, estas son las primeras palabras del Salmo 78, modificadas y adaptadas por el evangelista. Quiere decir que Jesús al enseñar los secretos del reino de Dios, contesta a los interrogantes más esenciales de la humanidad.</w:t>
      </w:r>
    </w:p>
    <w:p>
      <w:pPr>
        <w:pStyle w:val="Normal"/>
        <w:rPr/>
      </w:pPr>
      <w:r>
        <w:rPr/>
        <w:t xml:space="preserve">La parábola no se presenta como una teoría, y por eso desconcierta a los que están demasiados acostumbrados al lenguaje de los libros.  Jesús ofrece algo mucho más rico a través de esas figuras o enigmas que exigen una comprensión más activa y a las cuales hay que volver. </w:t>
      </w:r>
    </w:p>
    <w:p>
      <w:pPr>
        <w:pStyle w:val="Normal"/>
        <w:rPr/>
      </w:pPr>
      <w:r>
        <w:rPr/>
        <w:t>Cada uno deberá profundizarlas a lo largo del tiempo y la experiencia se llegará a descubrir hasta que punto aclara los problemas esenciales de la humanidad.</w:t>
      </w:r>
    </w:p>
    <w:p>
      <w:pPr>
        <w:pStyle w:val="Normal"/>
        <w:rPr/>
      </w:pPr>
      <w:r>
        <w:rPr/>
        <w:t>Pero para lograr esta profundización y entender las parábolas hay que tener en cuenta que:</w:t>
      </w:r>
    </w:p>
    <w:p>
      <w:pPr>
        <w:pStyle w:val="Normal"/>
        <w:rPr/>
      </w:pPr>
      <w:r>
        <w:rPr/>
      </w:r>
    </w:p>
    <w:p>
      <w:pPr>
        <w:pStyle w:val="Normal"/>
        <w:rPr>
          <w:b/>
          <w:b/>
        </w:rPr>
      </w:pPr>
      <w:r>
        <w:rPr>
          <w:rFonts w:cs="Calibri"/>
          <w:b/>
        </w:rPr>
        <w:t xml:space="preserve"> </w:t>
      </w: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58:00Z</dcterms:created>
  <dc:creator>Personal</dc:creator>
  <dc:description/>
  <cp:keywords/>
  <dc:language>en-US</dc:language>
  <cp:lastModifiedBy>Personal</cp:lastModifiedBy>
  <dcterms:modified xsi:type="dcterms:W3CDTF">2009-08-25T14:58:00Z</dcterms:modified>
  <cp:revision>2</cp:revision>
  <dc:subject/>
  <dc:title/>
</cp:coreProperties>
</file>