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color w:val="000000"/>
        </w:rPr>
      </w:pPr>
      <w:r>
        <w:rPr>
          <w:color w:val="000000"/>
        </w:rPr>
        <w:t>RESPUESTA AL SR NADIZI</w:t>
      </w:r>
    </w:p>
    <w:p>
      <w:pPr>
        <w:pStyle w:val="Normal"/>
        <w:shd w:fill="FFFFFF" w:val="clear"/>
        <w:spacing w:before="0" w:after="240"/>
        <w:jc w:val="center"/>
        <w:rPr>
          <w:color w:val="000000"/>
        </w:rPr>
      </w:pPr>
      <w:r>
        <w:rPr>
          <w:color w:val="000000"/>
        </w:rPr>
        <w:t xml:space="preserve">AUTOR DEL ARTÍCULO </w:t>
      </w:r>
    </w:p>
    <w:p>
      <w:pPr>
        <w:pStyle w:val="Normal"/>
        <w:shd w:fill="FFFFFF" w:val="clear"/>
        <w:spacing w:before="0" w:after="240"/>
        <w:jc w:val="center"/>
        <w:rPr>
          <w:color w:val="000000"/>
        </w:rPr>
      </w:pPr>
      <w:r>
        <w:rPr>
          <w:color w:val="000000"/>
        </w:rPr>
        <w:t>EL MITO DE PALESTINA</w:t>
      </w:r>
    </w:p>
    <w:p>
      <w:pPr>
        <w:pStyle w:val="TextBody"/>
        <w:rPr/>
      </w:pPr>
      <w:r>
        <w:rPr/>
        <w:t>Estimados lectores; Permítanme responder al Sr. Nadizi por dos razones la primera como Arabe Palestino nacido y formado en Palestina discrepo con su análisis sobre mi tierra natal y la segunda porque se considera Islamologo. El hecho que haya estado presente en los sucesos de la meseta del Aqza no le hace Islamologo, al igual si alguien nació en China y estuvo presente en los sucesos de la plaza Tianan men no hace de él un Budistologo ni mucho menos “Chinologo”. El Sr. Nadizi demuestra muy poco conocimiento sobre el Islam al preguntarse la razón del porqué no se reclamó a Jerusalén antes de la guerra de los seis dias a Jordania o la formación de un estado palestino etc. Y pinta justificaciones anti judías por el lado árabe, y da justificaciones religiosas (La Tierra Prometida) por el lado Israelita y ambas afirmaciones son peligrosísimas, esto me lleva y obliga a dejar en claro mi posición sobre el conflicto y obviamente los actores antes de empezar a responder.</w:t>
      </w:r>
    </w:p>
    <w:p>
      <w:pPr>
        <w:pStyle w:val="Normal"/>
        <w:shd w:fill="FFFFFF" w:val="clear"/>
        <w:spacing w:before="0" w:after="240"/>
        <w:jc w:val="both"/>
        <w:rPr>
          <w:rFonts w:ascii="Helvetica" w:hAnsi="Helvetica" w:cs="Helvetica"/>
          <w:color w:val="000000"/>
        </w:rPr>
      </w:pPr>
      <w:r>
        <w:rPr>
          <w:rFonts w:cs="Helvetica" w:ascii="Helvetica" w:hAnsi="Helvetica"/>
          <w:color w:val="000000"/>
        </w:rPr>
        <w:t>Para simplificar las cosas y no entrar en detalles que confundan aun más al lector, hay que explicar que Israel se forma el año 1948 basada en una declaración de la N.U en parte de la tierra de Palestina cuando ésta estaba bajo el “protectorado Ingles” después de la desintegración del último Califato Turco Otomano al final de la primera guerra mundial, ya que Palestina al igual que muchos estados árabes formaban parte de éste.</w:t>
      </w:r>
    </w:p>
    <w:p>
      <w:pPr>
        <w:pStyle w:val="Normal"/>
        <w:shd w:fill="FFFFFF" w:val="clear"/>
        <w:spacing w:before="0" w:after="240"/>
        <w:jc w:val="both"/>
        <w:rPr>
          <w:rFonts w:ascii="Helvetica" w:hAnsi="Helvetica" w:cs="Helvetica"/>
          <w:color w:val="000000"/>
        </w:rPr>
      </w:pPr>
      <w:r>
        <w:rPr>
          <w:rFonts w:cs="Helvetica" w:ascii="Helvetica" w:hAnsi="Helvetica"/>
          <w:color w:val="000000"/>
        </w:rPr>
        <w:t xml:space="preserve">Las naciones nunca se forman por decretos aunque sean de las N.U, (por la fuerza si, todo vale) el que quiere ser generoso con los demas debe hacerlo de su propio bolsillo y no de los bolsillos ajenos. Acaso Palestina era propiedad de las NU? Desde cuando las N.U tiene propiedades como para donar y formar estados? Acaso hubo referéndum entre sus habitantes para preguntar si aceptan formar un estado que nada tiene que ver con ellos? O Palestina era tierra eriaza abandonada? Es como si las N.U deciden dar parte de tu casa a un somalí, aceptas? Al inicio del siglo veinte de los habitantes de Palestina que han vivido alli por mas de DOS MIL AÑOS ININTERRUMPIDOS habitaban Ocho mil Árabes Judíos y varios cientos de miles de Cristianos descendientes del Judaísmo  como yo y la mayoría eran Musulmanes de ascendencia cristiana que a la vez se les impuso el Islam. La creación del Estado de Israel en el año 1948 ha sido con colonos extranjeros (ni siquiera semitas) resultado de la migración planificada por la organización sionista mundial en su primer congreso en Basilea el año 1897 con la complicidad de Inglaterra. Esta complicidad fue calificada por el Historiador Ingles Arnold Toinbe como “Una mancha vergonzosa en la frente de Inglaterra” </w:t>
      </w:r>
    </w:p>
    <w:p>
      <w:pPr>
        <w:pStyle w:val="Normal"/>
        <w:shd w:fill="FFFFFF" w:val="clear"/>
        <w:spacing w:before="0" w:after="240"/>
        <w:jc w:val="both"/>
        <w:rPr>
          <w:rFonts w:ascii="Helvetica" w:hAnsi="Helvetica" w:cs="Helvetica"/>
          <w:color w:val="000000"/>
        </w:rPr>
      </w:pPr>
      <w:r>
        <w:rPr>
          <w:rFonts w:cs="Helvetica" w:ascii="Helvetica" w:hAnsi="Helvetica"/>
          <w:color w:val="000000"/>
        </w:rPr>
        <w:t>Un historiador Israelí contemporáneo compara la creación de Israel como un hijo ilegitimo de las NU. ¿Cuál es mi opinión al respecto? Es la misma posición del Judaísmo y el Cristianismo sobre el aborto de los ilegítimos hijos de las violadas, si bien la violación es un pecado y un crimen, abortar es un crimen aun peor y mayor. Israel debe ser protegida de cualquier peligro que amenaza sus habitantes y su existencia, pero también pienso que antes que sea muy tarde para la humanidad debe dejar de cometer las atrocidades que viene realizando a diario y de ser el hijo atrevido y prepotente. Los responsables del comportamiento de este hijo engreído son los mismos que lo han concebido y los llamados a imponer orden son las N U.</w:t>
      </w:r>
    </w:p>
    <w:p>
      <w:pPr>
        <w:pStyle w:val="Normal"/>
        <w:shd w:fill="FFFFFF" w:val="clear"/>
        <w:spacing w:before="0" w:after="240"/>
        <w:jc w:val="both"/>
        <w:rPr>
          <w:rFonts w:ascii="Helvetica" w:hAnsi="Helvetica" w:cs="Helvetica"/>
          <w:color w:val="000000"/>
        </w:rPr>
      </w:pPr>
      <w:r>
        <w:rPr>
          <w:rFonts w:cs="Helvetica" w:ascii="Helvetica" w:hAnsi="Helvetica"/>
          <w:color w:val="000000"/>
        </w:rPr>
        <w:t>Resumen, la solución pasa por no tomar en cuenta cualquier explicación o justificación religiosa para fundamentar reclamos, regresar a las fronteras de 1967  para lo que bastaría ejecutar las múltiples  resoluciones ya emitidas por las NU (Que es su fundador e Israel la desobedece) y que se compense a los refugiados de 1948 por sus propiedades usurpadas y permitir el regreso de parte de éstos a sus tierras, a cambio los miembros de las NU deben garantizar la seguridad del Estado de Israel al igual del Estado Palestino el que debe estar desmilitarizado por tiempo indefinido para que puedan trabajar ambos estados un plan supervisado de acercamiento HUMANO para eliminar a largo plazo las rencillas y cerrar las heridas entre ambas partes. Cualquier costo monetario será una fracción de lo que cuesta la guerra, es suficiente razón las vidas humanas que se salvarían de esta inacabable guerra de final impredecible.</w:t>
      </w:r>
    </w:p>
    <w:p>
      <w:pPr>
        <w:pStyle w:val="Normal"/>
        <w:shd w:fill="FFFFFF" w:val="clear"/>
        <w:spacing w:before="0" w:after="240"/>
        <w:jc w:val="both"/>
        <w:rPr>
          <w:rFonts w:ascii="Helvetica" w:hAnsi="Helvetica" w:cs="Helvetica"/>
          <w:color w:val="000000"/>
        </w:rPr>
      </w:pPr>
      <w:r>
        <w:rPr>
          <w:rFonts w:cs="Helvetica" w:ascii="Helvetica" w:hAnsi="Helvetica"/>
          <w:color w:val="000000"/>
        </w:rPr>
        <w:t>¿Porque se debe quitar el factor religioso del conflicto y cuál es mi posición del Islam? Comparto la misma posición de muchísima gente que lo mira a través del terrorismo y hay muchos pensadores Musulmanes que coinciden que es la desgracia de sus pueblos y que se debe evaluar y poner bajo el microscopio al Corán y su autor por lo que está lleno de contenido de apología al terrorismo por lo que no puede ser libro Divino, al menos nuestro Dios el de Abraham y Jacob del Antiguo Testamento que como Cristianos lo suscribimos con sus puntos y comas ya que es parte indivisible de nuestra fe.</w:t>
      </w:r>
    </w:p>
    <w:p>
      <w:pPr>
        <w:pStyle w:val="Normal"/>
        <w:shd w:fill="FFFFFF" w:val="clear"/>
        <w:spacing w:before="0" w:after="240"/>
        <w:jc w:val="both"/>
        <w:rPr>
          <w:rFonts w:ascii="Helvetica" w:hAnsi="Helvetica" w:cs="Helvetica"/>
          <w:color w:val="000000"/>
        </w:rPr>
      </w:pPr>
      <w:r>
        <w:rPr>
          <w:rFonts w:cs="Helvetica" w:ascii="Helvetica" w:hAnsi="Helvetica"/>
          <w:color w:val="000000"/>
        </w:rPr>
        <w:t xml:space="preserve">Ahora porque el Sr. Nadizi no es Islamologo al preguntar por que no reclamaron Jerusalén o Palestina a los Jordanos? La respuesta es simple, es por la misma razón por la que no han reclamado la independencia todos los países árabes  al imperio Otomano durante casi Quinientos años, pero sí la reclamaron a los ingleses de inmediato cuando Palestina fue dominada por ellos y Siria por los franceses y Libia por los Italianos etc... </w:t>
      </w:r>
    </w:p>
    <w:p>
      <w:pPr>
        <w:pStyle w:val="Normal"/>
        <w:shd w:fill="FFFFFF" w:val="clear"/>
        <w:spacing w:before="0" w:after="240"/>
        <w:jc w:val="both"/>
        <w:rPr/>
      </w:pPr>
      <w:r>
        <w:rPr>
          <w:rFonts w:cs="Helvetica" w:ascii="Helvetica" w:hAnsi="Helvetica"/>
          <w:color w:val="000000"/>
        </w:rPr>
        <w:t xml:space="preserve">La razon es que en el Islam por orden implícita de Mahoma prohíbe a los musulmanes levantarse contra el gobernante </w:t>
      </w:r>
      <w:r>
        <w:rPr>
          <w:rFonts w:ascii="Helvetica" w:hAnsi="Helvetica" w:cs="Helvetica"/>
          <w:color w:val="000000"/>
        </w:rPr>
        <w:t>َ</w:t>
      </w:r>
      <w:r>
        <w:rPr>
          <w:rFonts w:ascii="Helvetica" w:hAnsi="Helvetica" w:cs="Helvetica"/>
          <w:color w:val="000000"/>
          <w:rtl w:val="true"/>
        </w:rPr>
        <w:t>لي ألأمر</w:t>
      </w:r>
      <w:r>
        <w:rPr>
          <w:rFonts w:ascii="Helvetica" w:hAnsi="Helvetica" w:cs="Helvetica"/>
          <w:color w:val="000000"/>
          <w:rtl w:val="true"/>
          <w:lang w:bidi="ar-JO"/>
        </w:rPr>
        <w:t>وَ</w:t>
      </w:r>
      <w:r>
        <w:rPr>
          <w:rFonts w:ascii="Helvetica" w:hAnsi="Helvetica" w:cs="Helvetica"/>
          <w:color w:val="000000"/>
        </w:rPr>
        <w:t xml:space="preserve"> </w:t>
      </w:r>
      <w:r>
        <w:rPr>
          <w:rFonts w:cs="Helvetica" w:ascii="Helvetica" w:hAnsi="Helvetica"/>
          <w:color w:val="000000"/>
        </w:rPr>
        <w:t>por mas que este sea malo y abusivo, tampoco en el Islam interesa la nacionalidad del gobernante ni como llego al poder, si gobierna un país Arabe como Egipto un Musulman Indonesio o de Malasia no hay problema, la religion esta por encima de la nación, pero un Arabe Cristiano o Judío no es posible que lo gobierne por lo que son infieles y un infiel no puede estar por encima de un Musulman que es la religion para ALAH. Por esto no ha habido reclamo a Jordania, ni a Egipto por Gaza mientras el levantamiento contra el invasor infiel es un mandato en el Corán y esto es lo que pasó con Inglaterra y Francia etc. Por esto Usted Sr. Nadizi no es Islamologo.</w:t>
      </w:r>
    </w:p>
    <w:p>
      <w:pPr>
        <w:pStyle w:val="Normal"/>
        <w:shd w:fill="FFFFFF" w:val="clear"/>
        <w:spacing w:before="0" w:after="240"/>
        <w:jc w:val="both"/>
        <w:rPr>
          <w:rFonts w:ascii="Helvetica" w:hAnsi="Helvetica" w:cs="Helvetica"/>
          <w:color w:val="000000"/>
        </w:rPr>
      </w:pPr>
      <w:r>
        <w:rPr>
          <w:rFonts w:cs="Helvetica" w:ascii="Helvetica" w:hAnsi="Helvetica"/>
          <w:color w:val="000000"/>
        </w:rPr>
        <w:t>El reclamo de los Palestinos a Jerusalén es muy simple Sr. Nadizi es el reclamo de cualquier pueblo que lo han expulsado y se apropiaron de su tierra al margen del nombre y el apellido que pueden tener, Palestinos, Griegos, Chinos, Japoneses, y de religión Cristianos, Musulmanes, Budistas o Ateos lo que sea no importa, y negar usted el nombre y la historia de Palestina demuestra aun mas su desconocimiento sobre el tema. La construcción del Aqza y sus razones a pesar que tienes Ideas vagas sobre el tema no son ni deben ser el razon del reclamo, yo como Palestino  que no tengo que ver con el Aqza pero si con la Iglesia de la resurrección,  tengo mi opinión clara contra los errados reclamos basándose en religion que han complicado aun más el asunto. Tenemos todo las razones y el derecho de reclamar a Jerusalén y todos los territorios ocupados y usurpados como lo que he mencionado al comienzo de 1967 pero como Palestinos. Sr. Nadizi usted orienta al lector a pensar que el problema es un reclamo entre Judíos y Musulmanes, que le parece si agregamos un nuevo ingrediente, el reclamo de los Cristiano? O éstos para usted no tienen ninguna historia en Palestina?</w:t>
      </w:r>
    </w:p>
    <w:p>
      <w:pPr>
        <w:pStyle w:val="Normal"/>
        <w:shd w:fill="FFFFFF" w:val="clear"/>
        <w:spacing w:before="0" w:after="240"/>
        <w:jc w:val="both"/>
        <w:rPr>
          <w:rFonts w:ascii="Helvetica" w:hAnsi="Helvetica" w:cs="Helvetica"/>
          <w:color w:val="000000"/>
        </w:rPr>
      </w:pPr>
      <w:r>
        <w:rPr>
          <w:rFonts w:cs="Helvetica" w:ascii="Helvetica" w:hAnsi="Helvetica"/>
          <w:color w:val="000000"/>
        </w:rPr>
        <w:t>El nombre y la historia de Palestina: en cuanto al nombre, dices que los Romanos le pusieron este nombre el año 125 DC o sea hace 1900 años que tiene este nombre, esto no significa que la historia de Palestina sea muchísima más antigua y que más importante que el nombre es la gente que han vivido en ella durante miles y miles de años sin interesar quien la gobernaba y de qué origen era, la gente allí estaba,  hasta que llegó Israel practicando la limpieza étnica desplazándolos para remplazarlos, y en cuanto a su historia, mi estimado, es la historia de Siria. Palestina era una provincia de Siria como  muchos otras partes del mundo que forman partes de una nación, como la historia de Nueva York es parte de la historia de los Estados Unidos.</w:t>
      </w:r>
    </w:p>
    <w:p>
      <w:pPr>
        <w:pStyle w:val="Normal"/>
        <w:shd w:fill="FFFFFF" w:val="clear"/>
        <w:spacing w:before="0" w:after="240"/>
        <w:jc w:val="both"/>
        <w:rPr>
          <w:rFonts w:ascii="Helvetica" w:hAnsi="Helvetica" w:cs="Helvetica"/>
          <w:color w:val="000000"/>
        </w:rPr>
      </w:pPr>
      <w:r>
        <w:rPr>
          <w:rFonts w:cs="Helvetica" w:ascii="Helvetica" w:hAnsi="Helvetica"/>
          <w:color w:val="000000"/>
        </w:rPr>
        <w:t>Israel se forma por primera vez después del Éxodo de Egipto alrededor del año 1000 AC y ha sido destruida y levantada varias veces, los israelitas no vivían solos en esta tierra si no juntos a mucha gente Semita al igual de los Israelitas pero sin ser Judíos y los Israelitas nunca impusieron su religión por la fuerza como otras religiones, y cuando los Judíos han sido dispersados los demas quedaron en esta tierra, hay que recordar que los fundadores del Cristianismo son los Judíos que buena parte de ellos  aceptaron a Cristo. Lo que quiero decir es que la tierra de Palestina o como usted la  quiera llamar nunca estuvo despoblada, siempre su gente han vivido en ella y eran los Judíos que creyeron en Cristo los que se quedaron en Palestina después de la destrucción del templo por los Romanos y luego parte de ellos fueron forzados a convertirse al Islam igual a lo que está haciendo actualmente el ejército Islámico a los Cristianos y otros en Irak. Por esto Sr. Nadizi decir que el derecho de Israel es Divino, como muchos Israelitas lo dicen para justificar su fundación y la constante usurpación de las tierras de los Palestinos, que ellos la llaman liberación, en mí muy modesta opinión, es el MÁS PELIGROSO de los argumentos e insultante a lo Divino. Parte de los RABINOS no aceptan el estado de Israel e incluso lo encuentran un impedimento para la llegada del Mesías por lo que piden su desmantelamiento, y dicen que son una religión y no-nación, han hecho de nuestra fe que es divina una nacionalidad materialista. Israel basa su reclamo sobre Palestina en las interpretaciones Bíblicas de parte de los Rabinos que afirman el derecho de recuperar la tierra de Palestina por ser la Tierra prometida (la cual era cierto en su momento, hasta la llegada del Cristo) y no se dan cuenta que así van contra las cualidades de Dios, que una de ellas es conocer el futuro, y así sabiendo de las matanzas que iban a suceder no hubiera permitido salvo que su plan hubiese sido castigar a sus propios hijos. Este Dios no es el padre  misericordioso de los Rabinos que reconocen que el Judaísmo es religion y no nación al igual que el nuestro de los Cristianos.</w:t>
      </w:r>
    </w:p>
    <w:p>
      <w:pPr>
        <w:pStyle w:val="Normal"/>
        <w:shd w:fill="FFFFFF" w:val="clear"/>
        <w:spacing w:before="0" w:after="240"/>
        <w:jc w:val="both"/>
        <w:rPr>
          <w:rFonts w:ascii="Helvetica" w:hAnsi="Helvetica" w:cs="Helvetica"/>
          <w:color w:val="000000"/>
        </w:rPr>
      </w:pPr>
      <w:r>
        <w:rPr>
          <w:rFonts w:cs="Helvetica" w:ascii="Helvetica" w:hAnsi="Helvetica"/>
          <w:color w:val="000000"/>
        </w:rPr>
        <w:t>El gran entrampamiento y las desgracias se dan cuando dos pueblos que se creen los elegidos se enfrentan con sus Dioses, es interminable y de consecuencias catastróficas. Por esto se debe dejar la religión fuera de este conflicto, la fe es tema personal entre uno y su Dios y la tierra es prestada por el Creador para que vivan los humanos mientras están en este mundo. Caso contrario tendremos peleas eternas entre los pueblos que se creen elegidos de Dios.</w:t>
      </w:r>
    </w:p>
    <w:p>
      <w:pPr>
        <w:pStyle w:val="Normal"/>
        <w:shd w:fill="FFFFFF" w:val="clear"/>
        <w:spacing w:before="0" w:after="240"/>
        <w:jc w:val="both"/>
        <w:rPr>
          <w:rFonts w:ascii="Helvetica" w:hAnsi="Helvetica" w:cs="Helvetica"/>
          <w:color w:val="000000"/>
        </w:rPr>
      </w:pPr>
      <w:r>
        <w:rPr>
          <w:rFonts w:cs="Helvetica" w:ascii="Helvetica" w:hAnsi="Helvetica"/>
          <w:color w:val="000000"/>
        </w:rPr>
        <w:t xml:space="preserve">Nicola Sansou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Helvetica" w:hAnsi="Helvetica" w:cs="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3:50:00Z</dcterms:created>
  <dc:creator>User</dc:creator>
  <dc:description/>
  <dc:language>en-US</dc:language>
  <cp:lastModifiedBy>User</cp:lastModifiedBy>
  <dcterms:modified xsi:type="dcterms:W3CDTF">2014-08-12T23:50:00Z</dcterms:modified>
  <cp:revision>2</cp:revision>
  <dc:subject/>
  <dc:title>RESPUESTA AL SR NADIZI</dc:title>
</cp:coreProperties>
</file>