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LA REPÚBLICA               LUNES 9/8/2010                OPINIÓN                     Pág.11</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sz w:val="18"/>
          <w:szCs w:val="18"/>
          <w:lang w:val="es-PE"/>
        </w:rPr>
      </w:pPr>
      <w:r>
        <w:rPr>
          <w:rFonts w:cs="Arial" w:ascii="Arial" w:hAnsi="Arial"/>
          <w:sz w:val="18"/>
          <w:szCs w:val="18"/>
          <w:lang w:val="es-PE"/>
        </w:rPr>
        <w:t>“</w:t>
      </w:r>
      <w:r>
        <w:rPr>
          <w:rFonts w:cs="Arial" w:ascii="Arial" w:hAnsi="Arial"/>
          <w:sz w:val="18"/>
          <w:szCs w:val="18"/>
          <w:lang w:val="es-PE"/>
        </w:rPr>
        <w:t>El bruto se cubre, el rico y el fatuo se adornan, el hombre elegante se viste” Honoré de Balzac</w:t>
      </w:r>
    </w:p>
    <w:p>
      <w:pPr>
        <w:pStyle w:val="Normal"/>
        <w:jc w:val="both"/>
        <w:rPr>
          <w:rFonts w:ascii="Arial" w:hAnsi="Arial" w:cs="Arial"/>
          <w:b/>
          <w:b/>
          <w:i/>
          <w:i/>
          <w:sz w:val="18"/>
          <w:szCs w:val="18"/>
          <w:lang w:val="es-PE"/>
        </w:rPr>
      </w:pPr>
      <w:r>
        <w:rPr>
          <w:rFonts w:cs="Arial" w:ascii="Arial" w:hAnsi="Arial"/>
          <w:b/>
          <w:i/>
          <w:sz w:val="18"/>
          <w:szCs w:val="18"/>
          <w:lang w:val="es-PE"/>
        </w:rPr>
      </w:r>
    </w:p>
    <w:p>
      <w:pPr>
        <w:pStyle w:val="Normal"/>
        <w:jc w:val="both"/>
        <w:rPr/>
      </w:pPr>
      <w:r>
        <w:rPr>
          <w:rFonts w:cs="Arial" w:ascii="Arial" w:hAnsi="Arial"/>
          <w:b/>
          <w:sz w:val="32"/>
          <w:szCs w:val="32"/>
          <w:lang w:val="es-PE"/>
        </w:rPr>
        <w:t xml:space="preserve">Panorama            </w:t>
      </w:r>
      <w:r>
        <w:rPr>
          <w:rFonts w:cs="Arial" w:ascii="Arial" w:hAnsi="Arial"/>
          <w:b/>
          <w:sz w:val="20"/>
          <w:szCs w:val="20"/>
          <w:lang w:val="es-PE"/>
        </w:rPr>
        <w:t xml:space="preserve">por     </w:t>
      </w:r>
      <w:r>
        <w:rPr>
          <w:rFonts w:cs="Arial" w:ascii="Arial" w:hAnsi="Arial"/>
          <w:b/>
          <w:sz w:val="28"/>
          <w:szCs w:val="28"/>
          <w:lang w:val="es-PE"/>
        </w:rPr>
        <w:t xml:space="preserve">Danilo </w:t>
      </w:r>
      <w:r>
        <w:rPr>
          <w:rFonts w:cs="Arial" w:ascii="Arial" w:hAnsi="Arial"/>
          <w:b/>
          <w:sz w:val="32"/>
          <w:szCs w:val="32"/>
          <w:lang w:val="es-PE"/>
        </w:rPr>
        <w:t>Arbilla</w:t>
      </w:r>
    </w:p>
    <w:p>
      <w:pPr>
        <w:pStyle w:val="Normal"/>
        <w:jc w:val="both"/>
        <w:rPr>
          <w:rFonts w:ascii="Arial" w:hAnsi="Arial" w:cs="Arial"/>
          <w:b/>
          <w:b/>
          <w:sz w:val="32"/>
          <w:szCs w:val="32"/>
          <w:lang w:val="es-PE"/>
        </w:rPr>
      </w:pPr>
      <w:r>
        <w:rPr>
          <w:rFonts w:cs="Arial" w:ascii="Arial" w:hAnsi="Arial"/>
          <w:b/>
          <w:sz w:val="32"/>
          <w:szCs w:val="32"/>
          <w:lang w:val="es-PE"/>
        </w:rPr>
      </w:r>
    </w:p>
    <w:p>
      <w:pPr>
        <w:pStyle w:val="Normal"/>
        <w:jc w:val="both"/>
        <w:rPr>
          <w:rFonts w:ascii="Arial" w:hAnsi="Arial" w:cs="Arial"/>
          <w:b/>
          <w:b/>
          <w:sz w:val="36"/>
          <w:szCs w:val="36"/>
          <w:lang w:val="es-PE"/>
        </w:rPr>
      </w:pPr>
      <w:r>
        <w:rPr>
          <w:rFonts w:cs="Arial" w:ascii="Arial" w:hAnsi="Arial"/>
          <w:b/>
          <w:sz w:val="36"/>
          <w:szCs w:val="36"/>
          <w:lang w:val="es-PE"/>
        </w:rPr>
        <w:t>Chávez, el favorito</w:t>
      </w:r>
    </w:p>
    <w:p>
      <w:pPr>
        <w:pStyle w:val="Normal"/>
        <w:jc w:val="both"/>
        <w:rPr>
          <w:rFonts w:ascii="Arial" w:hAnsi="Arial" w:cs="Arial"/>
          <w:b/>
          <w:b/>
          <w:sz w:val="36"/>
          <w:szCs w:val="36"/>
          <w:lang w:val="es-PE"/>
        </w:rPr>
      </w:pPr>
      <w:r>
        <w:rPr>
          <w:rFonts w:cs="Arial" w:ascii="Arial" w:hAnsi="Arial"/>
          <w:b/>
          <w:sz w:val="36"/>
          <w:szCs w:val="36"/>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El comandante Hugo Chávez está nervioso. Por más bromas, risas, aplausos complacientes que pueda exhibir a toda pantalla, está nervioso. Es que el próximo 26 de septiembre habrá elecciones legislativas para renovar la Asamblea Nacional y parece que no las tiene consigo. Se elegirán 165 diputados y un 28% ya dice que votará por los candidatos de la oposición mientras que por los del oficialismo se inclina un 27%. Un 52% dice que no está decidido, pero Chávez sospecha, con fundamento, que de estos muy pocos están con él.</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lgunas cosas las tiene bien atadas: seguramente conseguirá que sea UNASUR, con su amigo Néstor Kirchner al frente, la encargada de “controlar y garantizar” la “corrección y legitimidad” del acto electoral. También a través del Contralor de la República ha logrado inhabilitar y proscribir a varios candidatos opositores con arrastre electoral. Las amenazas tienen su efecto, y el control de los medios-prácticamente todas las radios y buena parte de la TV-para la propaganda oficialista está a la orden.</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in embargo no todo es tan fácil como antes. La credibilidad de la UNASUR es poca y no se podrán evitar algunos observadores neutrales y la presencia de prensa no amiga e independiente; además no ha plata para repartos demagógicos y para colmo la crisis eléctrica ha anulado los beneficios de “generosidades” (aparatos electrónicos) pasadas. Tampoco se puede seguir con las proscripciones administrativas de los candidatos de la oposición, porque se trata de una ilegalidad demasiado flagrante. Por otro lado, es imposible “esconder” el olor a podrido de los alimentos que se descubren día a día, con los que se podría haber alimentado a 25 millones de personas y que constituyen un una demostración de ineficiencia y corrupción que no se puede tapar.</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Y además Globovisión. Si fuera por Chávez hacía tiempo que la habría cerrado, pero sus amigos le recuerdan el costo de Radio Caracas TV. En todo caso, no le será difícil hallar una excusa. Desde la TV dispone la intervención de un banco, reclaman que varias personas vayan presas, incluso pide a otro presidente la extradición de un banquero. No es serio. Está nervioso. Las próximas elecciones lo tienen asustad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No es desatinado, además, pensar utilice este nuevo hecho de la denuncia de Colombia sobre su ayuda a las FARC para tratar de motivar a los venezolanos en su favor. La guerra siempre fue un recurso para conseguir apoyo. El enemigo externo une. Pero quizás en este caso “el conflicto” no se refleje en votos para los candidatos oficialistas. Chávez lo sospecha. Sería muy malo que se sintiera avalado por algunos de sus “amigos” desde el exterior. Tanto con lo de Globovisión, como con una suspensión de las elecciones.</w:t>
      </w:r>
    </w:p>
    <w:sect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2:35:00Z</dcterms:created>
  <dc:creator>Pedro</dc:creator>
  <dc:description/>
  <cp:keywords/>
  <dc:language>en-US</dc:language>
  <cp:lastModifiedBy>Pedro</cp:lastModifiedBy>
  <dcterms:modified xsi:type="dcterms:W3CDTF">2010-08-09T23:05:00Z</dcterms:modified>
  <cp:revision>1</cp:revision>
  <dc:subject/>
  <dc:title>LA REPÚBLICA               LUNES 9/8/2010                OPINIÓN                     Pág</dc:title>
</cp:coreProperties>
</file>