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LO B” DOMINGO XXIX DEL TIEMPO ORDINARIO</w:t>
      </w:r>
    </w:p>
    <w:p>
      <w:pPr>
        <w:pStyle w:val="Normal"/>
        <w:rPr/>
      </w:pPr>
      <w:r>
        <w:rPr>
          <w:b/>
        </w:rPr>
        <w:t>LA AMBICIÓN DE SANTIAGO Y JUAN               Mc. 10, 35 – 45</w:t>
      </w:r>
    </w:p>
    <w:p>
      <w:pPr>
        <w:pStyle w:val="Normal"/>
        <w:jc w:val="both"/>
        <w:rPr/>
      </w:pPr>
      <w:r>
        <w:rPr/>
        <w:t>En el evangelio de hoy se nos presenta las virtudes evangélicas del servicio y la entrega sacrificada a los demás.  Ante un mundo que huye del dolor, el sufrimiento, el sacrificio y el servicio a los demás.</w:t>
      </w:r>
    </w:p>
    <w:p>
      <w:pPr>
        <w:pStyle w:val="Normal"/>
        <w:jc w:val="both"/>
        <w:rPr/>
      </w:pPr>
      <w:r>
        <w:rPr/>
        <w:t>La Iglesia nos invita a ser seguidores de Jesús, a cargar con nuestros pecados y con los pecados de los demás.  Recordemos que las opciones del discípulo se identifican plenamente con el proyecto y destino de su Maestro.   Jesús critica el modelo de las autoridades políticas, que entienden su autoridad como dominio y tiranía.</w:t>
      </w:r>
    </w:p>
    <w:p>
      <w:pPr>
        <w:pStyle w:val="Normal"/>
        <w:jc w:val="both"/>
        <w:rPr/>
      </w:pPr>
      <w:r>
        <w:rPr/>
        <w:t>Jesús dice a los doce que son sus seguidores, deben buscar los últimos puestos.  Servir, y no pretender que les sirvan.  A los dos apóstoles ambiciosos les asegura que sí tendrán que compartir su cruz, pero no vayan buscando puestos de honor.</w:t>
      </w:r>
    </w:p>
    <w:p>
      <w:pPr>
        <w:pStyle w:val="Normal"/>
        <w:jc w:val="both"/>
        <w:rPr/>
      </w:pPr>
      <w:r>
        <w:rPr/>
        <w:t>La seriedad de las palabras de Jesús contrasta con la ligereza de los pedidos de dos discípulos y del enojo de los demás.  Santiago y Juan le piden sentarse uno a su derecha y otro a su izquierda, como si Jesús hubiera hablado de una repartición de tronos y no de su violenta muerte cercana, por eso, les dice que no saben lo que piden.  Mientras Santiago y Juan manifiestan sus ambiciones, los demás no tienen reparos en mostrarse celosos, indignados, miedosos de que el Señor los relegue a puestos más lejanos.  La competencia entre los discípulos es completamente abierta, explícita y evidente</w:t>
      </w:r>
    </w:p>
    <w:p>
      <w:pPr>
        <w:pStyle w:val="Normal"/>
        <w:jc w:val="both"/>
        <w:rPr/>
      </w:pPr>
      <w:r>
        <w:rPr/>
        <w:t xml:space="preserve">Jesús los llama a la realidad. La competencia, tan natural entre quienes gobiernan y dominan las naciones, entre los poderosos que pretenden imponer su autoridad, no condice en absoluto que quienes desean seguirlo. </w:t>
      </w:r>
    </w:p>
    <w:p>
      <w:pPr>
        <w:pStyle w:val="Normal"/>
        <w:jc w:val="both"/>
        <w:rPr/>
      </w:pPr>
      <w:r>
        <w:rPr/>
        <w:t>El reino de los cielos no se alcanza mediante la lógica competitiva.  Las relaciones entre los miembros de una comunidad, entre grupos de la Iglesia, conviven siempre con esta amenaza latente.  El evangelio, en cambio, nos aclara que no hay nadie más cercano a Dios que los niños, los pobres, los enfermos, y todos aquéllos que sirven a los demás.</w:t>
      </w:r>
    </w:p>
    <w:p>
      <w:pPr>
        <w:pStyle w:val="Normal"/>
        <w:jc w:val="both"/>
        <w:rPr/>
      </w:pPr>
      <w:r>
        <w:rPr>
          <w:rFonts w:eastAsia="Calibri" w:cs="Calibri"/>
        </w:rPr>
        <w:t xml:space="preserve"> </w:t>
      </w:r>
      <w:r>
        <w:rPr/>
        <w:t>A todos nos gusta más ser servidos que servir.  Ocupar los primeros lugares que los últimos. ¿A quién le gusta ser esclavo de todos?  Más bien buscamos poder esclavizar a otros, si podemos.  En eso nos parecemos a Santiago y a Juan, que, en evidente contraste con lo que Jesús enseña, y entendiendo el Reino en una clave terrena y política, presentan su candidatura a los primeros puestos de honor. El mal uso de la autoridad no sólo habría que referirlo al ámbito social y político, que nombra Jesús, sino también al familiar o comunitario o eclesial. Todos tenemos la tentación de dominar y tiranizar a los demás, si se dejan.</w:t>
      </w:r>
    </w:p>
    <w:p>
      <w:pPr>
        <w:pStyle w:val="Normal"/>
        <w:jc w:val="both"/>
        <w:rPr/>
      </w:pPr>
      <w:r>
        <w:rPr/>
        <w:t>La Iglesia, toda entera, como comunidad de Jesús, debe ser servidora de la Humanidad, y no se dueña y señora. No apoyada en el poder, sino dispuesta al amor servicial.</w:t>
      </w:r>
    </w:p>
    <w:p>
      <w:pPr>
        <w:pStyle w:val="Normal"/>
        <w:jc w:val="both"/>
        <w:rPr/>
      </w:pPr>
      <w:r>
        <w:rPr/>
        <w:t>Pero para lograr humildad y servir a los demás hay que tener en cuenta que:</w:t>
      </w:r>
    </w:p>
    <w:p>
      <w:pPr>
        <w:pStyle w:val="Normal"/>
        <w:rPr>
          <w:b/>
          <w:b/>
        </w:rPr>
      </w:pPr>
      <w:r>
        <w:rPr>
          <w:b/>
        </w:rPr>
        <w:t>CON CRISTO TODO                                                                                                     SIN CRISTO NADA</w:t>
      </w:r>
    </w:p>
    <w:p>
      <w:pPr>
        <w:pStyle w:val="Normal"/>
        <w:spacing w:before="0" w:after="200"/>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0:43:00Z</dcterms:created>
  <dc:creator>WIN uE10</dc:creator>
  <dc:description/>
  <cp:keywords/>
  <dc:language>en-US</dc:language>
  <cp:lastModifiedBy>Personal</cp:lastModifiedBy>
  <cp:lastPrinted>2009-10-16T19:41:00Z</cp:lastPrinted>
  <dcterms:modified xsi:type="dcterms:W3CDTF">2009-10-17T00:43:00Z</dcterms:modified>
  <cp:revision>2</cp:revision>
  <dc:subject/>
  <dc:title/>
</cp:coreProperties>
</file>