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DOMINGO     LA REVISTA DE LA REPÚBLICA         22 DE AGOSTO DEL 2010          Pág. 12</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32"/>
          <w:szCs w:val="32"/>
          <w:lang w:val="es-PE"/>
        </w:rPr>
      </w:pPr>
      <w:r>
        <w:rPr>
          <w:rFonts w:cs="Arial" w:ascii="Arial" w:hAnsi="Arial"/>
          <w:b/>
          <w:sz w:val="32"/>
          <w:szCs w:val="32"/>
          <w:lang w:val="es-PE"/>
        </w:rPr>
        <w:t>Joan Martínez Alier          economista</w:t>
      </w:r>
    </w:p>
    <w:p>
      <w:pPr>
        <w:pStyle w:val="Normal"/>
        <w:jc w:val="both"/>
        <w:rPr>
          <w:rFonts w:ascii="Arial" w:hAnsi="Arial" w:cs="Arial"/>
          <w:b/>
          <w:b/>
          <w:sz w:val="20"/>
          <w:szCs w:val="20"/>
          <w:lang w:val="es-PE"/>
        </w:rPr>
      </w:pPr>
      <w:r>
        <w:rPr>
          <w:rFonts w:cs="Arial" w:ascii="Arial" w:hAnsi="Arial"/>
          <w:b/>
          <w:sz w:val="20"/>
          <w:szCs w:val="20"/>
          <w:lang w:val="es-PE"/>
        </w:rPr>
        <w:t>Por Ghiovani Hinojosa</w:t>
      </w:r>
    </w:p>
    <w:p>
      <w:pPr>
        <w:pStyle w:val="Normal"/>
        <w:jc w:val="both"/>
        <w:rPr>
          <w:rFonts w:ascii="Arial" w:hAnsi="Arial" w:cs="Arial"/>
          <w:b/>
          <w:b/>
          <w:sz w:val="20"/>
          <w:szCs w:val="20"/>
          <w:lang w:val="es-PE"/>
        </w:rPr>
      </w:pPr>
      <w:r>
        <w:rPr>
          <w:rFonts w:cs="Arial" w:ascii="Arial" w:hAnsi="Arial"/>
          <w:b/>
          <w:sz w:val="20"/>
          <w:szCs w:val="20"/>
          <w:lang w:val="es-PE"/>
        </w:rPr>
      </w:r>
    </w:p>
    <w:p>
      <w:pPr>
        <w:pStyle w:val="Normal"/>
        <w:jc w:val="both"/>
        <w:rPr>
          <w:rFonts w:ascii="Arial" w:hAnsi="Arial" w:cs="Arial"/>
          <w:b/>
          <w:b/>
          <w:sz w:val="36"/>
          <w:szCs w:val="36"/>
          <w:lang w:val="es-PE"/>
        </w:rPr>
      </w:pPr>
      <w:r>
        <w:rPr>
          <w:rFonts w:cs="Arial" w:ascii="Arial" w:hAnsi="Arial"/>
          <w:b/>
          <w:sz w:val="36"/>
          <w:szCs w:val="36"/>
          <w:lang w:val="es-PE"/>
        </w:rPr>
        <w:t>Remando a contracorriente</w:t>
      </w:r>
    </w:p>
    <w:p>
      <w:pPr>
        <w:pStyle w:val="Normal"/>
        <w:jc w:val="both"/>
        <w:rPr>
          <w:rFonts w:ascii="Arial" w:hAnsi="Arial" w:cs="Arial"/>
          <w:b/>
          <w:b/>
          <w:sz w:val="20"/>
          <w:szCs w:val="20"/>
          <w:lang w:val="es-PE"/>
        </w:rPr>
      </w:pPr>
      <w:r>
        <w:rPr>
          <w:rFonts w:cs="Arial" w:ascii="Arial" w:hAnsi="Arial"/>
          <w:b/>
          <w:sz w:val="20"/>
          <w:szCs w:val="20"/>
          <w:lang w:val="es-PE"/>
        </w:rPr>
      </w:r>
    </w:p>
    <w:p>
      <w:pPr>
        <w:pStyle w:val="Normal"/>
        <w:jc w:val="both"/>
        <w:rPr>
          <w:rFonts w:ascii="Arial" w:hAnsi="Arial" w:cs="Arial"/>
          <w:b/>
          <w:b/>
          <w:i/>
          <w:i/>
          <w:sz w:val="20"/>
          <w:szCs w:val="20"/>
          <w:lang w:val="es-PE"/>
        </w:rPr>
      </w:pPr>
      <w:r>
        <w:rPr>
          <w:rFonts w:cs="Arial" w:ascii="Arial" w:hAnsi="Arial"/>
          <w:b/>
          <w:i/>
          <w:sz w:val="20"/>
          <w:szCs w:val="20"/>
          <w:lang w:val="es-PE"/>
        </w:rPr>
        <w:t>El economista catalán, autor de una decena de ensayos e investigaciones, Joan Martínez Alier es un pionero de la “economía ecológica”, un concepto que busca trascender los indicadores convencionales para ubicar una nueva variable hasta ahora soslayada: el daño irreparable que provocan las industrias extractivas sobre el medio ambiente.</w:t>
      </w:r>
    </w:p>
    <w:p>
      <w:pPr>
        <w:pStyle w:val="Normal"/>
        <w:jc w:val="both"/>
        <w:rPr>
          <w:rFonts w:ascii="Arial" w:hAnsi="Arial" w:cs="Arial"/>
          <w:b/>
          <w:b/>
          <w:i/>
          <w:i/>
          <w:sz w:val="20"/>
          <w:szCs w:val="20"/>
          <w:lang w:val="es-PE"/>
        </w:rPr>
      </w:pPr>
      <w:r>
        <w:rPr>
          <w:rFonts w:cs="Arial" w:ascii="Arial" w:hAnsi="Arial"/>
          <w:b/>
          <w:i/>
          <w:sz w:val="20"/>
          <w:szCs w:val="20"/>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w:t>
      </w:r>
      <w:r>
        <w:rPr>
          <w:rFonts w:cs="Arial" w:ascii="Arial" w:hAnsi="Arial"/>
          <w:sz w:val="22"/>
          <w:szCs w:val="22"/>
          <w:lang w:val="es-PE"/>
        </w:rPr>
        <w:t>El PBI es como Dios y los profetas”, reza el economista español Joan Martínez Alier. Los presidentes y ministros de un país lo invocan con ciega devoción cada vez que necesitan demostrar la eficiencia de sus políticas públicas. Si el Producto Bruto Interno de una nación crece en un porcentaje generoso, se considera que el gobierno está mejorando la calidad de vida de los ciudadanos. Si, por el contrario, la producción de bienes y servicios muestra una curva descendente, se acusa incapacidad estatal. No hay que retroceder mucho para constatarlo: la semana pasada, el jefe de Estado Alan García Pérez, aseguro que el Perú da un “nuevo salto productivo, acompañado por la generación de empleo”, porque el PBI creció 11.9% en junio, la cifra más alta en 21 meses. “Esto es lo que se logra cuando un país tiene una economía sólida, una economía no demagógica, sin aventuras o saltos mortales al vacío”, dijo con el tono de quien se sabe con una prueba irrefutable entre las manos. Y es que pocos se atreven a cuestionar estos dígitos sagrados. Uno de ellos es Martínez Alier.</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egún él, el Producto Bruto Interno es literalmente bruto. “El PBI se olvida de restar dos factores esenciales: la pérdida de la biodiversidad causada por la extracción de recursos naturales y los servicios gratuitos que brinda la naturaleza. Así, por ejemplo, esta cifra no considera la desaparición de los glaciares andinos. Tampoco el valor del gas, del petróleo y del carbón que fueron producidos por el ecosistema hace miles de años y que hoy son extraídos por el hombre. Alan García nunca dice: ‘el PBI creció 7% y la biodiversidad decreció 4%. No hay un inventario general de la biodiversidad; destruimos muchas especies que no conocemos”, explica preocupad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n el Perú, su teoría se aplica con puntos y comas. Una muestra de esto es la reciente contaminación del río Opamayo en Huancavelica, en el que fueron vertidos 21,420 metros cúbicos de relaves mineros. La magnitud exacta de los daños aún es incierta, pero se sabe que cientos de truchas han muerto y ha empezado a escasear el agua para el regadío. Este desastre ambiental tendría que ser cuantificado y restado del PBI ya que involucra graves pérdidas económicas. “La economía convencional tampoco cuanta las enfermedades causadas por los residuos. Y si lo hace, lo hace mal. Por ejemplo, si llevan a un grupo de pobladores intoxicados por haber comido truchas envenenadas a un hospital, esto terminaría registrado en el PBI como cualquier otro servicio, cuando debería disminuir el valor de este indicador”, remarca el profesor Joan Martínez Alier.</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Rebelde de la macroeconomí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eastAsia="Arial" w:cs="Arial" w:ascii="Arial" w:hAnsi="Arial"/>
          <w:b/>
          <w:sz w:val="22"/>
          <w:szCs w:val="22"/>
          <w:lang w:val="es-PE"/>
        </w:rPr>
        <w:t xml:space="preserve">   </w:t>
      </w:r>
      <w:r>
        <w:rPr>
          <w:rFonts w:cs="Arial" w:ascii="Arial" w:hAnsi="Arial"/>
          <w:sz w:val="22"/>
          <w:szCs w:val="22"/>
          <w:lang w:val="es-PE"/>
        </w:rPr>
        <w:t>Desde que en 1984 publicó L’ecologia i l’economia” (La ecología y la economía), un clásico en la introducción del factor socioambiental en la economía tradicional, Martínez se ubicó como un investigador rebelde. Entonces, mientras la mayoría de economistas se limitaba a procesar ingresos y precios para calcular las cifras macroeconómicas, él empieza a entender su ciencia como un sistema físico que se nutre de energía y materiales de la naturaleza (petróleo, gas y madera, por ejemplo) y produce residuos que impactan enla vida de los seres vivos (uno de ellos el dióxido de carbono(CO2), gas causante del calentamiento global). Para comprobarlo vino a países Comcel Perú y estudió los conflictos sociales generados por la minería desde los tiempos coloniales. Un cuarto de siglo después, y de vuelta en Lima, adonde llegó para dictar el seminario universitario ”Sociología Ambiental y Ecología Política”, conversó con Domingo sobre las claves de su pensamiento contestatari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 El Cusco protesta porque el gas de Camisea vendrá a Lima, y todo el Perú protesta porque este se exportará barato. Pero, ¿qué no se exporta barato en este país?: desde el guano en el siglo XIX hasta la harina de pescado en los 60. El Perú está especializado en exportar barato. Tengo un amigo colombiano que dice que ustedes practican la religión de “San Garabato”: compre caro y venda barat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b/>
          <w:sz w:val="22"/>
          <w:szCs w:val="22"/>
          <w:lang w:val="es-PE"/>
        </w:rPr>
        <w:t>-¿Por qué lo hacem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Hay Zonas del mundo que proveen materias primas baratas para la economía mundial-Indonesia, Bolivia y Perú, por ejemplo-desde el siglo XIX o, incluso, antes. Por otro lado, hay países importadores como Estados Unidos, que compra más de la mitad del petróleo que gasta. En Europa y Japón importamos de todo. Comparemos la economía con el proceso de metabolismo que ocurre en nuestro cuerpo: ambos reciben materiales (recursos naturales) y expulsan residuos (pasivos materiales). No veamos la economía solo como un sistema de precios, de dinero; su complejidad quedará oculta. Esta visión ecologista es necesaria ahora que el metabolismo de la economía mundial se hace más dinámico. Da lo mismo que se trate de un gobierno comunista, socialdemócrata o neoliberal. Todos los países utilizamos tecnología energética, por lo que nos vemos obligados a buscar recursos en las fronteras de la extracción, por ejemplo en el mar del Golfo de Méxic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eastAsia="Arial" w:cs="Arial" w:ascii="Arial" w:hAnsi="Arial"/>
          <w:sz w:val="22"/>
          <w:szCs w:val="22"/>
          <w:lang w:val="es-PE"/>
        </w:rPr>
        <w:t xml:space="preserve">   </w:t>
      </w:r>
      <w:r>
        <w:rPr>
          <w:rFonts w:cs="Arial" w:ascii="Arial" w:hAnsi="Arial"/>
          <w:b/>
          <w:sz w:val="22"/>
          <w:szCs w:val="22"/>
          <w:lang w:val="es-PE"/>
        </w:rPr>
        <w:t>-¿La conciencia ambiental no es una cuestión de izquierdas y derech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La ideología influye poco. Claro, los presidentes de izquierda latinoamericanos-Hugo Chávez, Evo Morales, Rafael Correa, entre otros-exportan recursos naturales y redistribuyen, mejor sus ganancias que los de derecha, lo que llamo extractivismo redistributivo. Pero esta es la única diferencia, ya que en lo esencial ambos son muy parecidos. Chávez, por ejemplo, quire exportar tanto petróleo como Álvaro Uribe, solo que el primero distribuye sus ingresos socialmente mejor que el segund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El ecologismo de los pobre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b/>
          <w:sz w:val="22"/>
          <w:szCs w:val="22"/>
          <w:lang w:val="es-PE"/>
        </w:rPr>
        <w:t>-El elemento más vulnerable de la cadena productiva son las poblaciones indígenas afectadas, por ejemplo, por la construcción de un pozo petrolero o una central hidroeléctrica. Usted ha escrito que estas representan el “ecologismo de los pobre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Si en muchas comunidades indígenas usted le dice a alguien: “Eres ecologista” te responderá: “Yo soy una persona normal”. Pero su protesta tiene un alto contenido ecológico. No en el sentido de conservar parques naturales con fines biológicos o estéticos-lo cual está bien-, sino para evitar la destrucción del medio ambiente del que dependen sus vidas. Un ejemplo de esta resistencia en el caso de Tambogrande, en Piura, donde salió la idea de realizar un referedum para aprobar las operaciones de la minera Río Blanco. Este es un invento peruano que se ha copiado en muchos sitios. Se trata de movimientos internacionales de justicia ambiental que proclaman el pago de las deudas ecológic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eastAsia="Arial" w:cs="Arial" w:ascii="Arial" w:hAnsi="Arial"/>
          <w:sz w:val="22"/>
          <w:szCs w:val="22"/>
          <w:lang w:val="es-PE"/>
        </w:rPr>
        <w:t xml:space="preserve">   </w:t>
      </w:r>
      <w:r>
        <w:rPr>
          <w:rFonts w:cs="Arial" w:ascii="Arial" w:hAnsi="Arial"/>
          <w:b/>
          <w:sz w:val="22"/>
          <w:szCs w:val="22"/>
          <w:lang w:val="es-PE"/>
        </w:rPr>
        <w:t>-¿Qué son las deudas ecológ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eastAsia="Arial" w:cs="Arial" w:ascii="Arial" w:hAnsi="Arial"/>
          <w:b/>
          <w:sz w:val="22"/>
          <w:szCs w:val="22"/>
          <w:lang w:val="es-PE"/>
        </w:rPr>
        <w:t xml:space="preserve">   </w:t>
      </w:r>
      <w:r>
        <w:rPr>
          <w:rFonts w:cs="Arial" w:ascii="Arial" w:hAnsi="Arial"/>
          <w:sz w:val="22"/>
          <w:szCs w:val="22"/>
          <w:lang w:val="es-PE"/>
        </w:rPr>
        <w:t>-Toda empresa tiene activos (bienes y derechos) y pasivos (deudas y deberes). Los pasivos ambientales son, por ejemplo, las deudas que tiene una petrolera con una localidad por haber contaminado uno de sus ríos. Pero no las paga porque no las registra en su contabilidad. Estas son las limitaciones de la economía tradicional. Las deudas ecológicas son como los pasivos ambientales, pero entre los Estados: los países ricos las tenemos con los países pobres por haber producido históricamente más gases de efecto invernadero que ellos.</w:t>
      </w:r>
    </w:p>
    <w:p>
      <w:pPr>
        <w:pStyle w:val="Normal"/>
        <w:jc w:val="both"/>
        <w:rPr>
          <w:rFonts w:ascii="Arial" w:hAnsi="Arial" w:cs="Arial"/>
          <w:sz w:val="22"/>
          <w:szCs w:val="22"/>
          <w:lang w:val="es-PE"/>
        </w:rPr>
      </w:pPr>
      <w:r>
        <w:rPr>
          <w:rFonts w:cs="Arial" w:ascii="Arial" w:hAnsi="Arial"/>
          <w:sz w:val="22"/>
          <w:szCs w:val="22"/>
          <w:lang w:val="es-PE"/>
        </w:rPr>
        <w:t>EEUU, por ejemplo, que representa el 5% de la población mundial, produce el 25% de los gases de efecto invernadero. Nosotros,  los europeos, cargamos con el 15%. Y casi nadie dice na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eastAsia="Arial" w:cs="Arial" w:ascii="Arial" w:hAnsi="Arial"/>
          <w:sz w:val="22"/>
          <w:szCs w:val="22"/>
          <w:lang w:val="es-PE"/>
        </w:rPr>
        <w:t xml:space="preserve">   </w:t>
      </w:r>
      <w:r>
        <w:rPr>
          <w:rFonts w:cs="Arial" w:ascii="Arial" w:hAnsi="Arial"/>
          <w:b/>
          <w:sz w:val="22"/>
          <w:szCs w:val="22"/>
          <w:lang w:val="es-PE"/>
        </w:rPr>
        <w:t>-¿Qué estrategia propone para que nuestro país explote sus recursos naturales de forma sostenible?</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Replicar el modelo del Parque Yasuní ITT (Ishpingo Tambococha Tiputini), en el sur de Ecuador. Allí se ha dispuesto dejar bajo tierra reservas de petróleo calculadas en 850 millones de barriles. Esto para salvaguardar la biodiversidad de la zona y la vida de las comunidades nativas que la ocupan. Esta iniciativa impedirá que se emitan 450 millones de toneladas de dióxido de carbono, equivalentes a la producción de España en un año. Como recompensa, la comunidad internacional ha acordado pagarle a Ecuador 3,600 millones de dólares en 10 años, la mitad de lo que cuesta todo el petróleo. En el Perú, se podría plantear algo similar, por ejemplo, en el bloque 67, muy cerca de ITT</w:t>
      </w:r>
    </w:p>
    <w:p>
      <w:pPr>
        <w:pStyle w:val="Normal"/>
        <w:jc w:val="both"/>
        <w:rPr>
          <w:rFonts w:ascii="Arial" w:hAnsi="Arial" w:cs="Arial"/>
          <w:sz w:val="22"/>
          <w:szCs w:val="22"/>
          <w:lang w:val="es-PE"/>
        </w:rPr>
      </w:pPr>
      <w:r>
        <w:rPr>
          <w:rFonts w:cs="Arial" w:ascii="Arial" w:hAnsi="Arial"/>
          <w:sz w:val="22"/>
          <w:szCs w:val="22"/>
          <w:lang w:val="es-PE"/>
        </w:rPr>
      </w:r>
    </w:p>
    <w:tbl>
      <w:tblPr>
        <w:tblW w:w="8159" w:type="dxa"/>
        <w:jc w:val="left"/>
        <w:tblInd w:w="-113" w:type="dxa"/>
        <w:tblLayout w:type="fixed"/>
        <w:tblCellMar>
          <w:top w:w="0" w:type="dxa"/>
          <w:left w:w="108" w:type="dxa"/>
          <w:bottom w:w="0" w:type="dxa"/>
          <w:right w:w="108" w:type="dxa"/>
        </w:tblCellMar>
      </w:tblPr>
      <w:tblGrid>
        <w:gridCol w:w="8159"/>
      </w:tblGrid>
      <w:tr>
        <w:trPr/>
        <w:tc>
          <w:tcPr>
            <w:tcW w:w="8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PE"/>
              </w:rPr>
            </w:pPr>
            <w:r>
              <w:rPr>
                <w:rFonts w:cs="Arial" w:ascii="Arial" w:hAnsi="Arial"/>
                <w:b/>
                <w:sz w:val="22"/>
                <w:szCs w:val="22"/>
                <w:lang w:val="es-PE"/>
              </w:rPr>
              <w:t>PERFIL</w:t>
            </w:r>
          </w:p>
        </w:tc>
      </w:tr>
      <w:tr>
        <w:trPr/>
        <w:tc>
          <w:tcPr>
            <w:tcW w:w="81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2"/>
                <w:szCs w:val="22"/>
                <w:lang w:val="es-PE"/>
              </w:rPr>
            </w:pPr>
            <w:r>
              <w:rPr>
                <w:rFonts w:cs="Arial" w:ascii="Arial" w:hAnsi="Arial"/>
                <w:b/>
                <w:sz w:val="22"/>
                <w:szCs w:val="22"/>
                <w:lang w:val="es-PE"/>
              </w:rPr>
              <w:t xml:space="preserve">Profesión: </w:t>
            </w:r>
            <w:r>
              <w:rPr>
                <w:rFonts w:cs="Arial" w:ascii="Arial" w:hAnsi="Arial"/>
                <w:sz w:val="22"/>
                <w:szCs w:val="22"/>
                <w:lang w:val="es-PE"/>
              </w:rPr>
              <w:t>Economista y catedrático de Economía e Historia Económica de la Universidad Autónoma de Barcelona.</w:t>
            </w:r>
          </w:p>
          <w:p>
            <w:pPr>
              <w:pStyle w:val="Normal"/>
              <w:numPr>
                <w:ilvl w:val="0"/>
                <w:numId w:val="1"/>
              </w:numPr>
              <w:jc w:val="both"/>
              <w:rPr>
                <w:rFonts w:ascii="Arial" w:hAnsi="Arial" w:cs="Arial"/>
                <w:b/>
                <w:b/>
                <w:sz w:val="22"/>
                <w:szCs w:val="22"/>
                <w:lang w:val="es-PE"/>
              </w:rPr>
            </w:pPr>
            <w:r>
              <w:rPr>
                <w:rFonts w:cs="Arial" w:ascii="Arial" w:hAnsi="Arial"/>
                <w:b/>
                <w:sz w:val="22"/>
                <w:szCs w:val="22"/>
                <w:lang w:val="es-PE"/>
              </w:rPr>
              <w:t xml:space="preserve">Cargos: </w:t>
            </w:r>
            <w:r>
              <w:rPr>
                <w:rFonts w:cs="Arial" w:ascii="Arial" w:hAnsi="Arial"/>
                <w:sz w:val="22"/>
                <w:szCs w:val="22"/>
                <w:lang w:val="es-PE"/>
              </w:rPr>
              <w:t>Ha sido miembro del Comité Científico de la Agencia Europea del Medio Ambiente y presidente de la Sociedad Internacional de Economía Ecológica.</w:t>
            </w:r>
          </w:p>
          <w:p>
            <w:pPr>
              <w:pStyle w:val="Normal"/>
              <w:numPr>
                <w:ilvl w:val="0"/>
                <w:numId w:val="1"/>
              </w:numPr>
              <w:jc w:val="both"/>
              <w:rPr>
                <w:rFonts w:ascii="Arial" w:hAnsi="Arial" w:cs="Arial"/>
                <w:b/>
                <w:b/>
                <w:sz w:val="22"/>
                <w:szCs w:val="22"/>
              </w:rPr>
            </w:pPr>
            <w:r>
              <w:rPr>
                <w:rFonts w:cs="Arial" w:ascii="Arial" w:hAnsi="Arial"/>
                <w:b/>
                <w:sz w:val="22"/>
                <w:szCs w:val="22"/>
              </w:rPr>
              <w:t xml:space="preserve">Libros: </w:t>
            </w:r>
            <w:r>
              <w:rPr>
                <w:rFonts w:cs="Arial" w:ascii="Arial" w:hAnsi="Arial"/>
                <w:sz w:val="22"/>
                <w:szCs w:val="22"/>
              </w:rPr>
              <w:t>“L’ecologia i l’economia” (1984), “La economía y la ecología” (1991), “Economía ecológica y política ambiental” (2000). “El ecologismo de los pobres” (2002), “¿Quién debe a quién? Deuda ecológica y deuda externa” (2003), entre otr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00:00Z</dcterms:created>
  <dc:creator>Pedro</dc:creator>
  <dc:description/>
  <cp:keywords/>
  <dc:language>en-US</dc:language>
  <cp:lastModifiedBy>Pedro</cp:lastModifiedBy>
  <dcterms:modified xsi:type="dcterms:W3CDTF">2010-08-23T13:31:00Z</dcterms:modified>
  <cp:revision>2</cp:revision>
  <dc:subject/>
  <dc:title>DOMINGO     LA REVISTA DE LA REPÚBLICA         22 DE AGOSTO DEL 2010          Pág</dc:title>
</cp:coreProperties>
</file>