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C” DOMINGO III DEL TIEMPO ORDINARIO</w:t>
      </w:r>
    </w:p>
    <w:p>
      <w:pPr>
        <w:pStyle w:val="Normal"/>
        <w:rPr/>
      </w:pPr>
      <w:r>
        <w:rPr>
          <w:b/>
        </w:rPr>
        <w:t>PREDICACIÓN EN NAZARET    Lc. 1, 1 – 4; 4, 14 – 21</w:t>
      </w:r>
    </w:p>
    <w:p>
      <w:pPr>
        <w:pStyle w:val="Normal"/>
        <w:jc w:val="both"/>
        <w:rPr/>
      </w:pPr>
      <w:r>
        <w:rPr/>
        <w:t>En el evangelio de hoy, vamos a escuchar la Buena Noticia por medio de Jesucristo en  cumplimiento de la Palabra de Dios proclamada a lo largo de los siglos.</w:t>
      </w:r>
    </w:p>
    <w:p>
      <w:pPr>
        <w:pStyle w:val="Normal"/>
        <w:jc w:val="both"/>
        <w:rPr/>
      </w:pPr>
      <w:r>
        <w:rPr/>
        <w:t>Desde la primera página que leemos de Lucas aparece Jesús como el Enviado de Dios, su Ungido, lleno del Espíritu. Aparece también como el que anuncia la salvación a los pobres, a los cautivos, a los ciegos, a los oprimidos.</w:t>
      </w:r>
    </w:p>
    <w:p>
      <w:pPr>
        <w:pStyle w:val="Normal"/>
        <w:jc w:val="both"/>
        <w:rPr/>
      </w:pPr>
      <w:r>
        <w:rPr/>
        <w:t>Lucas va a ser para nosotros este año un buen guía para que sepamos ver y presentar a Jesús, también a nuestro mundo de hoy, como el Salvador de los pobres. En él se cumplen a la perfección las palabras del profeta: “me han ungido y me ha enviado para dar la buena noticia a los pobres”.</w:t>
      </w:r>
    </w:p>
    <w:p>
      <w:pPr>
        <w:pStyle w:val="Normal"/>
        <w:jc w:val="both"/>
        <w:rPr/>
      </w:pPr>
      <w:r>
        <w:rPr/>
        <w:t>En nuestra fe cristiana la Palabra de Dios tiene un papel fundamental. A partir de esta palabra revelada podemos conocer todo el mensaje de Dios en Jesucristo.</w:t>
      </w:r>
    </w:p>
    <w:p>
      <w:pPr>
        <w:pStyle w:val="Normal"/>
        <w:jc w:val="both"/>
        <w:rPr/>
      </w:pPr>
      <w:r>
        <w:rPr/>
        <w:t>Nuestro camino de seguimiento de Jesús sólo podremos hacerlo a partir de la lectura de los evangelios.</w:t>
      </w:r>
    </w:p>
    <w:p>
      <w:pPr>
        <w:pStyle w:val="Normal"/>
        <w:jc w:val="both"/>
        <w:rPr/>
      </w:pPr>
      <w:r>
        <w:rPr/>
        <w:t>Puede ser conveniente revisar hoy si la Palabra de Dios ocupa un lugar importante en nuestra vida cristiana: en la pastoral de la parroquia, y también si en nuestras celebraciones lo proclamamos y la acogemos con la debida dignidad. La Palabra de Dios ha de iluminar todo lo que somos y lo que hacemos como cristianos y como comunidad.</w:t>
      </w:r>
    </w:p>
    <w:p>
      <w:pPr>
        <w:pStyle w:val="Normal"/>
        <w:jc w:val="both"/>
        <w:rPr/>
      </w:pPr>
      <w:r>
        <w:rPr/>
        <w:t>Como queda dicho, el núcleo del evangelio de hoy es la narración de la escena de JESÚS EN LA SINAGOGA DE NAZARET, escena que continuará el próximo domingo con la explicación de las reacciones que suscita la intervención del Maestro. En esta primera parte de la escena, la de hoy, encontramos dos elementos centrales dignos de ser destacados: “Hoy se cumple esta Escritura que acaban de oír”. Jesús es la Palabra de Dios, es el Verbo de Dios hecho hombre. Toda la palabra, todo el contenido de las Escrituras, en la línea de lo que afirmábamos en el apartado anterior, se concreta en Jesús.</w:t>
      </w:r>
    </w:p>
    <w:p>
      <w:pPr>
        <w:pStyle w:val="Normal"/>
        <w:jc w:val="both"/>
        <w:rPr/>
      </w:pPr>
      <w:r>
        <w:rPr/>
        <w:t>Él ha venido a hacer real y a llevar a la práctica el mensaje contenido en los libros de la Ley y de los profetas. ¿Cuál es el mensaje? El texto de Isaías que Jesús lee en la sinagoga es paradigmático.</w:t>
      </w:r>
    </w:p>
    <w:p>
      <w:pPr>
        <w:pStyle w:val="Normal"/>
        <w:jc w:val="both"/>
        <w:rPr/>
      </w:pPr>
      <w:r>
        <w:rPr/>
        <w:t>El mensaje de Dios es una buena noticia para los desvalidos, un anuncio de libertad para los cautivos y para los oprimidos, una promesa de salvación y liberación para todos los agobiados por cualquier causa. Este es el anuncio contenido que la Escritura que Jesús hizo suyo para llevarlo a la práctica, este es el programa de actuación que Jesús se propone. Un anuncio, un mensaje, un programa, que también nosotros estamos llamados a poner en práctica como continuadores de la obra y del proyecto de Jesús.</w:t>
      </w:r>
    </w:p>
    <w:p>
      <w:pPr>
        <w:pStyle w:val="Normal"/>
        <w:jc w:val="both"/>
        <w:rPr/>
      </w:pPr>
      <w:r>
        <w:rPr/>
        <w:t>Pero para cumplir con este programa hay que tener en cuenta que:</w:t>
      </w:r>
    </w:p>
    <w:p>
      <w:pPr>
        <w:pStyle w:val="Normal"/>
        <w:rPr/>
      </w:pP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2:30:00Z</dcterms:created>
  <dc:creator>WIN uE10</dc:creator>
  <dc:description/>
  <cp:keywords/>
  <dc:language>en-US</dc:language>
  <cp:lastModifiedBy>Personal</cp:lastModifiedBy>
  <dcterms:modified xsi:type="dcterms:W3CDTF">2010-01-23T02:30:00Z</dcterms:modified>
  <cp:revision>2</cp:revision>
  <dc:subject/>
  <dc:title/>
</cp:coreProperties>
</file>