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w:t>
      </w:r>
      <w:r>
        <w:rPr>
          <w:b/>
        </w:rPr>
        <w:t>CICLO C” DOMINGO VI DEL TIEMPO ORDINARIO</w:t>
      </w:r>
    </w:p>
    <w:p>
      <w:pPr>
        <w:pStyle w:val="Normal"/>
        <w:rPr>
          <w:b/>
          <w:b/>
        </w:rPr>
      </w:pPr>
      <w:r>
        <w:rPr>
          <w:b/>
        </w:rPr>
        <w:t>LAS BIENAVENTURANZAS  Lc.6, 17. 20 - 26</w:t>
      </w:r>
    </w:p>
    <w:p>
      <w:pPr>
        <w:pStyle w:val="Normal"/>
        <w:rPr/>
      </w:pPr>
      <w:r>
        <w:rPr/>
        <w:t>En el evangelio de hoy, Jesús nos presenta las bienaventuranzas que son el horizonte de todo cristiano.  Ellas son las esperanzas de quienes alientan la posibilidad de un mundo mejor.  No son teorías, sino expectativas posibles de consuelo, justicia, paz e igualdad.  Las bienaventuranzas son una llamada de atención a todos para que revisemos nuestra vida.</w:t>
      </w:r>
    </w:p>
    <w:p>
      <w:pPr>
        <w:pStyle w:val="Normal"/>
        <w:rPr/>
      </w:pPr>
      <w:r>
        <w:rPr/>
        <w:t>Dios nos invita a escoger la vida, el bien, la felicidad.  Y Jesús nos señala los caminos para conseguirla.  Pero nos habla de una felicidad distinta y opuesta a la felicidad que muchas veces se nos propone en este mundo.  La felicidad que muchas veces se nos propone en este mundo es una felicidad que busca sólo una satisfacción instintiva, que no es capaz de abrirse a Dios y a los demás.  Que se cierra buscando el yo de una forma egoísta.  Si este fuera el auténtico camino, sería más feliz el que más tiene, el que más disfruta, el que puede lograr más bienestar material y más comodidad.</w:t>
      </w:r>
    </w:p>
    <w:p>
      <w:pPr>
        <w:pStyle w:val="Normal"/>
        <w:rPr/>
      </w:pPr>
      <w:r>
        <w:rPr/>
        <w:t>Sería más feliz, el que tuviera más poder para lograr cualquier cosa a cualquier precio.  Esa felicidad sabemos que es engañosa y que deja un vacío profundo dentro de nosotros.  Esta persona se cierra a Dios y a los demás.  El camino de esa falsa felicidad es agresivo y autodestructivo.  En cambio, el que confía en Dios valora las cosas y las personas y a sí mismo no con criterios egoístas sino son criterios de verdad, de bondad, de justicia, de bien común y fraternal.</w:t>
      </w:r>
    </w:p>
    <w:p>
      <w:pPr>
        <w:pStyle w:val="Normal"/>
        <w:rPr/>
      </w:pPr>
      <w:r>
        <w:rPr/>
        <w:t>La felicidad evangélica radica en los valores y las actitudes que nacen del fondo de nosotros mismos.  Nace de la libertad interior que empuja a compartir a darse, aunque ello implique sufrimientos.   Nace de buscar el rostro de Dios en medio de los que sufren.  Dichosos los que son capaces de hacerse pequeños con los pequeños, pobres con los pobres, porque de ellos es el reino de Dios.</w:t>
      </w:r>
    </w:p>
    <w:p>
      <w:pPr>
        <w:pStyle w:val="Normal"/>
        <w:rPr/>
      </w:pPr>
      <w:r>
        <w:rPr/>
        <w:t>Nos resulta siempre sorprendente esta lista de bienaventuranzas.  ¿Cómo se puede llamar dichosos a los que lloran o a los pobres o a los perseguidos?  La enseñanza de Jesús es paradójica.  No va según nuestros gustos y los criterios de este mundo.  El mundo de hoy –y el de todos los tiempos- nos promete otra lista de felicidades que no coinciden precisamente con  Jesús.</w:t>
      </w:r>
    </w:p>
    <w:p>
      <w:pPr>
        <w:pStyle w:val="Normal"/>
        <w:rPr/>
      </w:pPr>
      <w:r>
        <w:rPr/>
        <w:t>En nuestra sociedad se considera felices a los ricos y a los que tienen éxito y a los que gozan de buena salud y a los que son aplaudidos por todos.  Perro Jesús piensa de otra manera.  Esto nos recuerda que ser cristiano no es fácil, que no consiste sólo en estar bautizado o hacer unos rezos o llevar unos distintivos, sino en creer a Jesús y fiarse de lo que nos enseña y en seguir sus criterios de vida, aunque nos parezca paradójico, seguros de que nos está señalando una felicidad más definitiva que la que ofrece este mundo.</w:t>
      </w:r>
    </w:p>
    <w:p>
      <w:pPr>
        <w:pStyle w:val="Normal"/>
        <w:rPr/>
      </w:pPr>
      <w:r>
        <w:rPr/>
        <w:t>Pero para lograr esa felicidad evangélica  hay que tener en cuenta que:</w:t>
      </w:r>
    </w:p>
    <w:p>
      <w:pPr>
        <w:pStyle w:val="Normal"/>
        <w:rPr/>
      </w:pPr>
      <w:r>
        <w:rPr/>
      </w:r>
    </w:p>
    <w:p>
      <w:pPr>
        <w:pStyle w:val="Normal"/>
        <w:rPr/>
      </w:pPr>
      <w:r>
        <w:rPr/>
        <w:t>CON CRISTO TODO                                                                    SIN CRISTO NADA</w:t>
      </w:r>
    </w:p>
    <w:p>
      <w:pPr>
        <w:pStyle w:val="Normal"/>
        <w:widowControl/>
        <w:bidi w:val="0"/>
        <w:spacing w:lineRule="auto" w:line="276" w:before="0" w:after="20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3T14:23:00Z</dcterms:created>
  <dc:creator>WIN uE10</dc:creator>
  <dc:description/>
  <cp:keywords/>
  <dc:language>en-US</dc:language>
  <cp:lastModifiedBy>Personal</cp:lastModifiedBy>
  <dcterms:modified xsi:type="dcterms:W3CDTF">2010-02-13T14:23:00Z</dcterms:modified>
  <cp:revision>2</cp:revision>
  <dc:subject/>
  <dc:title/>
</cp:coreProperties>
</file>