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ourier;Courier New" w:ascii="Courier;Courier New" w:hAnsi="Courier;Courier New"/>
          <w:sz w:val="20"/>
          <w:szCs w:val="20"/>
          <w:lang w:eastAsia="es-ES"/>
        </w:rPr>
        <w:t>la salida en los años de primaria eran una de las cosas mas bacanes de la epoca escolar en especial en las tardes, pues en las del medio dia había que regresar rapidito a casa para el bitute... algunas veces nos mandaban a comprar el pan calientito con que se acompañaba el combate y después de darnos una lavadita regresar al colegio....lo mejor era no comer nada después de esa salida ...pero quien no sucumbia en las tentaciones de...... los helados Donofrio.. Pibe( 60 centavos, Buen- humor( 1 sol 20)(el chocolatero que se estacionaba casi frente al colegio vendía hasta medio helado cortado con Gillete) Alaska 1.50,pasando por los helados de agua 0.60 para calmar la sed y el calor....y que hablar de los turrones con una miel roja, nísperos y manzanas con su baño de caramelo del mismo color .. las empanadas... alfajores pasando por los barquillos que los tenían en unos cilindros con tapa pintado en blanco y rojo</w:t>
      </w:r>
    </w:p>
    <w:p>
      <w:pPr>
        <w:pStyle w:val="Normal"/>
        <w:spacing w:lineRule="auto" w:line="240" w:before="0" w:after="0"/>
        <w:rPr/>
      </w:pPr>
      <w:r>
        <w:rPr>
          <w:rFonts w:eastAsia="Times New Roman" w:cs="Courier;Courier New" w:ascii="Courier;Courier New" w:hAnsi="Courier;Courier New"/>
          <w:sz w:val="20"/>
          <w:szCs w:val="20"/>
          <w:lang w:eastAsia="es-ES"/>
        </w:rPr>
        <w:t>..pero la salida en la tarde tenía su encanto mas si era viernes  pues teníamos sábado y domingo para descansar salvo si se iba a jugar un partidito u otra actividad propia de la epoca ....al salir teníamos dos opciones por la fila de la calle Colon o por la fila de la calle Lima (lease Saenz Peña)al dar la vuelta y dependiendo el hermano que nos acompañaba hasta la esquina empezaba el jolgorio ....algunos que querían llegar mas temprano a casita tomaban el tranvía o el urbanito en el paradero del parque casi frente al Banco Lima y otros iban en el  carrito de San Fernando (mitad a pie mitad andando)...casi siempre los mismos en la primera cuadra en su comienzo habían oficinas de los agentes de aduana y a veces nos topabamos con grupos de estibadores agrupados en las puertas de dichos agentes ...después venia el Club de Cabos y Marineros con su escalera de mármol hacia el segundo piso.....el edificio de la Beneficencia Publica ..... y entre risas, comentarios y batideras de la jornada avanzábamos. ...alguien una vez descubrió una forma de "entretenerse" y fue un ascensor este estaba ubicado en un edificio casi frente al jiron Washington a su costado había una Pollería y al otro extremo del edificio una tienda de artefactos eléctricos cuyo fuerte eran los radios Telefunken.. ..</w:t>
      </w:r>
    </w:p>
    <w:p>
      <w:pPr>
        <w:pStyle w:val="Normal"/>
        <w:spacing w:lineRule="auto" w:line="240" w:before="0" w:after="0"/>
        <w:rPr/>
      </w:pPr>
      <w:r>
        <w:rPr>
          <w:rFonts w:eastAsia="Times New Roman" w:cs="Courier;Courier New" w:ascii="Courier;Courier New" w:hAnsi="Courier;Courier New"/>
          <w:sz w:val="20"/>
          <w:szCs w:val="20"/>
          <w:lang w:eastAsia="es-ES"/>
        </w:rPr>
        <w:t>...para entrar al edificio tenía una pequeña escalera de granito pulido o mármol como de cuatro escalones ....una reja de metal con vidrios pavonados o tambien llamados catedral ya hacia la izquierda estaba el ascensor el edificio tenía como 5 pisos y lo bacan era subirse presionar el botón del 5 piso y empezaba el viajecito... se cerraba las puerta y un primer zamacón daba lugar en subir y subir piso por piso el cual lo indicaba unas luces redondas se abría el ascensor si se asomaban la mitra se podían ver oficinas a los costados y lo mejor era entrar de nuevo apretar el botón del 1 piso y seguía la misma rutina .. así era ..... un viajecito en el ascensor</w:t>
      </w:r>
    </w:p>
    <w:p>
      <w:pPr>
        <w:pStyle w:val="Normal"/>
        <w:spacing w:lineRule="auto" w:line="240" w:before="0" w:after="0"/>
        <w:rPr/>
      </w:pPr>
      <w:r>
        <w:rPr>
          <w:rFonts w:eastAsia="Times New Roman" w:cs="System" w:ascii="System" w:hAnsi="System"/>
          <w:color w:val="6000BF"/>
          <w:sz w:val="20"/>
          <w:szCs w:val="20"/>
          <w:lang w:eastAsia="es-ES"/>
        </w:rPr>
        <w:t>leycito....</w:t>
      </w:r>
      <w:r>
        <w:rPr>
          <w:rFonts w:eastAsia="Times New Roman" w:cs="System" w:ascii="System" w:hAnsi="System"/>
          <w:color w:val="6000BF"/>
          <w:sz w:val="20"/>
          <w:szCs w:val="20"/>
          <w:lang w:val="en-US" w:eastAsia="en-US"/>
        </w:rPr>
        <w:drawing>
          <wp:inline distT="0" distB="0" distL="0" distR="0">
            <wp:extent cx="174625" cy="174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10" t="-210" r="-210" b="-210"/>
                    <a:stretch>
                      <a:fillRect/>
                    </a:stretch>
                  </pic:blipFill>
                  <pic:spPr bwMode="auto">
                    <a:xfrm>
                      <a:off x="0" y="0"/>
                      <a:ext cx="174625" cy="174625"/>
                    </a:xfrm>
                    <a:prstGeom prst="rect">
                      <a:avLst/>
                    </a:prstGeom>
                  </pic:spPr>
                </pic:pic>
              </a:graphicData>
            </a:graphic>
          </wp:inline>
        </w:drawing>
      </w:r>
      <w:r>
        <w:rPr>
          <w:rFonts w:eastAsia="Times New Roman" w:cs="Courier;Courier New" w:ascii="Courier;Courier New" w:hAnsi="Courier;Courier New"/>
          <w:sz w:val="20"/>
          <w:szCs w:val="20"/>
          <w:lang w:eastAsia="es-ES"/>
        </w:rPr>
        <w:t xml:space="preserve"> </w:t>
      </w:r>
    </w:p>
    <w:p>
      <w:pPr>
        <w:pStyle w:val="Normal"/>
        <w:spacing w:before="0" w:after="200"/>
        <w:rPr>
          <w:rFonts w:ascii="Courier;Courier New" w:hAnsi="Courier;Courier New" w:eastAsia="Times New Roman" w:cs="Courier;Courier New"/>
          <w:sz w:val="20"/>
          <w:szCs w:val="20"/>
          <w:lang w:eastAsia="es-ES"/>
        </w:rPr>
      </w:pPr>
      <w:r>
        <w:rPr>
          <w:rFonts w:eastAsia="Times New Roman" w:cs="Courier;Courier New" w:ascii="Courier;Courier New" w:hAnsi="Courier;Courier New"/>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ystem">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3:10:00Z</dcterms:created>
  <dc:creator>MARIPILI</dc:creator>
  <dc:description/>
  <cp:keywords/>
  <dc:language>en-US</dc:language>
  <cp:lastModifiedBy>MARIPILI</cp:lastModifiedBy>
  <dcterms:modified xsi:type="dcterms:W3CDTF">2012-01-21T13:19:00Z</dcterms:modified>
  <cp:revision>2</cp:revision>
  <dc:subject/>
  <dc:title/>
</cp:coreProperties>
</file>