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w:t>
      </w:r>
      <w:r>
        <w:rPr>
          <w:b/>
          <w:sz w:val="28"/>
          <w:szCs w:val="28"/>
        </w:rPr>
        <w:t>CICLO C” ASUNCIÓN DE LA SANTÍSIMA VIRGEN MARIA</w:t>
      </w:r>
    </w:p>
    <w:p>
      <w:pPr>
        <w:pStyle w:val="Normal"/>
        <w:rPr>
          <w:b/>
          <w:b/>
          <w:sz w:val="24"/>
          <w:szCs w:val="24"/>
        </w:rPr>
      </w:pPr>
      <w:r>
        <w:rPr>
          <w:rFonts w:eastAsia="Calibri" w:cs="Calibri"/>
          <w:b/>
          <w:sz w:val="24"/>
          <w:szCs w:val="24"/>
        </w:rPr>
        <w:t xml:space="preserve"> </w:t>
      </w:r>
      <w:r>
        <w:rPr>
          <w:b/>
          <w:sz w:val="24"/>
          <w:szCs w:val="24"/>
        </w:rPr>
        <w:t>VISITA DE MARÍA A ISABEL. EL MAGNIFICAT   Lc 1, 39 - 56</w:t>
      </w:r>
    </w:p>
    <w:p>
      <w:pPr>
        <w:pStyle w:val="Normal"/>
        <w:rPr>
          <w:b/>
          <w:b/>
          <w:sz w:val="24"/>
          <w:szCs w:val="24"/>
        </w:rPr>
      </w:pPr>
      <w:r>
        <w:rPr>
          <w:b/>
          <w:sz w:val="24"/>
          <w:szCs w:val="24"/>
        </w:rPr>
      </w:r>
    </w:p>
    <w:p>
      <w:pPr>
        <w:pStyle w:val="Normal"/>
        <w:rPr/>
      </w:pPr>
      <w:r>
        <w:rPr/>
        <w:t>La fiesta de la Asunción de la Virgen María nos lleva a levantar los ojos al cielo para contemplar el corazón de una madre que sólo entiende de amor.  Por amor María dio el SÍ a Dios en la Anunciación.  Por amor cuidó y educó a su Hijo en Nazaret durante treinta años.  Por amor a Dios y a su Hijo aceptó el dolor, la cruz y la muerte de Jesús.  “María, en el día de hoy tú nos enseñas que no podemos mirar al cielo, sin estar mirando el dolor de los humildes y pobres que peregrinan por la tierra”.</w:t>
      </w:r>
    </w:p>
    <w:p>
      <w:pPr>
        <w:pStyle w:val="Normal"/>
        <w:rPr/>
      </w:pPr>
      <w:r>
        <w:rPr/>
        <w:t>La fe cristiana comienza por glorificar el cuerpo en esta vida, convirtiendo al bautizado en templo del Espíritu Santo; alimentando a los creyentes con el cuerpo y la sangre de Cristo; transformando el amor conyugal, la unión carnal de un hombre y de una mujer, en sacramento de la gracia divina y consagrado con la unción final el cuerpo agotado de quienes parten hacia la casa del Padre.  Y una vez muerta la persona, el ritual de la Exequias prevé que su cuerpo sea rociado con agua bendita e incensado como bendicen las cosas sagradas.</w:t>
      </w:r>
    </w:p>
    <w:p>
      <w:pPr>
        <w:pStyle w:val="Normal"/>
        <w:rPr/>
      </w:pPr>
      <w:r>
        <w:rPr/>
        <w:t>La fiesta de la Asunción es la ocasión litúrgica para reavivar el aprecio por nuestra corporeidad; recuperar la dimensión divina de nuestro cuerpo y valorar el dogma de la “resurrección de la carne”.  Nosotros “convivimos” con la muerte.  Somos conscientes de que, al final, será la muerte la que gana.  Pero no. La resurrección de Cristo a decidido “la muerte de la muerte”.  El Resucitado ha abierto un boquete por donde pasa el maravilloso cortejo descrito por Pablo.  Cristo a la cabeza como “primicia” y luego todos nosotros los cristianos.</w:t>
      </w:r>
    </w:p>
    <w:p>
      <w:pPr>
        <w:pStyle w:val="Normal"/>
        <w:rPr/>
      </w:pPr>
      <w:r>
        <w:rPr/>
        <w:t>Entre aquellos que están unidos a Cristo hay una “criatura humana” que lo está de modo único: su Madre, la Santísima Virgen, que lo generó como hombre, vivió con él compartiendo las vicisitudes cotidianas y sobre todo, estando con él “junto a la Cruz”.  Aquí está la convicción de la fe de la Iglesia que celebra hoy: María no esperó la venida final de Cristo, la unió a su gloria; lo hizo enseguida; no permitió que su cuerpo conociera la corrupción, sino que lo elevó hacia la gloria.  La Virgen nos recuerda que también el cuerpo participará de la gloria.</w:t>
      </w:r>
    </w:p>
    <w:p>
      <w:pPr>
        <w:pStyle w:val="Normal"/>
        <w:rPr/>
      </w:pPr>
      <w:r>
        <w:rPr/>
        <w:t>La fiesta de María elevada al cielo, es un llamado a la esperanza, a un creer y saber que nada de lo que sembramos queda sin fruto, que hay un último sentido en todo lo que hacemos y en todo aquello por lo que honestamente luchamos, que allí donde está Cristo y donde está María estaremos también nosotros.  María, “llena de gracia” es la “llena de gloria”, aquella a la que invocamos como “reina y madre de misericordia, vida, dulzura y esperanza nuestra”.</w:t>
      </w:r>
    </w:p>
    <w:p>
      <w:pPr>
        <w:pStyle w:val="Normal"/>
        <w:rPr/>
      </w:pPr>
      <w:r>
        <w:rPr/>
        <w:t>Pero para lograr ese estar con Dios en su paraíso hay que tener en cuenta que:</w:t>
      </w:r>
    </w:p>
    <w:p>
      <w:pPr>
        <w:pStyle w:val="Normal"/>
        <w:rPr/>
      </w:pPr>
      <w:r>
        <w:rPr/>
      </w:r>
    </w:p>
    <w:p>
      <w:pPr>
        <w:pStyle w:val="Normal"/>
        <w:widowControl/>
        <w:bidi w:val="0"/>
        <w:spacing w:lineRule="auto" w:line="276" w:before="0" w:after="200"/>
        <w:rPr/>
      </w:pPr>
      <w:r>
        <w:rPr/>
        <w:t>CON CRISTO TODO                                                      SIN CRISTO NA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02:48:00Z</dcterms:created>
  <dc:creator>WIN uE10</dc:creator>
  <dc:description/>
  <cp:keywords/>
  <dc:language>en-US</dc:language>
  <cp:lastModifiedBy>Personal</cp:lastModifiedBy>
  <cp:lastPrinted>2009-08-10T21:37:00Z</cp:lastPrinted>
  <dcterms:modified xsi:type="dcterms:W3CDTF">2010-08-07T02:48:00Z</dcterms:modified>
  <cp:revision>2</cp:revision>
  <dc:subject/>
  <dc:title/>
</cp:coreProperties>
</file>