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8"/>
          <w:szCs w:val="18"/>
          <w:lang w:val="es-PE"/>
        </w:rPr>
      </w:pPr>
      <w:r>
        <w:rPr>
          <w:rFonts w:cs="Arial" w:ascii="Arial" w:hAnsi="Arial"/>
          <w:b/>
          <w:sz w:val="18"/>
          <w:szCs w:val="18"/>
          <w:lang w:val="es-PE"/>
        </w:rPr>
        <w:t>DOMINGO     LA REVISTA DE LA REPÚBLICA         22 DE AGOSTO DEL 2010          Pág. 24</w:t>
      </w:r>
    </w:p>
    <w:p>
      <w:pPr>
        <w:pStyle w:val="Normal"/>
        <w:jc w:val="both"/>
        <w:rPr>
          <w:rFonts w:ascii="Arial" w:hAnsi="Arial" w:cs="Arial"/>
          <w:b/>
          <w:b/>
          <w:sz w:val="18"/>
          <w:szCs w:val="18"/>
          <w:lang w:val="es-PE"/>
        </w:rPr>
      </w:pPr>
      <w:r>
        <w:rPr>
          <w:rFonts w:cs="Arial" w:ascii="Arial" w:hAnsi="Arial"/>
          <w:b/>
          <w:sz w:val="18"/>
          <w:szCs w:val="18"/>
          <w:lang w:val="es-PE"/>
        </w:rPr>
      </w:r>
    </w:p>
    <w:p>
      <w:pPr>
        <w:pStyle w:val="Normal"/>
        <w:jc w:val="both"/>
        <w:rPr>
          <w:rFonts w:ascii="Arial" w:hAnsi="Arial" w:cs="Arial"/>
          <w:b/>
          <w:b/>
          <w:sz w:val="28"/>
          <w:szCs w:val="28"/>
          <w:lang w:val="es-PE"/>
        </w:rPr>
      </w:pPr>
      <w:r>
        <w:rPr>
          <w:rFonts w:cs="Arial" w:ascii="Arial" w:hAnsi="Arial"/>
          <w:b/>
          <w:sz w:val="28"/>
          <w:szCs w:val="28"/>
          <w:lang w:val="es-PE"/>
        </w:rPr>
        <w:t>ÁFRICA  ELECCIONES</w:t>
      </w:r>
    </w:p>
    <w:p>
      <w:pPr>
        <w:pStyle w:val="Normal"/>
        <w:jc w:val="both"/>
        <w:rPr>
          <w:rFonts w:ascii="Arial" w:hAnsi="Arial" w:cs="Arial"/>
          <w:b/>
          <w:b/>
          <w:sz w:val="28"/>
          <w:szCs w:val="28"/>
          <w:lang w:val="es-PE"/>
        </w:rPr>
      </w:pPr>
      <w:r>
        <w:rPr>
          <w:rFonts w:cs="Arial" w:ascii="Arial" w:hAnsi="Arial"/>
          <w:b/>
          <w:sz w:val="28"/>
          <w:szCs w:val="28"/>
          <w:lang w:val="es-PE"/>
        </w:rPr>
      </w:r>
    </w:p>
    <w:p>
      <w:pPr>
        <w:pStyle w:val="Normal"/>
        <w:jc w:val="both"/>
        <w:rPr>
          <w:rFonts w:ascii="Arial" w:hAnsi="Arial" w:cs="Arial"/>
          <w:b/>
          <w:b/>
          <w:sz w:val="36"/>
          <w:szCs w:val="36"/>
          <w:lang w:val="es-PE"/>
        </w:rPr>
      </w:pPr>
      <w:r>
        <w:rPr>
          <w:rFonts w:cs="Arial" w:ascii="Arial" w:hAnsi="Arial"/>
          <w:b/>
          <w:sz w:val="36"/>
          <w:szCs w:val="36"/>
          <w:lang w:val="es-PE"/>
        </w:rPr>
        <w:t>RUANDA  DESARROLLO vs LIBERTAD</w:t>
      </w:r>
    </w:p>
    <w:p>
      <w:pPr>
        <w:pStyle w:val="Normal"/>
        <w:jc w:val="both"/>
        <w:rPr>
          <w:rFonts w:ascii="Arial" w:hAnsi="Arial" w:cs="Arial"/>
          <w:b/>
          <w:b/>
          <w:sz w:val="36"/>
          <w:szCs w:val="36"/>
          <w:lang w:val="es-PE"/>
        </w:rPr>
      </w:pPr>
      <w:r>
        <w:rPr>
          <w:rFonts w:cs="Arial" w:ascii="Arial" w:hAnsi="Arial"/>
          <w:b/>
          <w:sz w:val="36"/>
          <w:szCs w:val="36"/>
          <w:lang w:val="es-PE"/>
        </w:rPr>
      </w:r>
    </w:p>
    <w:p>
      <w:pPr>
        <w:pStyle w:val="Normal"/>
        <w:jc w:val="both"/>
        <w:rPr>
          <w:rFonts w:ascii="Arial" w:hAnsi="Arial" w:cs="Arial"/>
          <w:sz w:val="20"/>
          <w:szCs w:val="20"/>
          <w:lang w:val="es-PE"/>
        </w:rPr>
      </w:pPr>
      <w:r>
        <w:rPr>
          <w:rFonts w:cs="Arial" w:ascii="Arial" w:hAnsi="Arial"/>
          <w:b/>
          <w:sz w:val="20"/>
          <w:szCs w:val="20"/>
          <w:lang w:val="es-PE"/>
        </w:rPr>
        <w:t xml:space="preserve">POR  Almudena TORAL </w:t>
      </w:r>
      <w:r>
        <w:rPr>
          <w:rFonts w:cs="Arial" w:ascii="Arial" w:hAnsi="Arial"/>
          <w:b/>
          <w:i/>
          <w:sz w:val="18"/>
          <w:szCs w:val="18"/>
          <w:lang w:val="es-PE"/>
        </w:rPr>
        <w:t>(vivió en Ruanda durante unos meses en el 2009. Algunos de los testimonios recogidos aquí fueron recopilados entonces)</w:t>
      </w:r>
    </w:p>
    <w:p>
      <w:pPr>
        <w:pStyle w:val="Normal"/>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i/>
          <w:i/>
          <w:sz w:val="22"/>
          <w:szCs w:val="22"/>
          <w:lang w:val="es-PE"/>
        </w:rPr>
      </w:pPr>
      <w:r>
        <w:rPr>
          <w:rFonts w:cs="Arial" w:ascii="Arial" w:hAnsi="Arial"/>
          <w:i/>
          <w:sz w:val="22"/>
          <w:szCs w:val="22"/>
          <w:lang w:val="es-PE"/>
        </w:rPr>
        <w:t>El genocido ruandés de 1994, uno de los más brutales de la historia, se cobró 800,000 vidas. Paul Kagame, quien gobierna desde entonces y fue reelegido el 9 de agosto, sacó a Ruanda de las tinieblas y en 16 años la ha convertido en ‘La Suiza de África’. Hoy es uno de los países más seguros y menos corruptos del continente. Pero en un contexto de represión creciente, heridas abiertas y reconciliación casi imposible las preguntas afloran: ¿hasta qué punto se justifica el autoritarismo?, ¿es la paz ruandesa sostenible?</w:t>
      </w:r>
    </w:p>
    <w:p>
      <w:pPr>
        <w:pStyle w:val="Normal"/>
        <w:jc w:val="both"/>
        <w:rPr>
          <w:rFonts w:ascii="Arial" w:hAnsi="Arial" w:cs="Arial"/>
          <w:i/>
          <w:i/>
          <w:sz w:val="22"/>
          <w:szCs w:val="22"/>
          <w:lang w:val="es-PE"/>
        </w:rPr>
      </w:pPr>
      <w:r>
        <w:rPr>
          <w:rFonts w:cs="Arial" w:ascii="Arial" w:hAnsi="Arial"/>
          <w:i/>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Escenario número uno. Shakira baila en bombachos naranjas desde una televisión en un autobús destartalado. Viajo de la capital Kigali, a Gisenyi, en la frontera con el Congo, atravesando kilómetros de verde y bananos. Mi compañero de asiento, un hombre enjuto llamado Bizige Emmanuel, me cuenta después de hablar de fútbol y de volcanes que no tiene familia. Que durante el genocidio asesinaron a su madre, su padre, su abuelo, sus herman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Escenario número dos. Las afueras de un pueblo de apariencia western a una hora de Kigali. Un joven respira profundo y lo suelta: os voy a contar mi historia porque a lo mejor vosotros sabéis cómo cambiar este mundo de perros. Se hace llamar Charles y es una matusalén ruandés de 23 años. Sobrevivió a la matanza de la iglesia de Nyamata, donde masacraron a más de 10,000 personas, entre ellas, y frente a sus ojos, su padre, su madre, sus herman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Los recuerdos de Bizige y de Charles no son aquí cuentos extraños. Han pasado 16 años desde que las naciones Unidas y Occidente decidieron ignorar uno de los peores genocidios de la historia. Pero la memoria de este, y sus consecuencias, viven en cada rincón de este pequeño país africano al que se la atribuyen más de mil colinas. En 1994 la mayoría étnica del país-los hutus-emprendió el exterminio de tutsis-la etnia minoritaria, a los que durante el genocidio apodaban “inyenzi” (cucarachas)-y hutus moderados. Animados por propaganda gubernamental divulgada a través de la radio, durante 100 días vecinos asesinaron a vecinos, esposos a esposas, amigos a amigas, en una masacre sin parangón profundamente deshumanizadora. Mientras los perros se comían los cadáveres y las matanzas continuaban, un guerrillero tutsi a la cabeza del frente patriótico Ruandés (FPR) avanzó desde el exilio camino a la capital y puso final al genocidi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El exguerrillero flaco y con gafas se llama Pul Kagame y es el actual presidente de Ruanda. Está en el poder desde 1994 (fue elegido por sufragio universal por primera vez en el 2003 y reelegido por otros siete años hace días, el 9 de agosto) y es uno de los líderes más controversiales de África. Ha resucitado a su país convirtiéndolo en una de las economías emergentes de crecimiento más rápido y en uno de los países subdesarrollados más seguros y menos corruptos (“un milagro”, dicen muchos). Pero también se le atribuyen mano de hierro y multitud de violaciones de derechos. El suyo es un autoritarismo que hasta ahora ha estado justificado por el buen rendimiento de la economía y por la necesidad de Occidente de limpiarse la concienci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Las eleccione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eastAsia="Arial" w:cs="Arial" w:ascii="Arial" w:hAnsi="Arial"/>
          <w:b/>
          <w:sz w:val="22"/>
          <w:szCs w:val="22"/>
          <w:lang w:val="es-PE"/>
        </w:rPr>
        <w:t xml:space="preserve">   </w:t>
      </w:r>
      <w:r>
        <w:rPr>
          <w:rFonts w:cs="Arial" w:ascii="Arial" w:hAnsi="Arial"/>
          <w:sz w:val="22"/>
          <w:szCs w:val="22"/>
          <w:lang w:val="es-PE"/>
        </w:rPr>
        <w:t>“</w:t>
      </w:r>
      <w:r>
        <w:rPr>
          <w:rFonts w:cs="Arial" w:ascii="Arial" w:hAnsi="Arial"/>
          <w:sz w:val="22"/>
          <w:szCs w:val="22"/>
          <w:lang w:val="es-PE"/>
        </w:rPr>
        <w:t>Las elecciones fueron bien, yo voté a mi mejor presidente, todo lo que quiero es Paul Kagame”, declaraba Christian Munezero días después de las elecciones que le dieron a Kagame el 93% de los votos. Muchos como él sienten una devoción febril por el líder del FPR, quien ha fomentado desde 1994 la prosperidad y el olvido de las distinciones étnicas. Pero otros se quejan de que viven como prisioneros en un país sin libertad. “sabia el resultado antes de que fuera anunciado oficialmente”, declara por email Andre Ndahimana, añadiendo que le gustaría ver algún día una Ruanda democrátic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Aunque los resultados de las elecciones del 9 de Agosto no han sido sorpresa para nadie ni dentro ni fuera de las fronteras (se prohibió la participación de los verdaderos partidos de oposición), el período de campaña electoral ha servido para cuestionar la legitimidad del presidente y la estabilidad de Ruanda. “El presidente es bueno en seguridad y progreso económico, pero gobierna el país teniéndonos subyugados”, afirma Vedaste Niyubabwe, quien también perdió a sus padres durante el genocidio. Los meses previos a las elecciones han sido violentos y han mostrado la cara más fea de uno de los países “modelo” para las agencias de ayuda humanitaria. La revista “The Economist” lo resume así: “El dividionismo ha sido usado para aplastar el criticismo”. La principal opositora de Kagame, Victorie Ingabire, está bajo arresto domiciliario por cargos de negación del genocidio. Otro opositor está acusado de terrorismo. El segundo de la lista de otro partido y un periodista fueron asesinados. Los periódicos contra Kagame han sido clausurados. En la capital ha habido ataques con granadas y coches bomba antes y después de las elecciones. No existen pruebas robustas para imputar al gobierno de ninguna de estas accion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Crecimiento vs democracia</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eastAsia="Arial" w:cs="Arial" w:ascii="Arial" w:hAnsi="Arial"/>
          <w:b/>
          <w:sz w:val="22"/>
          <w:szCs w:val="22"/>
          <w:lang w:val="es-PE"/>
        </w:rPr>
        <w:t xml:space="preserve">   </w:t>
      </w:r>
      <w:r>
        <w:rPr>
          <w:rFonts w:cs="Arial" w:ascii="Arial" w:hAnsi="Arial"/>
          <w:sz w:val="22"/>
          <w:szCs w:val="22"/>
          <w:lang w:val="es-PE"/>
        </w:rPr>
        <w:t>El lema de la campaña de Kagame era “Tora Amahoro (escoge paz)” y el país es el antagonismo del que existía en 1994. Kagame no tiene poco de qué presumir. Siendo el país más densamente poblado de África, Ruanda tiene tasas de crimen bajísimas, calles limpias y tráfico moderado. El gobierno incluso prohibió las bolsas de plástico por razones medioambientales. Según Economist Intelligence Unit, el producto interno bruto ruandés creció en promedio de 7.4% de 1999 a 2002 y se ha doblado desde el 2005 (aunque sigue siendo un país extremadamente pobre). El Banco Mundial asevera que es el país en el que se pueden hacer negocios que ha mejorado más rápido en el mundo y Transprency International lo sitúa como uno de los del tercer Mundo menos corruptos. Kagame aboga por el trabajo duro, por la integración regional y por depender cada vez menos de las donaciones del Primer Mundo (ahora representan la mitad del gasto público). ¿Pero a qué precio viene este sorprendente nivel de desarrollo? Al precio de la democracia, afirma convencido Vedaste. “la vida se ha vuelto mucho más represiva que antes”. Según The Economist, “Ruanda ya no es el lugar fácil para las mentes independient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Lecciones. ¿Reconciliación?</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eastAsia="Arial" w:cs="Arial" w:ascii="Arial" w:hAnsi="Arial"/>
          <w:b/>
          <w:sz w:val="22"/>
          <w:szCs w:val="22"/>
          <w:lang w:val="es-PE"/>
        </w:rPr>
        <w:t xml:space="preserve">   </w:t>
      </w:r>
      <w:r>
        <w:rPr>
          <w:rFonts w:cs="Arial" w:ascii="Arial" w:hAnsi="Arial"/>
          <w:sz w:val="22"/>
          <w:szCs w:val="22"/>
          <w:lang w:val="es-PE"/>
        </w:rPr>
        <w:t xml:space="preserve">El oeste cerró los ojos de forma vil durante el genocidio-como lo prueba, entre otros, el testimonio de Romeo Dallaire, el comandante de la misión fallida de la ONU en Ruanda, en su libro </w:t>
      </w:r>
      <w:r>
        <w:rPr>
          <w:rFonts w:cs="Arial" w:ascii="Arial" w:hAnsi="Arial"/>
          <w:i/>
          <w:sz w:val="22"/>
          <w:szCs w:val="22"/>
          <w:lang w:val="es-PE"/>
        </w:rPr>
        <w:t>Shake hands with the devil</w:t>
      </w:r>
      <w:r>
        <w:rPr>
          <w:rFonts w:cs="Arial" w:ascii="Arial" w:hAnsi="Arial"/>
          <w:sz w:val="22"/>
          <w:szCs w:val="22"/>
          <w:lang w:val="es-PE"/>
        </w:rPr>
        <w:t>- e insufló después millones al gobierno ruandés para lavarse la conciencia (en muchos casos como apoyo directo al presupuesto gubernamental). Robert Krueger afirma en Foreing Policy, que Paul Kagame se ha aprovechado del beneficio de la duda que le ha otorgado la comunidad internacional.</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A estas alturas de la partida se sabe que Kagame es un líder extremadamente autoritario. Pero todo es un poco complicado y hay muchos factores en juego. El autoritarismo como medicina para la deblacle. Los límites y la sostenibilidad del mismo. La justicia. Un conflicto étnico no olvidado. La reconciliación, que el autor Philip Gourevitch prefiere llamar “coexistencia”. En un país en el que los asesinos y familiares de asesinados, violadores y violadas, mutiladores y mutilados, verdugos y víctimas han de vivir en el mismo pueblo, casa pegada con casa, la mediación y la superación de traumas caminan a ritmo lento. A pesar del progreso. A pesar del despotism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w:t>
      </w:r>
      <w:r>
        <w:rPr>
          <w:rFonts w:cs="Arial" w:ascii="Arial" w:hAnsi="Arial"/>
          <w:sz w:val="22"/>
          <w:szCs w:val="22"/>
          <w:lang w:val="es-PE"/>
        </w:rPr>
        <w:t>Ahora ya no existen en nuestro país etnias, ni el carné de identidad dice nada, pero es solo para el gobierno; solo el gobierno dice que no existen hutus y tutsis”, dice Charles, el superviviente de la iglesia Nyamata. “El gobierno ha formado gacaca (unos tribunales populares de justicia comunitaria creados después del genocidio) pero no nos ofrece seguridad. En unos años salen de prisión y yo no me siento seguro”</w:t>
      </w:r>
    </w:p>
    <w:p>
      <w:pPr>
        <w:pStyle w:val="Normal"/>
        <w:jc w:val="both"/>
        <w:rPr>
          <w:rFonts w:ascii="Arial" w:hAnsi="Arial" w:cs="Arial"/>
          <w:sz w:val="22"/>
          <w:szCs w:val="22"/>
          <w:lang w:val="es-PE"/>
        </w:rPr>
      </w:pPr>
      <w:r>
        <w:rPr>
          <w:rFonts w:cs="Arial" w:ascii="Arial" w:hAnsi="Arial"/>
          <w:sz w:val="22"/>
          <w:szCs w:val="22"/>
          <w:lang w:val="es-PE"/>
        </w:rPr>
        <w:t>. Ruanda es un país donante de grandes lecciones sobre la pasta de la que estamos hechos los humanos. Y su futuro es cuanto menos incierto Algunos como Andre Ndahimana dibujan en él la catástrofe.  Otros como Christian Munezero, el milagro.</w:t>
      </w:r>
    </w:p>
    <w:p>
      <w:pPr>
        <w:pStyle w:val="Normal"/>
        <w:rPr>
          <w:rFonts w:ascii="Arial" w:hAnsi="Arial" w:cs="Arial"/>
          <w:i/>
          <w:i/>
          <w:sz w:val="22"/>
          <w:szCs w:val="22"/>
          <w:lang w:val="es-PE"/>
        </w:rPr>
      </w:pPr>
      <w:r>
        <w:rPr>
          <w:rFonts w:cs="Arial" w:ascii="Arial" w:hAnsi="Arial"/>
          <w:i/>
          <w:sz w:val="22"/>
          <w:szCs w:val="22"/>
          <w:lang w:val="es-PE"/>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s-PE"/>
              </w:rPr>
            </w:pPr>
            <w:r>
              <w:rPr>
                <w:rFonts w:cs="Arial" w:ascii="Arial" w:hAnsi="Arial"/>
                <w:sz w:val="28"/>
                <w:szCs w:val="28"/>
                <w:lang w:val="es-PE"/>
              </w:rPr>
              <w:t>ORIGEN DEL CONFLICTO Y RESPONSABILIDAD INTERNACION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PE"/>
              </w:rPr>
            </w:pPr>
            <w:r>
              <w:rPr>
                <w:rFonts w:cs="Arial" w:ascii="Arial" w:hAnsi="Arial"/>
                <w:sz w:val="22"/>
                <w:szCs w:val="22"/>
                <w:lang w:val="es-PE"/>
              </w:rPr>
              <w:t>Ruanda fue colonia de Bélgica. Los belgas enfatizaron las diferencias étnicas creando carnés de identidad de acuerdo con sus rasgos físicos (los tutsis son altos, delgados, de nariz afilada y labios finos, y los hutus corpulentos, de nariz y labios gruesos) y convirtiendo a la minoría tutsi (aproximadamente el 10% de la población) en la clase gobernante. El genocidio tiene por tanto años de resentimiento étnico detrás. E 1994 estaba en el poder la mayoría hutu que, con el respaldo y la financiación de Francia, estaba determinada a exterminar a los tutsis. Dirante el genocidio, tanto Naciones Unidas como varios países occidentales retiraron del país sus contingentes en misión de paz e hicieron la vista gorda a sabiendas de la magnitud de las masacres. Más presencia occidental y protección de las iglesias, donde miles se refugiaban, habría salvado muchas vidas</w:t>
            </w:r>
          </w:p>
        </w:tc>
      </w:tr>
    </w:tbl>
    <w:p>
      <w:pPr>
        <w:pStyle w:val="Normal"/>
        <w:rPr>
          <w:rFonts w:ascii="Arial" w:hAnsi="Arial" w:cs="Arial"/>
          <w:sz w:val="22"/>
          <w:szCs w:val="22"/>
          <w:lang w:val="es-PE"/>
        </w:rPr>
      </w:pPr>
      <w:r>
        <w:rPr>
          <w:rFonts w:cs="Arial" w:ascii="Arial" w:hAnsi="Arial"/>
          <w:sz w:val="22"/>
          <w:szCs w:val="22"/>
          <w:lang w:val="es-P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4:33:00Z</dcterms:created>
  <dc:creator>Pedro</dc:creator>
  <dc:description/>
  <cp:keywords/>
  <dc:language>en-US</dc:language>
  <cp:lastModifiedBy>Pedro</cp:lastModifiedBy>
  <dcterms:modified xsi:type="dcterms:W3CDTF">2010-08-23T17:08:00Z</dcterms:modified>
  <cp:revision>2</cp:revision>
  <dc:subject/>
  <dc:title>DOMINGO     LA REVISTA DE LA REPÚBLICA         22 DE AGOSTO DEL 2010          Pág</dc:title>
</cp:coreProperties>
</file>