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CICLO B”  DOMINGO XVII DEL TIEMPO ORDINARIO</w:t>
      </w:r>
    </w:p>
    <w:p>
      <w:pPr>
        <w:pStyle w:val="Normal"/>
        <w:rPr>
          <w:b/>
          <w:b/>
        </w:rPr>
      </w:pPr>
      <w:r>
        <w:rPr>
          <w:b/>
        </w:rPr>
        <w:t>PRIMERA MULTIPLICACION DE LOS PANES     Jn. 6, 1 – 15</w:t>
      </w:r>
    </w:p>
    <w:p>
      <w:pPr>
        <w:pStyle w:val="Normal"/>
        <w:jc w:val="both"/>
        <w:rPr/>
      </w:pPr>
      <w:r>
        <w:rPr/>
        <w:t>En el evangelio de hoy vamos a ver el Milagro de la multiplicación de los panes donde nos muestra a Jesús que alimentó a la multitud con los pocos panes y peces que le ofreció un joven.  El milagro se dio porque hubo desprendimiento, generosidad y solidaridad.</w:t>
      </w:r>
    </w:p>
    <w:p>
      <w:pPr>
        <w:pStyle w:val="Normal"/>
        <w:jc w:val="both"/>
        <w:rPr/>
      </w:pPr>
      <w:r>
        <w:rPr/>
        <w:t>Jesús se compadece de la multitud y del hambre que a estas horas deben tener.  Por eso además de anunciarles la Palabra que viene de Dios, les multiplica también el pan material.  Es una lección para sus discípulos de todos los tiempos. ¿No se ha dedicado la Iglesia a “dar de comer” a los pobres y a los más abandonados a lo largo de dos mil años de historia? ¿No se ha dedicado también a los enfermos?  ¿No ha sabido conjugar la evangelización con la beneficencia y el cuidado material de los más pobres, completando lo que en un principio pertenecería a los deberes de cada Estado?</w:t>
      </w:r>
    </w:p>
    <w:p>
      <w:pPr>
        <w:pStyle w:val="Normal"/>
        <w:jc w:val="both"/>
        <w:rPr/>
      </w:pPr>
      <w:r>
        <w:rPr/>
        <w:t>También ahora, y en ritmo creciente, el hambre es una de los mayores problemas del mundo.  ¿Cuántos millones de personas, sobre todo niños, mueren cada año de hambre?  Esto va unido a la voz profética que levanta la Iglesia a favor de la justicia y de la recta distribución de la riqueza de este mundo.  Sin justicia y una nivelación justa entre países ricos y pobres no se puede “dar de comer” a todos.  En este encargo de “denles ustedes de comer” entra, no sólo el poder milagroso de Dios, sino también la colaboración humana.  Hay personas que lo hacen generosamente.  El joven del evangelio tiene cinco panes y dos peces, y Cristo los bendice y obra el milagro de que bastan para alimentar a todos, salvando la evidente desproporción humana.  Al contrario: a partir de lo que hacemos nosotros, él realiza el milagro de la multiplicación.</w:t>
      </w:r>
    </w:p>
    <w:p>
      <w:pPr>
        <w:pStyle w:val="Normal"/>
        <w:jc w:val="both"/>
        <w:rPr/>
      </w:pPr>
      <w:r>
        <w:rPr/>
        <w:t>El gran escándalo de hoy no es el hambre que hay en el mundo, sino la ceguera que nos impide descubrir esa triste realidad que nos rodea. Nos hemos encerrado en nuestros egoísmos, intereses e individualismos.  Frente a esta situación que está creando marginación, desigualdad e injusticia, siempre podemos ser los artífices de un gran milagro.  Jesús nos envía a emprender la aventura de compartir, la aventura de la solidaridad, de escuchar y tener interés por el otro.  Pidamos hoy al Señor la valentía para cambiar nuestra realidad.</w:t>
      </w:r>
    </w:p>
    <w:p>
      <w:pPr>
        <w:pStyle w:val="Normal"/>
        <w:jc w:val="both"/>
        <w:rPr/>
      </w:pPr>
      <w:r>
        <w:rPr/>
        <w:t>Todos sabemos que Jesús es el Pan de Vida y multiplica el pan material, imprescindible para el sustento del hombre.  Por eso, ante las injusticias, podemos afirmar que cuando falta la fraternidad, queda trunca la Eucaristía.  La Eucaristía es la Cena del Señor, sin embargo, cuantos cristianos han reducido la Cena del Señor en un simple “precepto dominical”, a una obligación que debemos cumplir para estar en “paz” con Dios y con la Iglesia.  Otros cristianos viven la Misa con el mismo criterio individualista con que van al supermercado: vienen, “escuchan”, y vuelven a casa conformes.  Debemos descubrir la dimensión comunitaria, fraterna, solidaria de la Eucaristía.  Entrar en comunión con el Cuerpo y la sangre de Cristo implica “comulgar” con todos los hermanos, en especial los pobres, débiles y enfermos.  La Eucaristía es un llamado a la entrega generosa de lo que uno tiene y de lo que uno es.</w:t>
      </w:r>
    </w:p>
    <w:p>
      <w:pPr>
        <w:pStyle w:val="Normal"/>
        <w:jc w:val="both"/>
        <w:rPr/>
      </w:pPr>
      <w:r>
        <w:rPr>
          <w:rFonts w:eastAsia="Calibri" w:cs="Calibri"/>
        </w:rPr>
        <w:t xml:space="preserve"> </w:t>
      </w:r>
      <w:r>
        <w:rPr/>
        <w:t>Para lograr esta fraternidad con la Eucaristía plena hay que tener en cuenta que:</w:t>
      </w:r>
    </w:p>
    <w:p>
      <w:pPr>
        <w:pStyle w:val="Normal"/>
        <w:rPr/>
      </w:pPr>
      <w:r>
        <w:rPr>
          <w:b/>
          <w:sz w:val="24"/>
        </w:rPr>
        <w:t>C</w:t>
      </w:r>
      <w:r>
        <w:rPr>
          <w:b/>
        </w:rPr>
        <w:t>ON CRISTO TODO                                                                                                       SIN CRISTO NADA</w:t>
      </w:r>
    </w:p>
    <w:p>
      <w:pPr>
        <w:pStyle w:val="Normal"/>
        <w:rPr>
          <w:b/>
          <w:b/>
        </w:rPr>
      </w:pPr>
      <w:r>
        <w:rPr>
          <w:b/>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3:34:00Z</dcterms:created>
  <dc:creator>WIN uE10</dc:creator>
  <dc:description/>
  <cp:keywords/>
  <dc:language>en-US</dc:language>
  <cp:lastModifiedBy>Personal</cp:lastModifiedBy>
  <dcterms:modified xsi:type="dcterms:W3CDTF">2009-07-24T13:34:00Z</dcterms:modified>
  <cp:revision>2</cp:revision>
  <dc:subject/>
  <dc:title/>
</cp:coreProperties>
</file>