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1" name="ctl00_placeCuerpo_img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placeCuerpo_imgF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SUSANA MARIA DEL CARMEN VILLARAN DE LA PUENTE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61 años</w:t>
      </w:r>
      <w:r>
        <w:rPr/>
        <w:br/>
        <w:t>y quiero ser</w:t>
        <w:br/>
      </w:r>
      <w:r>
        <w:rPr>
          <w:rStyle w:val="StrongEmphasis"/>
        </w:rPr>
        <w:t>ALCALDE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DESCENTRALISTA FUERZA SOCIAL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08051943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LIMA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JESUS MARIA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8 mese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 xml:space="preserve">Consultora independiente en materia de derechos humanos (de 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1990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Consul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inisterio de la Mujer y Desarrollo Human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Noviembre - 200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lio - 2001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Ministra de Estad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 xml:space="preserve">Instituto Bartolomé de Las casas-Rímac 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1984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bril - 1994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Miembro del Comité Directivo, Directora de Signos, responsable de Comunicació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entro de Estudios y Publicaciones CEP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1976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bril - 197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responsable de Edicion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nstituto Para la Seguridad Ciudadana (ISC)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1991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esidenta hasta mayo 2010 y ahora miembr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erú Equidad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9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 xml:space="preserve">Presidenta hasta el mes de mayo 2010 y ahora miembro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omité de Derechos del Niño de Naciones Unida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9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Miembr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omisión Interamericana de Derechos Humano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2002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5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Miembr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inisterio del Interior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2002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Febrero - 2003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Defensora de la Policía Nacional del Perú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entro de Publicaciones Educativas Tare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1974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bril - 1976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Directora fundad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olegio Sagrado Corazón Sophianum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197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bril - 1971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ofesora de Educación Famili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 xml:space="preserve">Coordinadora Nacional de Derechos Humanos 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1995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bril - 1997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Secretaria Ejecutiv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nstituto de Defensa Legal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bril - 199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gosto - 2005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Miembro del Comité Directivo, Directora de Ideele Radio, de “No hay derecho”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Sagrado Corazón Chalet y sagrado Corazón Monterric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Sagrado Corazón Chalet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Católica de Chile (CEREN)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Chile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 xml:space="preserve">Centro de Estudios para la Realidad Nacional, 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onstanci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1972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72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SUPERIORES NO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Instituto Superior de Educación Familiar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ugar Miraflores, esquina 2 de Mayo con Calle Arica (ya no existe)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 xml:space="preserve">Educadora Familiar 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1966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70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450" w:type="dxa"/>
        </w:tblCellMar>
      </w:tblPr>
      <w:tblGrid>
        <w:gridCol w:w="2143"/>
        <w:gridCol w:w="1950"/>
        <w:gridCol w:w="1752"/>
        <w:gridCol w:w="2659"/>
      </w:tblGrid>
      <w:tr>
        <w:trPr/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tcMar>
              <w:left w:w="45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1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RISA GLAVE REMY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88556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 años y dos mes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arisol De La Caden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vestigadora de Camp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Metropolitana de Lim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gid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stituto de Estudios Peruanos – Romeo Grompone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de investigació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SCO-Arequip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vestigadora-Consultora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Colegio Sagrados Corazones Recoleta.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Colegio Sagrados Corazones Recoleta.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RAFAEL EDUARDO GARCIA MELGAR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5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22127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4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ociación Civil Ciudad Nuestr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tor Ejecu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EI / UNFP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rdinador Nacional del CPV 2005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l Interi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ción General de Migraciones y Naturalizació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unicipalidad Metropolitana de Lim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gidor Metropolita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DE LA INMACULADA, MONTERRIC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DE LA INMACULADA, MONTERRIC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log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log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105" r="-1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PERFECTO VICTOR RAMIREZ CIFUENTE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1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96089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JUNIN - HUANCAYO - HUANCAY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AGDALENA DEL MA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rdinadora Interfederal de Salud (CIS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ndicato de Trabajadores D´Onofri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Federacion de Trabajadores de la industria de vidri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al de Trabajadores de la Revolución Peruan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Escuela Nº 531 El Tambo - Huancayo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.U.E. “Santa Isabel” Huancay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" t="-83" r="-1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ZOILA ELENA REATEGUI BARQUER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71609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ALLAO - CALLAO - CALLA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DE, Consultora para Decisiones estratégic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AMOVID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quipo de la Asesoría Técn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MOCCPAALM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í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DE, Consultora para Decisiones Estratégic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a Juni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legio San Antonio de Muje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AMOVID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quipo de la Asesoría técn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AMOVID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quipo de la Asesoría Técnic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UE República de Venezuel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UE General Prad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 Secundaria en Historia y Geograf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40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LUIS VALER CORONAD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7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24513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PURIMAC - ANDAHUAYLAS - PACOBAMB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8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dependien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r cuenta prop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ociación Civil FOROMYP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esidente del Director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ociación CUT PERU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tir de Proyect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Escuela Fiscahuidecal # 3948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amón Castilla - Barrios Altos.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P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P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écnico en Administración Empresarial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 empresarial Asp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 empresarial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écnico de administración empresarial.F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raduck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perativismo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perativism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3" t="-108" r="-1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RCO ANTONIO ZEVALLOS BUEN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6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67707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Estudio Jurídico Reinoso y Zevallo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o asociad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.I.D.E.S.E.P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.E.A.P.A.Z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E.P. San Felipe - Jesús Marí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E.P. San Felipe - Jesús Marí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.N.M.S.M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ía en Género, Sexualidad y Políticas Pública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.N.M.S.M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í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s y Ciencias Polí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" t="-109" r="-1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SIGIFREDO MARCIAL VELASQUEZ RAMOS</w:t>
      </w:r>
    </w:p>
    <w:p>
      <w:pPr>
        <w:pStyle w:val="Normal"/>
        <w:spacing w:lineRule="auto" w:line="240" w:before="280" w:after="24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90086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VILLA EL SALVAD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9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ONSUR ASESORIA, CONSULTORIA Y NEGOCI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SPONSABLE AREA SERVICIO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VILLA EL SALVAD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RVID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NUD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TORIDAD AUTONOMA PROYECTO ESPECIAL PIC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BGERENTE DE PROMOCION COMERC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LECTIVO INTEGRAL DE DESARROLLO CID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SPONSABLE DE PROYECTO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CORONEL FRANCISCO BOLOGNESI-VILLA EL SALVADOR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NM TUPAC AMARU-VILLA MARIA DEL TRIUNF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L PACIFI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CION ESTRATEGICA DE NEGOC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NACIONAL DEL CALLA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LLA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ENIERIA QUIM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ENIER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3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96" r="-14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VICTORIA DE SOTOMAYOR COTRAD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584738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1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rama Magisteri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I Zona Polici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 Jurídico Miñope de Sotomay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San Agustín - San Juan de Lurigancho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RILCE - San Juan de Luriganch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CPN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és american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dio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.C.P.N.A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diom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glés americano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Universidad Nacional Mayor de San Marco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 Polí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6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3" t="-106" r="-14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LUISA MERCEDES MARTINEZ CORNEJ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9844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AGDALENA DEL MA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9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YNE Peru Trinitari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Bartolomé de las Cas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Bartolomé de las Cas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a Soci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 P. Benjamin Franklin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 P. Benjamin Franklin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Nacional Mayor de San Mar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iologì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1" t="-105" r="-1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DORA BEATRIZ HERNANDO SANCHE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72396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UCAYALI - CORONEL PORTILLO - CALLE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AGDALENA DEL MA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5 an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EYTER SR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UBLITERVA S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DE GERENC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OTEL SAVOY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A DE RRPP, RESERVAS Y VENT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HOTEL SAVOY S.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RR.PP. RESERVAS Y VENTA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NUESTRA SENORA DEL ROSARI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INSTITUTO TECNICO SUPERIOR ARGENTIN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RPORACION PERUANA DE GERENCIA REGIONAL Y MUNICIP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CUELA PARA ALCALD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CIA EN ADMINISTR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INCA GARCILASO DE LA VEG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ADMINISTR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GRADO BACHILL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01" r="-1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INES CECILIA RODRIGUEZ VELASQUE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71757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MIGUE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E 6076 República de Nicaragu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 José - Sa Miguel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a Cantut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yetano Hered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apacitación Docent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OSE LIBORIO ESTEVES ROBLE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6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11455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8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Lima Metropolitan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écnico Administra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istrital de San Lui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Padrone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Nacional Felipe Santiago Salaverry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Nacional Felipe Santiago Salaverry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Inca Garcilazo de la Veg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í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6" t="-108" r="-1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ONICA GISSELLA ERAZO TRUJILL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8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286007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VICTO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COMA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 PITÁGOR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UTORÍ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EJO DE CULTURA E IDENTIDAD LOCAL DE COM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STORA CULTU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DE DIFUSIÓN CULTURAL HATUN LLAQT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RTISTA Y PROMOTORA CULTUR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iencias Sociale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seo de Arqueología y Antropología – U.N.M.S.M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XI CURSO DE ACTUALIZACIÓN DE HISTORI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NERGI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“Herramientas para el diseño y ejecución de proyectos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NERGI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Lim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“Herramientas para el diseño y ejecución de proyectos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Antonio Ruiz de Montoy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“Políticas culturales: una visión desde la antropología contemporánea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Cultural de 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“Redes Sociales y Gestión Cultural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1" t="-109" r="-1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NUEL ABELARDO CARDENAS MUÑO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7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90987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d Social Mosoq Punchaw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Peruano de Accion Empresari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rdinador de Monitoreo y Evaluacio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lan Internacion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Antonio Ruiz de Montoy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te Tutor Virtu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te del Diplomado de Juventude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numPr>
          <w:ilvl w:val="0"/>
          <w:numId w:val="3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3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11" r="-1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CAYO TITO QUILLA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21529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YACUCHO - LUCANAS - CARMEN SALCED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1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ructora Palmer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tratista - acabados.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AO CHUN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pervisor de plant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 Market AK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d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ca Kol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mpleado de Planta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4073 - Distrito Carmen Salcedo, Lucanas, Ayacuch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E.S. Amauta - Distrito Carmen Salcedo, Lucanas, Ayacuch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l Pacífi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stión de Proyecto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Tecnológico Simón Bolivar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lla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Superior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Área Salu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5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95" r="-1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OLGA CELINDA MORAN ARAUJ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5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036124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UMBES - ZARUMILLA - ZARUMILL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Educación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ora de aul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Escuela Primaria de Menores 12093, Zarumill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Zarumilla, Zarumilla, Tumb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MS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MS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umb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Superior Pedagógico JAE, Tumb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umb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ón Primari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6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RONALD GONZALES PINED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5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286978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CHORRILL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5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PE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laborador de Comunicacion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N ROSALIN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de B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MIRAFLO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ISCALIZAD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CIDES VIGO HURTAD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CIDES VIGO HURTAD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E CORDON BLE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RAFLO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R Y GASTRONOM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RTENDER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SAN MARTÍ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RQUILL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DE LA COMUNIC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DE LA COMUNIC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8" t="-106" r="-13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MAIA LIBERTAD ROJAS BRUCKMANN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33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DESCENTRALISTA FUERZA SOCIAL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10586876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JESUS MARIA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JESUS MARIA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33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APEX, Caraca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Setiembre - 2004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Febrero - 2005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uionist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Rock Americo Music Video Service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bril - 2002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02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Becar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DED, Servicio Alemán de Coop.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bril - 2001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2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ofesora de Castellan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Editorial Carena, Barcelon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nio - 2009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Noviembre - 200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Editor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nstituto Investigaciones Perú-Mund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1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Marzo - 2001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rema Music Hall, Valenci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Enero - 200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mplead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 Barranc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5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Noviembre - 2005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Gestión Cultural Practic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Editorial Carena, Barcelon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nio - 2006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Noviembre - 200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Editor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rema Music Hall, Valenci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lio - 200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lio - 200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mplead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Sunamono Films, Barcelon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200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Setiembre - 200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oducción Audiovisu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Sunomono Films, Barcelon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200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Setiembre - 200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oducción Audio visual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. E. P. SAN FELIPE - C. E. P. ATUSPARIA, Lima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. E. P. ATUSPARIA, Magdalena, Lima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SUPERIORES NO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Cámara de Comercio de Lim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Diplomado en Administración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Administració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2010</w:t>
            </w:r>
            <w:r>
              <w:rPr/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EiCTV-Escuela Internacional de Cine y TV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CUB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ine y TV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gosto - 2002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lio - 2004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DE POSTGRADO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FiA-UiMP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Españ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FiA-UiMP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gosto - 200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lio - 2005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Mayor de San Marcos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Literatura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Letras y Ciencias Human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199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Jurado Nacional de Elecciones  2010 T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PEDRO JAVIER LOPEZ TORRES TUBB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393840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ociación Educativa Williamson del Perú (Colegio Newton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lifornia Pizza Kitchen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Gerencia/Entrenador nuevos empleado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exican Cultural Foundation-Los Angel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-COORDINADOR GENER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Colegio San Agustín.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Colegio San Agustín.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asadena City College—School of Music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ADOS UNID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Música Coral Avanzada-Conducción Cor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S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asadena City College—School of Music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ADOS UNID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Música Coral Avanzada-Conducción Cor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S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lifornia State University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OS ANGELES-ESTADOS UNID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CIENCIAS POLI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ELISA NATHIA BUENDIA HUANCA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3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390680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5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HERNAN NUÑEZ GONZALE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5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299181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MURP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SS CC Recolet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SS CC Recolet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.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unicacion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unicacion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.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unicacion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unicacion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0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FIDEL GREGORIO RIOS ALARCON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1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64885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8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2" t="-87" r="-11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NUEL SULCA ESCALANTE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7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684894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RABAJO INDEPENDIEN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RABAJO INDEPENDIE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REQUIP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REQUIP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RGANIZACION INTERNACIONAL DEL TRABAJ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ABOR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OBRE SINDICALISM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spacing w:lineRule="auto" w:line="240"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RICARDO SIFUENTES QUINTANA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26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DESCENTRALISTA FUERZA SOCIAL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42513075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JESUS MARIA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BREÑA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15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Hernández &amp; Cía. Abogado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200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Noviembre - 200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acticante de derech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alestra, Portal de Asuntos Públicos PUCP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Noviembre - 2005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Marzo - 2006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acticante de periodism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alestra, Portal de Asuntos Públicos PUCP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Noviembre - 2005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Marzo - 2006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acticante de periodismo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olegio Agustiniano “San Martín de Porres”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olegio Agustiniano “San Martín de Porres”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Periodism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IENCIAS Y ARTES DE LA COMUNICACIÓ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5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PERIODISM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IENCIAS Y ARTES DE LA COMUNICACIÓ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5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PERIODISM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IENCIAS Y ARTES DE LA COMUNICACIÓ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5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SDFG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DSFGSDG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SDRGD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SDFGSG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1997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98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TÉCNIC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asdfsdf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sdfgasdf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asdfasdf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asdfasd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Enero - 2003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Enero - 2008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--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STUDIOS GENERALES LETR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2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3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6</w:t>
            </w:r>
            <w:r>
              <w:rPr/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6</w:t>
            </w:r>
            <w:r>
              <w:rPr/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--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STUDIOS GENERALES LETR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2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3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6</w:t>
            </w:r>
            <w:r>
              <w:rPr/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--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STUDIOS GENERALES LETR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2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3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/>
              <w:t>Carg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REPRESENTANTE ESTUDIANTIL EN LA ASAMBLEA UNIVERSITARIA</w:t>
            </w:r>
          </w:p>
          <w:p>
            <w:pPr>
              <w:pStyle w:val="NormalWeb"/>
              <w:rPr/>
            </w:pPr>
            <w:r>
              <w:rPr/>
              <w:t>Institució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Junio - 2007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Mayo - 2008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/>
              <w:t>Carg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PRESIDENTE DE LA FEDERACIÓN DE ESTUDIANTES - FEPUC</w:t>
            </w:r>
          </w:p>
          <w:p>
            <w:pPr>
              <w:pStyle w:val="NormalWeb"/>
              <w:rPr/>
            </w:pPr>
            <w:r>
              <w:rPr/>
              <w:t>Institució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PONTIFICIA UNIVERSIDAD CATÓLICA DEL PERÚ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Diciembre - 2008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Enero - 201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enes y Rentas</w:t>
      </w:r>
    </w:p>
    <w:p>
      <w:pPr>
        <w:pStyle w:val="NormalWeb"/>
        <w:rPr/>
      </w:pPr>
      <w:r>
        <w:rPr/>
        <w:t>Remuneración Bruta Mensual</w:t>
      </w:r>
    </w:p>
    <w:p>
      <w:pPr>
        <w:pStyle w:val="Heading5"/>
        <w:rPr/>
      </w:pPr>
      <w:r>
        <w:rPr/>
        <w:t>(Pago por planillas, sujetos a rentas de quinta categoría)</w:t>
      </w:r>
    </w:p>
    <w:p>
      <w:pPr>
        <w:pStyle w:val="Normal"/>
        <w:rPr/>
      </w:pPr>
      <w:r>
        <w:rPr/>
      </w:r>
    </w:p>
    <w:tbl>
      <w:tblPr>
        <w:tblW w:w="2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49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</w:tbl>
    <w:p>
      <w:pPr>
        <w:pStyle w:val="NormalWeb"/>
        <w:rPr/>
      </w:pPr>
      <w:r>
        <w:rPr/>
        <w:t>Remuneración Bruta Mensual por Ejercicio Individual</w:t>
      </w:r>
    </w:p>
    <w:p>
      <w:pPr>
        <w:pStyle w:val="Heading5"/>
        <w:rPr/>
      </w:pPr>
      <w:r>
        <w:rPr/>
        <w:t>(Ejercicio individual de profesión, oficio u otras áreas - renta de cuarta categoría)</w:t>
      </w:r>
    </w:p>
    <w:p>
      <w:pPr>
        <w:pStyle w:val="Normal"/>
        <w:rPr/>
      </w:pPr>
      <w:r>
        <w:rPr/>
      </w:r>
    </w:p>
    <w:tbl>
      <w:tblPr>
        <w:tblW w:w="2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49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</w:tbl>
    <w:p>
      <w:pPr>
        <w:pStyle w:val="NormalWeb"/>
        <w:rPr/>
      </w:pPr>
      <w:r>
        <w:rPr/>
        <w:t>Otros Ingresos Mensuales</w:t>
      </w:r>
    </w:p>
    <w:p>
      <w:pPr>
        <w:pStyle w:val="Heading5"/>
        <w:rPr/>
      </w:pPr>
      <w:r>
        <w:rPr/>
        <w:t>(Predios arrendados, subarrendados o cedidos)</w:t>
      </w:r>
    </w:p>
    <w:p>
      <w:pPr>
        <w:pStyle w:val="Heading5"/>
        <w:rPr/>
      </w:pPr>
      <w:r>
        <w:rPr/>
        <w:t>(Bienes muebles arrendados, subarrendados o cedidos)</w:t>
      </w:r>
    </w:p>
    <w:p>
      <w:pPr>
        <w:pStyle w:val="Heading5"/>
        <w:rPr/>
      </w:pPr>
      <w:r>
        <w:rPr/>
        <w:t>(Intereses originados por colocación de capitales, regalías, rentas vitalicias, etc.)</w:t>
      </w:r>
    </w:p>
    <w:p>
      <w:pPr>
        <w:pStyle w:val="Heading5"/>
        <w:rPr/>
      </w:pPr>
      <w:r>
        <w:rPr/>
        <w:t>(Dietas o similares)</w:t>
      </w:r>
    </w:p>
    <w:p>
      <w:pPr>
        <w:pStyle w:val="Normal"/>
        <w:rPr/>
      </w:pPr>
      <w:r>
        <w:rPr/>
      </w:r>
    </w:p>
    <w:tbl>
      <w:tblPr>
        <w:tblW w:w="2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49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OTAL INGRESOS: </w:t>
      </w:r>
      <w:r>
        <w:rPr>
          <w:rStyle w:val="StrongEmphasis"/>
          <w:b w:val="false"/>
          <w:bCs w:val="false"/>
        </w:rPr>
        <w:t>S/. 0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Bienes Inmueble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inguno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23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GUILLERMO ANTONIO ONOFRE FLORE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6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69297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JUNIN - HUANCAYO - HUANCAY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VILLA EL SALVAD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8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ERCADO MAYORISTA DE FRUT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IBAD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DERACION ESTIBADORES TERRESTRES Y TRANSPOR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 DE SALUD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AL UNITARIA DE TRABAJADO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O GENER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EDRO A. LABARTHE -LIM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EDRO A. LABARTHE -LIMA</w:t>
        <w:br/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ESPECIALISTA INDUSTRIAL EJERCIT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ESPECIALISTA SOLDADURAS ELECTRICAS Y AUTOGEN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LDADUR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NATI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PUTACION E INIFORMA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PUTACION E INIFORMA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UAN CARLOS ARIAS ZEGARR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8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27732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REQUIPA - AREQUIPA - AREQUIP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sempeño Independien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rquitect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Ricardo Palm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de la Inmaculad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de la Inmaculad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RICARDO PAL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RQUITECTUR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ARQUITECTURA Y URBANISM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LUIS EDUARDO GARATE SANCHEZ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28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Normal"/>
        <w:spacing w:before="0" w:after="240"/>
        <w:ind w:left="720" w:hanging="0"/>
        <w:rPr/>
      </w:pPr>
      <w:r>
        <w:rPr/>
        <w:br/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DESCENTRALISTA FUERZA SOCIAL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41482455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SAN MARTIN - SAN MARTIN - TARAPOTO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MIRAFLORES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15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ACCION CIUDADANA CAMISE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Setiembre - 2006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Marzo - 2007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DE PRENS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ACCION CIUDADANA CAMISE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Setiembre - 2006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Marzo - 2007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DE PRENS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NSTITUTO DE DESARROLLO URBANO CENC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bril - 2007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RESPONSABLE DE COMUNICACION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EP MAGISTER-MONTERRIC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EP MAGISTER-MONTERRIC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OLIC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STUDIOS GENERALES LETR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Febrero - 2000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lio - 2003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ERIODISMO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PERIODISM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BACHILLE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2003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6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DE POSTGRADO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PONTIFICIA UNIVERSIDAD CATOLICA DEL PERU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IENCIA POLITIC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2008</w:t>
            </w:r>
            <w:r>
              <w:rPr/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ESCUELA DE PERIODISMO JAIME BAUSATE Y MEZ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PERIODISM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PERIODISM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Enero - 2003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6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  <w:t>Cargos Políticos</w:t>
      </w:r>
    </w:p>
    <w:p>
      <w:pPr>
        <w:pStyle w:val="Heading3"/>
        <w:rPr/>
      </w:pPr>
      <w:r>
        <w:rPr/>
        <w:t>Cargos Partidar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MILITANTE</w:t>
            </w:r>
          </w:p>
          <w:p>
            <w:pPr>
              <w:pStyle w:val="NormalWeb"/>
              <w:rPr/>
            </w:pPr>
            <w:r>
              <w:rPr/>
              <w:t>Ambit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ACIONAL</w:t>
            </w:r>
          </w:p>
          <w:p>
            <w:pPr>
              <w:pStyle w:val="NormalWeb"/>
              <w:rPr/>
            </w:pPr>
            <w:r>
              <w:rPr/>
              <w:t>Organización Polític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MOVIMIENTO NUEVA IZQUIERDA</w:t>
            </w:r>
          </w:p>
          <w:p>
            <w:pPr>
              <w:pStyle w:val="NormalWeb"/>
              <w:rPr/>
            </w:pPr>
            <w:r>
              <w:rPr/>
              <w:t>Periodo Aproximado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Enero - 2010 a Junio - 2010</w:t>
            </w:r>
          </w:p>
        </w:tc>
      </w:tr>
    </w:tbl>
    <w:p>
      <w:pPr>
        <w:pStyle w:val="Heading3"/>
        <w:rPr/>
      </w:pPr>
      <w:r>
        <w:rPr/>
        <w:t>Cargos de Elección Popular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inguno</w:t>
            </w:r>
          </w:p>
        </w:tc>
      </w:tr>
    </w:tbl>
    <w:p>
      <w:pPr>
        <w:pStyle w:val="Heading2"/>
        <w:rPr/>
      </w:pPr>
      <w:r>
        <w:rPr/>
        <w:t>Bienes y Rentas</w:t>
      </w:r>
    </w:p>
    <w:p>
      <w:pPr>
        <w:pStyle w:val="NormalWeb"/>
        <w:rPr/>
      </w:pPr>
      <w:r>
        <w:rPr/>
        <w:t>Remuneración Bruta Mensual</w:t>
      </w:r>
    </w:p>
    <w:p>
      <w:pPr>
        <w:pStyle w:val="Heading5"/>
        <w:rPr/>
      </w:pPr>
      <w:r>
        <w:rPr/>
        <w:t>(Pago por planillas, sujetos a rentas de quinta categoría)</w:t>
      </w:r>
    </w:p>
    <w:p>
      <w:pPr>
        <w:pStyle w:val="Normal"/>
        <w:rPr/>
      </w:pPr>
      <w:r>
        <w:rPr/>
      </w:r>
    </w:p>
    <w:tbl>
      <w:tblPr>
        <w:tblW w:w="2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49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</w:tbl>
    <w:p>
      <w:pPr>
        <w:pStyle w:val="NormalWeb"/>
        <w:rPr/>
      </w:pPr>
      <w:r>
        <w:rPr/>
        <w:t>Remuneración Bruta Mensual por Ejercicio Individual</w:t>
      </w:r>
    </w:p>
    <w:p>
      <w:pPr>
        <w:pStyle w:val="Heading5"/>
        <w:rPr/>
      </w:pPr>
      <w:r>
        <w:rPr/>
        <w:t>(Ejercicio individual de profesión, oficio u otras áreas - renta de cuarta categoría)</w:t>
      </w:r>
    </w:p>
    <w:p>
      <w:pPr>
        <w:pStyle w:val="Normal"/>
        <w:rPr/>
      </w:pPr>
      <w:r>
        <w:rPr/>
      </w:r>
    </w:p>
    <w:tbl>
      <w:tblPr>
        <w:tblW w:w="2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49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</w:tbl>
    <w:p>
      <w:pPr>
        <w:pStyle w:val="NormalWeb"/>
        <w:rPr/>
      </w:pPr>
      <w:r>
        <w:rPr/>
        <w:t>Otros Ingresos Mensuales</w:t>
      </w:r>
    </w:p>
    <w:p>
      <w:pPr>
        <w:pStyle w:val="Normal"/>
        <w:rPr/>
      </w:pPr>
      <w:r>
        <w:rPr/>
      </w:r>
    </w:p>
    <w:tbl>
      <w:tblPr>
        <w:tblW w:w="2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494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>S/.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OTAL INGRESOS: </w:t>
      </w:r>
      <w:r>
        <w:rPr>
          <w:rStyle w:val="StrongEmphasis"/>
          <w:b w:val="false"/>
          <w:bCs w:val="false"/>
        </w:rPr>
        <w:t>S/. 0</w:t>
      </w:r>
    </w:p>
    <w:p>
      <w:pPr>
        <w:pStyle w:val="Heading3"/>
        <w:rPr/>
      </w:pPr>
      <w:r>
        <w:rPr/>
        <w:t>Bienes Inmueble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inguno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GERMAN ADOLFO ROCA MATTO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512054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2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TENT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leoperad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TARIA BAZAN NAVED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NCO DE CREDITO DEL PERU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 JURIDICO “PAULET ASESORES S.A.”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DER JUDICIAL - INP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CHAMPAGNAT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CHAMPAGNAT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San Martí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BLANCA MARIA CAYO QUINTAN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26884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PUEBLO LIBR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MIGUE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 años en nuevo dpto.; 16 en Miraflor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isedh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pacitad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ficina Nacional de Estadística y Cens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 Ejecutiv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ficina Nacional de Estadísticas Y Cens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Secretaria Ejecutiva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Educación-Zona 85 Chimbo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ora de Educación Religios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Educación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te de Secundaria y de Primar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Bartolomé de las Cas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 Ejecutiv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Bartolomé de las Casas-Rím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 Ejecutiv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Educación-Ugel ex 02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ora Cep Gratuito San José, San Migue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Educación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lfabetizad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Educación IV Región Arequip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lfabetizadora - ALFI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 de la Magistratur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administrativ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 de la Magistratur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Administrativ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ta Ursula, San Isidro, Lim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ta Ursula, San Isidro, Lim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 Brow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ecanograff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í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Nacional de Investigación y Desarrollo Educativo-INID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Histórico Sociales y Educación por el Art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í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chiller en Sociologí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ID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 y Chimbot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ora de Secundar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í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8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 Brow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ecanograf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í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gister en Derech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 Brow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ecanograf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ía en Derech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log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ternational English Center, Dublin, Irelan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ublin, Irlanda del Sur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és, Intermedio Superior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log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9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HENRY JHONNY PEREZ MIRAND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63598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BREÑ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 AÑ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OCIACION HUMANITARIA COMPARTIEND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STOR DE PROYECTO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CED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RDINADOR DE ACTIVIDAD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FOCORP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VERIFICADOR- PROGRAMA TECHO PROP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AGN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RDINADOR GENER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EMILIO SOYER CABERO-CHORILLO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EMILIO SOYER CABERO-CHORILLO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NACIONAL DE SAN MAR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LOG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MAYOR DE SAN MAR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STION PROYECTO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MAYOR DE SAN MAR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STION REGIONAL Y MUNICIP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3" t="-104" r="-14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RITE DEL ROSARIO CARMELA BUSTAMANTE TRUJILL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531402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9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GALY TOR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UMBERTO QUISP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OS REYES ROJO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RILC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NACIONAL MAYOR DE SAN MAR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LIM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GENERALES LETR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CRISTINA BERROCAL HUERTA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7066973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9 anh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elgio Mi Jesu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Institucion educativa Santa Teresit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sicolog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letras y ciencias human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3" t="-108" r="-1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IRAIDA FIORELLA DAVILA SALA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3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39743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. E. I. Niño Jesús de Zara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. E. P. Andrés Avelino Cáce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. E. P. Andrés Avelino Cáce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. E. P. Cristo Liberad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. E. P. Cristo Liberad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IPERMERCADOS METR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mpulsad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IPERMERCADOS METR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mpulsador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I.E.P ALFONSO UGART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I.E.P ALFONSO UGART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Pedagógico Guillermina Encin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6" t="-114" r="-1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INDIRA ISABEL HUILCA FLORES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521839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VICTO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OS OLIV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1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NACIONAL DE PLANEAMIENTO ESTRATEGIC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NTRO EDUCATIVO ALFREDO REBAZA ACOSTA-LOS OLIVO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NTRO EDUCATIVO ALFREDO REBAZA ACOSTA-LOS OLIVO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NACIONAL MAYOR DE SAN MAR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LOG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9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OSE HERNAN MANRIQUEZ RONDOY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09511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t>No 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RENZO GUERRERO MEDIN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467167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RAÑA Y MONTER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administrativ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CHAMPAGNAT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CHAMPAGNAT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NEGOCIO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LUIS DAVID ARIAS GUTIERRE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4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07034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HUAROCHIRI - CALLAHUAN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VICTO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dependien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ercia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 Virgen de las Mercedes - La Victori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 Meliton Carbajal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 Enrique Guzman y Valle La Cantut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Agropecuari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ucacion Agropecuar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14" r="-1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ALEXANDER MICHAEL AMAYA SANCH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1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DESCENTRALISTA FUERZA SOCIA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0374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VILLA EL SALVAD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VILLA EL SALVAD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0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 JURIDICO FERNANDEZ ÑOP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OSTICERIA EL PERUNIT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MANTENIMIENT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OSTICERIA EL PERUANIT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MANTENIMIENT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 RAMPER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 DE ALMACE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NACIONAL FEDERICO VILLAREAL-MIRAFLOR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NACIONAL FEDERICO VILLAREAL-MIRAFLOR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STP JOSE PAR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LECTRON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LECTRON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spacing w:lineRule="auto" w:line="240" w:before="0" w:after="280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JOSE ANTONIO MORENO GUZMAN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30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DESCENTRALISTA FUERZA SOCIAL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40757038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ANCASH - HUARAZ - HUARAZ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LIMA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13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MPORTACIONES MANCHA S.A.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1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May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ADMINISTRA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BANCO INTERBANK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Febrero - 200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gosto - 200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JECUTIVO DE CREDITO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FINANCIERA EDYFICAR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2005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Setiembre - 2007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NALISTA DE CREDITO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BANCO MI BANC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Setiembre - 200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Enero - 200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ESOR DE NEGOCIOS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OLEGIO NACIONAL SANTA ROSA DE VITERBO-HUARAZ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OLEGIO NACIONAL SANTA ROSA DE VITERBO-HUARAZ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NACIONAL FEDERICO VILLAREAL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FACULTAD DE ADMINISTRACIO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2000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4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RICARDO PALM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NEGOCIOS POR INTERNET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Julio - 2009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Enero - 2010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ESAN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BALANCED SCOREDCARD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Enero - 2007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Marzo - 2007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  <w:t>Cargos Políticos</w:t>
      </w:r>
    </w:p>
    <w:p>
      <w:pPr>
        <w:pStyle w:val="Heading3"/>
        <w:rPr/>
      </w:pPr>
      <w:r>
        <w:rPr/>
        <w:t>Otra Experiencia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inguna.</w:t>
            </w:r>
          </w:p>
        </w:tc>
      </w:tr>
    </w:tbl>
    <w:p>
      <w:pPr>
        <w:pStyle w:val="Heading2"/>
        <w:rPr/>
      </w:pPr>
      <w:r>
        <w:rPr/>
        <w:t>Bienes y Rentas</w:t>
      </w:r>
    </w:p>
    <w:p>
      <w:pPr>
        <w:pStyle w:val="NormalWeb"/>
        <w:rPr/>
      </w:pPr>
      <w:r>
        <w:rPr/>
        <w:t>Remuneración Bruta Mensual</w:t>
      </w:r>
    </w:p>
    <w:p>
      <w:pPr>
        <w:pStyle w:val="Heading5"/>
        <w:rPr/>
      </w:pPr>
      <w:r>
        <w:rPr/>
        <w:t>(Pago por planillas, sujetos a rentas de quinta categoría)</w:t>
      </w:r>
    </w:p>
    <w:p>
      <w:pPr>
        <w:pStyle w:val="Normal"/>
        <w:rPr/>
      </w:pPr>
      <w:r>
        <w:rPr/>
      </w:r>
    </w:p>
    <w:tbl>
      <w:tblPr>
        <w:tblW w:w="26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33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</w:tbl>
    <w:p>
      <w:pPr>
        <w:pStyle w:val="NormalWeb"/>
        <w:rPr/>
      </w:pPr>
      <w:r>
        <w:rPr/>
        <w:t>Remuneración Bruta Mensual por Ejercicio Individual</w:t>
      </w:r>
    </w:p>
    <w:p>
      <w:pPr>
        <w:pStyle w:val="Heading5"/>
        <w:rPr/>
      </w:pPr>
      <w:r>
        <w:rPr/>
        <w:t>(Ejercicio individual de profesión, oficio u otras áreas - renta de cuarta categoría)</w:t>
      </w:r>
    </w:p>
    <w:p>
      <w:pPr>
        <w:pStyle w:val="Normal"/>
        <w:rPr/>
      </w:pPr>
      <w:r>
        <w:rPr/>
      </w:r>
    </w:p>
    <w:tbl>
      <w:tblPr>
        <w:tblW w:w="26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33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</w:tbl>
    <w:p>
      <w:pPr>
        <w:pStyle w:val="NormalWeb"/>
        <w:rPr/>
      </w:pPr>
      <w:r>
        <w:rPr/>
        <w:t>Otros Ingresos Mensuales</w:t>
      </w:r>
    </w:p>
    <w:tbl>
      <w:tblPr>
        <w:tblW w:w="26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33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úblico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Sector Privado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Total: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StrongEmphasis"/>
              </w:rPr>
              <w:t xml:space="preserve">S/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OTAL INGRESOS: </w:t>
      </w:r>
      <w:r>
        <w:rPr>
          <w:rStyle w:val="StrongEmphasis"/>
          <w:b w:val="false"/>
          <w:bCs w:val="false"/>
        </w:rPr>
        <w:t xml:space="preserve">S/. </w:t>
      </w:r>
    </w:p>
    <w:p>
      <w:pPr>
        <w:pStyle w:val="Heading3"/>
        <w:rPr/>
      </w:pPr>
      <w:r>
        <w:rPr/>
        <w:t>Bienes Inmueble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inguno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00" w:type="pct"/>
        <w:jc w:val="left"/>
        <w:tblInd w:w="2827" w:type="dxa"/>
        <w:tblLayout w:type="fixed"/>
        <w:tblCellMar>
          <w:top w:w="0" w:type="dxa"/>
          <w:left w:w="0" w:type="dxa"/>
          <w:bottom w:w="0" w:type="dxa"/>
          <w:right w:w="450" w:type="dxa"/>
        </w:tblCellMar>
      </w:tblPr>
      <w:tblGrid>
        <w:gridCol w:w="468"/>
        <w:gridCol w:w="2550"/>
        <w:gridCol w:w="2275"/>
        <w:gridCol w:w="3551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1" w:type="dxa"/>
            <w:tcBorders/>
            <w:tcMar>
              <w:left w:w="45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26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14:00Z</dcterms:created>
  <dc:creator>MARIPILI</dc:creator>
  <dc:description/>
  <cp:keywords/>
  <dc:language>en-US</dc:language>
  <cp:lastModifiedBy>MARIPILI</cp:lastModifiedBy>
  <dcterms:modified xsi:type="dcterms:W3CDTF">2010-09-19T03:25:00Z</dcterms:modified>
  <cp:revision>5</cp:revision>
  <dc:subject/>
  <dc:title/>
</cp:coreProperties>
</file>