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CC0D9" w:val="clear"/>
        <w:spacing w:lineRule="auto" w:line="240"/>
        <w:jc w:val="center"/>
        <w:rPr>
          <w:rFonts w:ascii="Times New Roman" w:hAnsi="Times New Roman" w:eastAsia="Times New Roman" w:cs="Times New Roman"/>
          <w:b/>
          <w:b/>
          <w:bCs/>
          <w:i/>
          <w:i/>
          <w:iCs/>
          <w:color w:val="000000"/>
          <w:sz w:val="28"/>
          <w:szCs w:val="28"/>
          <w:shd w:fill="CCFFFF" w:val="clear"/>
          <w:lang w:eastAsia="es-ES"/>
        </w:rPr>
      </w:pPr>
      <w:r>
        <w:rPr>
          <w:rFonts w:eastAsia="Times New Roman" w:cs="Times New Roman" w:ascii="Times New Roman" w:hAnsi="Times New Roman"/>
          <w:b/>
          <w:bCs/>
          <w:i/>
          <w:iCs/>
          <w:color w:val="000000"/>
          <w:sz w:val="28"/>
          <w:szCs w:val="28"/>
          <w:shd w:fill="CCFFFF" w:val="clear"/>
          <w:lang w:eastAsia="es-ES"/>
        </w:rPr>
        <w:t> </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i/>
          <w:i/>
          <w:color w:val="5F0492"/>
          <w:sz w:val="24"/>
          <w:szCs w:val="24"/>
          <w:shd w:fill="CCFFFF" w:val="clear"/>
          <w:lang w:eastAsia="es-ES"/>
        </w:rPr>
      </w:pPr>
      <w:r>
        <w:rPr>
          <w:rFonts w:eastAsia="Times New Roman"/>
          <w:b/>
          <w:i/>
          <w:color w:val="5F0492"/>
          <w:sz w:val="24"/>
          <w:szCs w:val="24"/>
          <w:shd w:fill="CCC0D9" w:val="clear"/>
          <w:lang w:eastAsia="es-ES"/>
        </w:rPr>
        <w:t>1.LA OBSCURIDAD ES LA AUSENCIA DE LUZ, LA MALDAD ES LA AUSENCIA DE DIOS….,LA MEZQUINDAD ES LA AUSENCIA DE GENEROSIDAD,EL  NO REGALAR A UNA MADRE ES LA AUSENCIA DE  HONESTIDAD, DE VERDAD , DE JUSTICIA, EL “</w:t>
      </w:r>
      <w:r>
        <w:rPr>
          <w:rFonts w:eastAsia="Times New Roman"/>
          <w:b/>
          <w:i/>
          <w:color w:val="5F0492"/>
          <w:sz w:val="24"/>
          <w:szCs w:val="24"/>
          <w:u w:val="single"/>
          <w:shd w:fill="CCC0D9" w:val="clear"/>
          <w:lang w:eastAsia="es-ES"/>
        </w:rPr>
        <w:t>ANTI-REGALO</w:t>
      </w:r>
      <w:r>
        <w:rPr>
          <w:rFonts w:eastAsia="Times New Roman"/>
          <w:b/>
          <w:i/>
          <w:color w:val="5F0492"/>
          <w:sz w:val="24"/>
          <w:szCs w:val="24"/>
          <w:shd w:fill="CCC0D9" w:val="clear"/>
          <w:lang w:eastAsia="es-ES"/>
        </w:rPr>
        <w:t>” DE LOS HIJOS..PERO EL NO PROTEGERLA EN SUS ANGUSTIAS  ES LA AUSENCIA DE BONDAD ….ES TAMBIÈN CRUEL MEZQUINDAD..</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ascii="Times New Roman" w:hAnsi="Times New Roman" w:eastAsia="Times New Roman" w:cs="Times New Roman"/>
          <w:b/>
          <w:b/>
          <w:bCs/>
          <w:i/>
          <w:i/>
          <w:iCs/>
          <w:color w:val="5F0492"/>
          <w:sz w:val="24"/>
          <w:szCs w:val="24"/>
          <w:shd w:fill="CCFFFF" w:val="clear"/>
          <w:lang w:eastAsia="es-ES"/>
        </w:rPr>
      </w:pPr>
      <w:r>
        <w:rPr>
          <w:rFonts w:eastAsia="Times New Roman"/>
          <w:b/>
          <w:i/>
          <w:color w:val="5F0492"/>
          <w:sz w:val="24"/>
          <w:szCs w:val="24"/>
          <w:shd w:fill="CCC0D9" w:val="clear"/>
          <w:lang w:eastAsia="es-ES"/>
        </w:rPr>
        <w:t>AQUÍ HAY UNA DESCRIPCION DEL “</w:t>
      </w:r>
      <w:r>
        <w:rPr>
          <w:rFonts w:eastAsia="Times New Roman"/>
          <w:b/>
          <w:i/>
          <w:color w:val="5F0492"/>
          <w:sz w:val="24"/>
          <w:szCs w:val="24"/>
          <w:u w:val="single"/>
          <w:shd w:fill="CCC0D9" w:val="clear"/>
          <w:lang w:eastAsia="es-ES"/>
        </w:rPr>
        <w:t>ANTI-REGALO”</w:t>
      </w:r>
      <w:r>
        <w:rPr>
          <w:rFonts w:eastAsia="Times New Roman"/>
          <w:b/>
          <w:i/>
          <w:color w:val="5F0492"/>
          <w:sz w:val="24"/>
          <w:szCs w:val="24"/>
          <w:shd w:fill="CCC0D9" w:val="clear"/>
          <w:lang w:eastAsia="es-ES"/>
        </w:rPr>
        <w:t xml:space="preserve"> DE ALGUNOS HIJOS Y SUS CAUSAS COMPLEJAS..LOS GENES DE MALDAD HEREDADOS..,UNA EXTRAÑA TESTARUDEZ DE HACERSE HEROES O HEROINAS ANTE  LA HEMBRA O EL MACHO QUE LES</w:t>
      </w:r>
      <w:r>
        <w:rPr>
          <w:rFonts w:eastAsia="Times New Roman"/>
          <w:b/>
          <w:i/>
          <w:color w:val="5F0492"/>
          <w:sz w:val="24"/>
          <w:szCs w:val="24"/>
          <w:shd w:fill="CCFFFF" w:val="clear"/>
          <w:lang w:eastAsia="es-ES"/>
        </w:rPr>
        <w:t xml:space="preserve"> </w:t>
      </w:r>
      <w:r>
        <w:rPr>
          <w:rFonts w:eastAsia="Times New Roman"/>
          <w:b/>
          <w:i/>
          <w:color w:val="5F0492"/>
          <w:sz w:val="24"/>
          <w:szCs w:val="24"/>
          <w:shd w:fill="CCC0D9" w:val="clear"/>
          <w:lang w:eastAsia="es-ES"/>
        </w:rPr>
        <w:t>INTERESA…SIN REPARAR A QUIEN HIEREN….Y CUÀN PROFUNDO LO HIEREN....UNA PRISIÒN DE BARROTES FUERTES INVISIBLES QUE LOS OBLIGA A MENTIR ANTE SUS HIJOS PARA JUSTIFICAR SUS HISTORIAS Y SU ÒRDENES…Y LOGRAR QUE LES</w:t>
      </w:r>
      <w:r>
        <w:rPr>
          <w:rFonts w:eastAsia="Times New Roman"/>
          <w:b/>
          <w:i/>
          <w:color w:val="5F0492"/>
          <w:sz w:val="24"/>
          <w:szCs w:val="24"/>
          <w:shd w:fill="CCFFFF" w:val="clear"/>
          <w:lang w:eastAsia="es-ES"/>
        </w:rPr>
        <w:t xml:space="preserve"> </w:t>
      </w:r>
      <w:r>
        <w:rPr>
          <w:rFonts w:eastAsia="Times New Roman"/>
          <w:b/>
          <w:i/>
          <w:color w:val="5F0492"/>
          <w:sz w:val="24"/>
          <w:szCs w:val="24"/>
          <w:shd w:fill="CCC0D9" w:val="clear"/>
          <w:lang w:eastAsia="es-ES"/>
        </w:rPr>
        <w:t>OBEDEZCAN….BASÀNDOSE EN MENTIRAS….EN LUGAR DE DARLES SUS PROPIOS MÈRITOS Y SABIDURÌA!!...UNA INSANÌA MENTAL QUE DESTRUYE A LA VÌCTIMA Y</w:t>
      </w:r>
      <w:r>
        <w:rPr>
          <w:rFonts w:eastAsia="Times New Roman"/>
          <w:b/>
          <w:i/>
          <w:color w:val="5F0492"/>
          <w:sz w:val="24"/>
          <w:szCs w:val="24"/>
          <w:shd w:fill="CCFFFF" w:val="clear"/>
          <w:lang w:eastAsia="es-ES"/>
        </w:rPr>
        <w:t xml:space="preserve"> </w:t>
      </w:r>
      <w:r>
        <w:rPr>
          <w:rFonts w:eastAsia="Times New Roman"/>
          <w:b/>
          <w:i/>
          <w:color w:val="5F0492"/>
          <w:sz w:val="24"/>
          <w:szCs w:val="24"/>
          <w:shd w:fill="CCC0D9" w:val="clear"/>
          <w:lang w:eastAsia="es-ES"/>
        </w:rPr>
        <w:t>QUE CREA DUDAS Y DOLOR EN TODOS…..POBRE MADRE!!</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shd w:fill="CCC0D9" w:val="clear"/>
          <w:lang w:eastAsia="es-ES"/>
        </w:rPr>
        <w:t>2.SIEMPRE TUVE ALGUNA FACILIDAD DE ESCRIBIR….PERO CONFIESO QUE ESTAS NOTAS SON LO MÀS DIFÌCIL QUE HE ESCRITO EN MI VIDA..LA PRINCIPAL INTENCIÒN ES CONMOVER A LOS HIJOS ERRADOS CUYAS PASIONES FUERTES  LOS HAN CONDUCIDO A UN LABERINTO DE MENTIRAS, DE CALUMNIAS..QUE FUERON CRECIENDO COMO UN  ALÙD MORTAL QUE FUÈ DESENCADENADO POR UNA PIEDRA QUE SE DESLIZÒ EN LA CIMA DE LA MONTAÑA......PARA CURARSE DEL ALCOHOLISMO ES</w:t>
      </w:r>
      <w:r>
        <w:rPr>
          <w:rFonts w:eastAsia="Times New Roman"/>
          <w:b/>
          <w:bCs/>
          <w:i/>
          <w:iCs/>
          <w:color w:val="5F0492"/>
          <w:sz w:val="24"/>
          <w:szCs w:val="24"/>
          <w:shd w:fill="CCFFFF" w:val="clear"/>
          <w:lang w:eastAsia="es-ES"/>
        </w:rPr>
        <w:t xml:space="preserve"> </w:t>
      </w:r>
      <w:r>
        <w:rPr>
          <w:rFonts w:eastAsia="Times New Roman"/>
          <w:b/>
          <w:bCs/>
          <w:i/>
          <w:iCs/>
          <w:color w:val="5F0492"/>
          <w:sz w:val="24"/>
          <w:szCs w:val="24"/>
          <w:shd w:fill="CCC0D9" w:val="clear"/>
          <w:lang w:eastAsia="es-ES"/>
        </w:rPr>
        <w:t>PRECISO TOMAR LA DECISION DE CONFESARSE ALCOHOLICO, SIMILAR REQUISITO ES URGENTE PARA INTERNARSE EN UN CENTRO DE CURACIÒN DE DROGAS..PERO PARA DESENMARAÑAR UNA MADEJA ENREDADA DE MENTIRAS, INEXACTITUDES DE ANÀLISIS, CALUMNIAS INNECESARIAS..QUÈ ES PRECISO? ANALIZAR LAS CAUSAS DE LA AUSENCIA DE LUZ, DE LA CARENCIA DE BONDAD,DE LA AUSENCIA DE DIOS!!..</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lang w:eastAsia="es-ES"/>
        </w:rPr>
        <w:t xml:space="preserve">3.CONOZCO UNOS HIJOS DE UN FAMOSO AUDITOR…CUYA CONDUCTA DEJABA MUCHO QUE DESEAR CUANDO SU PADRE DEJÒ A SU MADRE  Y SE ALZÒ UN VENDAVAL DE ACUSACIONES EN LOS DIARIOS….EL PADRE SE COMPORTÒ TAN DESATINADO-POR DECIR LO MENOS-QUE LOS OBLIGABA A LOS HIJOS A SER GENTILES CON LA NUEVA COMPAÑERA SI QUERÌAN UNA CASACA NUEVA, UNOS ESTUDIOS, UNA PROPINA Y A LA HIJA LA OBLIGÒ A DES-INVITAR A SU VERDADERA MADRE DE LA RECEPCIÒN DE SU BODA!!..EL TEMPERAMENTO DE ESTE HOMBRE Y SU CONFUSO PROCEDER MUCHO TIENE QUE VER CON HORMONAS Y CON APETITOS,CON CARENCIA DE VALORES, Y SE </w:t>
      </w:r>
      <w:r>
        <w:rPr>
          <w:rFonts w:eastAsia="Times New Roman"/>
          <w:b/>
          <w:bCs/>
          <w:i/>
          <w:iCs/>
          <w:color w:val="5F0492"/>
          <w:sz w:val="24"/>
          <w:szCs w:val="24"/>
          <w:u w:val="single"/>
          <w:lang w:eastAsia="es-ES"/>
        </w:rPr>
        <w:t>ASEMEJA A LA CONDUCTA DE LOS HIJOS QUE HACEN “ANTIREGALOS</w:t>
      </w:r>
      <w:r>
        <w:rPr>
          <w:rFonts w:eastAsia="Times New Roman"/>
          <w:b/>
          <w:bCs/>
          <w:i/>
          <w:iCs/>
          <w:color w:val="5F0492"/>
          <w:sz w:val="24"/>
          <w:szCs w:val="24"/>
          <w:lang w:eastAsia="es-ES"/>
        </w:rPr>
        <w:t>”….CREAN UNA HISTORIA DE HEROISMO, DOMINAN CON SU FUERTE VOLUNTAD Y ARRASAN CON LO QUE SIENTE LA ESPOSA, LA MADRE, LA HIJA..PORQUE  ES SU “HOMBRÌA “LA QUE DOMINA CON SU VOLUNTAD Y “SU”HISTORIA ACOMODADA….NO BUSCAN SER ADMIRADOS POR SU VALÌA SINO HACIÈNDOSE HÈROES DEFENSORES DE UNA VICTIMARIA INEXISTENTE QUE ES VÌCTIMA DE SUS APETITOS CAPRICHOSOS ,DE SUS PASIONES DISFRAZADAS!!</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lang w:eastAsia="es-ES"/>
        </w:rPr>
        <w:t>4.HE SABIDO DE UNA HIJA QUE GOLPEÒ A SU MADRE ANTE  EL CADÀVER TIBIO DE SU PADRE..POR INTERESES DE DINERO….HE VISTO AUNA HIJA QUE DEJÒ A SU MADRE Y HERMANO SIN LA RENTA MENSUAL  PARA COMER …HE VISTO A HIJOS QUE LE DICEN A SU ESPOSA..”NO ME INTERESA  CURAR A MI MADRE”…..AY AYAY..PERO HE VISTO EN EL HOSPITAL CAYETANO HEREDIA DONDE ME ATIENDO 8 AÑOS….LAS MAYORES TERNURAS DE HIJOS….HACE DOS DÌAS ME TENÌAN QUE EXTRAER UNA MUESTRA DE SANGRE..ME PRECEDÌA UNA SEÑORA ANDINA CON SUS POLLERAS Y SU SOMBRERITO DE PAÑO..LA ENFERMERA LE PREGUNTÒ EN PRESENCIA DE SU HIJO..”¿NO HA COMIDO NADA SEÑORA?”ELLA CON SU ACENTO DE LAS ALTAS MONTAÑAS PERUANAS ..LE  RESPONDIÒ“SÒLO DOS GALLETITAS"..LA ENFERMERA LE DIJO QUE NO PODÌA ENTONCES EXTRAERLE LA PRUEBA-YO MIRÈ EL HIJO Y ESCUCHÈ UNA LECCIÒN  DE AMOR:”MAMITA USTED SABE QUE SOY CHOFER DE ÒMNIBUS, NO PUEDO FALTAR MAMITA, LA HE TRAIDO, MAMITA POR FAVOR YO LA RECOJO Y LA TRAIGO MAÑANA PERO NO COMA NADITA VIEJITA”SU VOZ ERA DULCE , SUPLICANTE….OTROS CONOCIDOS DIRÌAN REPROCHES DUROS!!HE VISTO AL HIJO DE UNA MODESTA PROFESORA DE UN LEJANO PUEBLO DE CAÑETE, ICA, PERU, CON CUÀNTA TERNURA LA VESTÌA A SU MADRE, LE DABA DE COMER Y EXIGÌA A LAS ENEFERMERAS LOS CALMANTES CON DESESPERACIÒN,Y OTRO HIJO DE DANY DEL CUZCO, PERU QUE CUIDABA A SU MADRE CON DEVOCIÒN CONMOVEDORA..QUE NOS DIFERENCIA??EL ALMA PERO MUCHO PODRÀ LOGRAR LA EDUCACION CONCERTADA ENTRE EL COLEGIO, LA MADRE Y LUEGO ENTRE LA UNIVERSIDAD Y LOS PADRES...!UN CAMBIO ES URGENTE!!</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lang w:eastAsia="es-ES"/>
        </w:rPr>
        <w:t>5.EL APOYO DEL PADRE EN LA FORMACIÒN ES MUY IMPORTANTE..PERO SI ÈSE PADRE ABANDONA A LA MADRE POR BUSCAR OTRA COMPAÑERA, Ò EL PADRE ES UN APASIONADO POLÌTICO QUE JAMÀS ESTÀ EN LA FORMACIÒN DE LOS HIJOS.., Ò SI ES UN APASIONADO TRABAJADOR QUE NO LE DA IMPORTANCIA A LA FAMILIA? QUÈ HACER COMO HIJOS???</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u w:val="single"/>
          <w:lang w:eastAsia="es-ES"/>
        </w:rPr>
        <w:t>6.OPINO QUE SI ANHELAMOS UN MUNDO SOLIDARIO ..LA EDUCACIÒN DEBE TOMAR UN ROL PREPONDERANTE Y OBTENER DEL PODER EJECUTIVO, LEGISLATIVO Y DE LA SOCIEDAD CIVIL EL MAYOR  DE LOS APOYOS FINANCIEROS ,INTELECTUALES Y DE TODOS LOS SECTORES,DEBEMOS DAR CHARLAS EN LOS COLEGIOS....!!</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lang w:eastAsia="es-ES"/>
        </w:rPr>
        <w:t xml:space="preserve">7.LOS </w:t>
      </w:r>
      <w:r>
        <w:rPr>
          <w:rFonts w:eastAsia="Times New Roman"/>
          <w:b/>
          <w:bCs/>
          <w:i/>
          <w:iCs/>
          <w:color w:val="5F0492"/>
          <w:sz w:val="24"/>
          <w:szCs w:val="24"/>
          <w:u w:val="single"/>
          <w:lang w:eastAsia="es-ES"/>
        </w:rPr>
        <w:t>“ANTI-REGALOS</w:t>
      </w:r>
      <w:r>
        <w:rPr>
          <w:rFonts w:eastAsia="Times New Roman"/>
          <w:b/>
          <w:bCs/>
          <w:i/>
          <w:iCs/>
          <w:color w:val="5F0492"/>
          <w:sz w:val="24"/>
          <w:szCs w:val="24"/>
          <w:lang w:eastAsia="es-ES"/>
        </w:rPr>
        <w:t>” DE LOS HIJOS SON VOLUNTARIOS E INVOLUNTARIOS PERO HIEREN EL CORAZÒN HONDAMENTE.CUANDO UNA MADRE ENCUENTRA UN OBJETO QUE NO ES DE PROPIEDAD DE SU HIJO O HIJA DENTRO DE SU MALETÌN ESCOLAR ES UN DOLOR Y UN ANTIREGALO….YO, LE PREGUNTÈ  EL NOMBRE DEL NIÑO PROPIETARIO DEL BORRADOR Y SE LO DEVOLVÌ CON UN DULCE Y LAS DISCULPAS POR EL ERROR..ASÌ SE VA FORMANDO..PERO ES LA PROFESORA O EL PROFESOR QUE DEBE COMPULSORIAMENTE SEMBRAR VALORES …ENSEÑARLES A RESPETAR A ESA MADRE Y A ESE PADRE …LOS PROFESORES DEBEN TENER UN MANUAL DIARIO A TRAVES DE PEQUEÑAS HISTORIAS FUERTES QUE SIRVAN PARA SEMBRAR EL MAYOR RESPETO POR LA MADRE Y PADRE, Y ABUELOS, POR LA VERDAD,POR LA PROPIEDAD AJENA, POR EL AMOR A LA PATRIA, POR LA HONESTIDAD….LAS HISTORIAS DEBEN SER EJEMPLOS ILUSTRATIVOS MUY IMPRESIONANTES  DONDE LA PERCEPCIÒN FINAL DE LOS EDUCANDOS QUE SE OBTENGA SEA EL RECHAZAR CON TODAS LAS FUERZAS DE SU SER A LA INJUSTICIA, LA MALDAD, LA MENTIRA, LA CALUMNIA, LA ENVIDIA, LA IMPIEDAD, LA CARENCIA DE HONOR, INCULCÀNDOLES EL AMOR POR EL SUELO PATRIO, EL PROFUNDO RESPETO POR LOS DERECHOS DE OTROS..ESPECIALMENTE DE SUS MADRES Y PADRES Y ABUELITOS ¡!</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lang w:eastAsia="es-ES"/>
        </w:rPr>
        <w:t>8.YO NO CRECÌ CON MI PADRE NI MI MADRE ..AMBOS HABÌAN FALLECIDO..PERO CRECÌ CON MI AMADA ABUELITA MATERNA VISITANDO A LA ABUELITA Y TÌA PATERNAS…YO RECUERDO QUE DESCUBRÌ SOLITA LO MUCHO QUE ME ENTRISTECÌA SU TRISTEZA O SU DISGUSTO..Y CUÀNTO ME  ALEGRABA SU SONRISA….YO LE TRAJE SIEMPRE BUENAS CALIFICACIONES, TERNURAS, DIBUJITOS, HONORES, CUMPLIDOS DE MIS PROFESORAS..,CARAMELOS,FLORECITAS SILVESTRES..,MIMOS DE MI ALMA PORQUE LA AMABA CON TODAS LA FUERZAS DE MI SER…NO PRECISÈ ALGUIEN QUE ME LO ENSEÑARA…..PERO EXISTEN MUCHOS HIJOS QUE DAN “</w:t>
      </w:r>
      <w:r>
        <w:rPr>
          <w:rFonts w:eastAsia="Times New Roman"/>
          <w:b/>
          <w:bCs/>
          <w:i/>
          <w:iCs/>
          <w:color w:val="5F0492"/>
          <w:sz w:val="24"/>
          <w:szCs w:val="24"/>
          <w:u w:val="single"/>
          <w:lang w:eastAsia="es-ES"/>
        </w:rPr>
        <w:t xml:space="preserve">ANTIREGALOS” </w:t>
      </w:r>
      <w:r>
        <w:rPr>
          <w:rFonts w:eastAsia="Times New Roman"/>
          <w:b/>
          <w:bCs/>
          <w:i/>
          <w:iCs/>
          <w:color w:val="5F0492"/>
          <w:sz w:val="24"/>
          <w:szCs w:val="24"/>
          <w:lang w:eastAsia="es-ES"/>
        </w:rPr>
        <w:t> A SU MADRE BIOLÒGICA, A SU MADRE DE CRIANZA O A LA MADRE PATRIA Y ES POR ELLOS QUE HOY ME ATREVO A ENFRENTAR ESTAS EMOCIONES FUERTES QUE ME SACUDEN Y ME REMECEN DEMASIADO CON EL SÒLO DESEO DE AYUDAR..SEMBREMOS VALORES..POR FAVOR!!: NO TODOS POSEEN UNA CORRECTA LECTURA DE LOS ACTOS INNUMERABLES DEL AMOR DE LA MADRE ..</w:t>
      </w:r>
      <w:r>
        <w:rPr>
          <w:rFonts w:eastAsia="Times New Roman"/>
          <w:b/>
          <w:bCs/>
          <w:i/>
          <w:iCs/>
          <w:color w:val="5F0492"/>
          <w:sz w:val="24"/>
          <w:szCs w:val="24"/>
          <w:u w:val="single"/>
          <w:lang w:eastAsia="es-ES"/>
        </w:rPr>
        <w:t>A LOS QUE UNA NORMAL NOBLEZA DEBE ESTAR OBLIGADO A RETRIBUIR.</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lang w:eastAsia="es-ES"/>
        </w:rPr>
        <w:t>9.YO ACARICIABA MI VIENTRE CUANDO ESPERABA MIS HIJOS..LES HABLABA..LES PONÌA MÙSICA  DE MOZART…LES DECÌA CUÀNTO  LA ESPERABA O LO ESPERABA..CUÀNTO LOS AMABA!!COMÌA SÒLO LO QUE LE HICIERA BIEN A MI BEBE….CUBRÌA CON MIS MANOS PEQUEÑAS SUS ÒRGANOS GENITALES PARA QUE NO LES CAYERA EL TALCO QUE PODRÌA CAUSARLES DAÑOS FUTUROS….ESTOY SEGURA DE LOS DESVELOS Y SACRIFICIOS DE TODAS LAS MADRES….(YO ESCUCHÈ A UN HIJO DECIRLE A SU MADRE “TUS MANOS SON NEGRAS, LAS DE MI PRINCESA SON MAS BLANCAS…ESE HIJO DEJÒ A SU PRINCESA EMBARAZADA POR ENAMORARSE DE SU SECRETARIA..Y LA MADRE APOYÒ A LA NUERA QUE JAMÀS SE HABÌA OCUPADO DE ELLA!,Y LE PERDONÒ AL HIJO LA OFENSA PERO JAMAS OLVIDÒ EL DOLOR..!!ANTIREGALOS EN EL DIA DE LA MADRE?SÌ!:PARA SACUDIR EL BARRO DE LA ALMAS DE PLUMAS BLANCAS..Y LUZ VIOLETA ..Y PARA DECOLORAR LA TINTA QUE LAS GRABÒ EQUIVOCADAMENTE EN EL ALMA DE LOS MUCHOS HIJOS E HIJAS  EQUIVOCADOS….</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lang w:eastAsia="es-ES"/>
        </w:rPr>
        <w:t>10.EL SEXO DE LOS HIJOS Y LOS ANTIREGALOS ESTÀN ÌNTIMAMENTE LIGADOS..</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lang w:eastAsia="es-ES"/>
        </w:rPr>
        <w:t>LA EDUCACIÒN SEXUAL DE LOS ADOLESCENTES ME PREOCUPA MUCHÌSIMO….</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lang w:eastAsia="es-ES"/>
        </w:rPr>
        <w:t>TODAS LAS REUNIONES DE LOS ANTROPÒLOGOS Y SOCIÒLOGOS COINCIDEN EN LA GRAVEDAD DE LOS HOGARES SIN PADRE…PERO EVITARLO SÒLO SE LOGRARÀ CON UNA EDUCACIÒN SEXUAL MUY BIEN FUNDAMENTADA EN SUS OBJETIVOS  SIMULTÀNEAMENTE QUE CON UNA  EDUCACIÒN MORAL PROFUNDA,DIFERENTE, MODERNA Y MUY CREATIVA EN SU INSPIRACIÒN..</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lang w:eastAsia="es-ES"/>
        </w:rPr>
        <w:t>UNOS  HIJOS  EDUCADOS POR UNA MADRE QUE TRABAJABA EN VARIOS TRABAJOS SIMULTÀNEOS PARA DARLES LA MAS ESMERADA EDUCACION,QUE HACÌA LOS MAS GRANDES SACRIFICIOS DELANTE DE ELLOS RESULTÒ IRRELEVANTE EN SUS ALMAS..AMBOS LE EXIGÌAN CON ATREVIMIENTOS  IRRESPETUOSOS  MÀS DE LO QUE ELLA GENEROSAMENTE LES DABA CON ENORMES ESFUERZOS,UNO LE ROBÒ CHEQUES Y DINERO Y LLAVES DE SU PROPIEDAD PARA LLEVAR A LA CHICA QUE FUE SUS ESPOSA…Y SE ATREVIÒ A LLEVAR A UNA MUJER DE MAL VIVIR EN AUSENCIA DE SU MADRE AL HOGAR MATERNO..LE HIZO OTROS ANTIREGALOS..COMO EXIGIRLE DINERO PARA VIAJES DE INTERCAMBIO QUE MANEJABA CON INJUSTA ACTITUD DERROCHÀNDOLO SIN COMPASIÒN..UN TERRIBLE ANTIREGALO SUFRIÒ ÈSA MADRE AL HALLAR YOMBINA EN LA MALETA DE SU HIJITO..CUANDO LA MADRE LA LLEVÒ A ANALIZAR LE DIJERON QUE SE USABA PARA ANULAR LA VOLUNTAD DE LAS JÒVENES ..DOLORES PROFUNDOS..LA OTRA HIJA LE GRITABA A SU MADRE  QUE BUSQUE UN AMANTE COMO SU COMPAÑERA DE COLEGIO SE LO ACONSEJABA PERO QUE LE COMPRARA ROPA DE MARCACOMO USABAN LAS MADRES DE SUS COMPAÑERAS DE COLEGIO.!!FUE TAN GRAVE SU INCONDUCTA QUE LE DIJO A SU MADRE QUE NO SE LE ACERCARA EN SU GRADUACIÒN DE SECUNDARIA PORQUE LE AVERGONZABA QUE SU MADRE USARA UN SIMPLE BLAZER CLASICO..LA OFENDIÒ TANTO PIDIÈNDOLE QUE NO SE LE ACERCARA…!!ESTA DOLOROSA HISTORIA ES IMPRESCINDIBLE RELATARLA PARA ENFATIZAR LA URGENCIA DE INVITAR  A GENETISTAS QUE EXPLIQUEN A LOS JÒVENES DE LOS ÙLTIMOS AÑOS DE SECUNDARIA CUÀN ENORME IMPORTANCIA TIENE LO GENÈTICO EN LA INCONDUCTAS..(ESTOS HIJOS HABÌAN PERCIBIDO LOS SACRIFICIOS Y TERNURAS DEVOTAS DE SU MADRE PERO LO GENÈTICO FUÈ MANDATORIO EN SU CASO y EVIDENTEMENTE PREDOMINANTE!!SUELO  EXPLICAR LA NECESIDAD DE ANÀLISIS GENÈTICO PONIENDO DE EJEMPLO A LOS CABALLOS DE PASO PERUANOS..SI SE PRECISA QUE SEAN MAS ALTOS, O QUE SU CUELLO SEA MAS GRUESO..O QUE SUS PATAS SEAN MAS FUERTES, O QUE SUS CASCOS TENGAN MANCHAS BLANCAS..Y LUEGO DIGO..¿CÒMO UN JOVEN PUEDE ESPERAR HIJOS INTELIGENTES SI LA COMPAÑERA TIENE  -03 y  -02 DE NOTAS EN EL COLEGIO??SI LOS PADRES DE ELLA TIENEN ALGUNA ENFERMEDAD HEREDITARIA?YO FUÌ TESTIGO CÒMO ÈSE HIJO LE PAGÒ A UN TRAMITADOR CORRUPTO PARA QUE ARREGLARA LOS CERTIFICADOS ESCOLARES DE SU COMPAÑERA. CUANDO DESPUÈSDE 18 AÑOS DE MATRIMONIO EL HIJO LA DEJÒ EMBARAZADA ..LA MADRE DE ÈL LE DIÒ APOYO  A LA NUERA QUE NUNCA LA HABÌA APOYADO Y EL HIJO LA CASTIGÒ A SU MADRE CON SU RECHAZO CRUEL PARA HALAGAR  A LA SEGUNDA COMPAÑERA HIRIENDO HONDO A SU MADRE!!ESTAS CONFUSIONES SE ACABARÌAN CON FORMACIÒN SEXUAL, DE VALORES, Y DE GENÈTICA..LA MADRE NO ES UNA COMPETENCIA DE UNA NUERA O DE UN YERNO, LA MADRE ES LA QUE QUIERE LO MEJOR PARA SU HIJO O SU HIJA O SUS HIJOS..Y QUIERE EVITARLES LARGOS CAMINOS Y CONTRAMARCHAS…PERO HAY ALGO MAS, ÈSA MADRE QUE LAS NUERAS O YERNOS NO APRECIAN NI QUIEREN ES LA QUE HA DADO SUS GENES A LOS HIJOS DE ESA NUERA Y DE ESE YERNO..Y QUIZAS, LOS GENES APORTADOS POR ÈSA MADRE SON LOS QUE LE DAN LAS MAYORES ALEGRIAS A ESAS NUERAS Y YERNOS!!INTERESANTE Y PROFUNDO!!VERDAD?</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lang w:eastAsia="es-ES"/>
        </w:rPr>
        <w:t>11.INNOBLEZA..LA INNOBLEZA ES UN ANTIREGALO DEL ALMA..ES LA AUSENCIA DE NOBLEZA..ES LA AUSENCIA DE LUZ, ES LA AUSENCIA DE DIOS..ESA NUERA O ESE YERNO QUE NO FUERON APOYADOS U ACEPTADOS POR LA MADRE…TIENEN EL DEBER MORAL DE TRATAR DE INDAGAR LAS RAZONES DE ESA MADRE….DE BUSCAR EL DIÀLOGO, DE BUSCAR A DIOS..Y MEDITAR…DE GANARSE SU ACEPTACION Y SU APRECIO O CARIÑO..EL HIJO O LA HIJA DEBEN BUSCAR QUE SU MADRE ENTIENDA Y DIALOGAR CON RESPETO …(YO HUBE DE ENFRENTAR LA DESAPROBACION DE MI ABUELITA POR UNA AMIGA DE LA UNIVERSIDAD..ENTONCES FUI PERSUASIVA ..LE EXPLIQUÈ CON GRAN PACIENCIA MUCHAS RAZONES CON DULZURA..Y OBTUVE QUE SE QUISIERAN AMBAS!!LA NOBLEZA ES UN REGALO..Y  ANTINOBLEZA ES UN ANTIREGALO!!)(NEGARLE SU PRESENCIA Y SU APOYO A UNA MADRE A UN PADRE O A UNA ABUELITA U ABUELITO ES UNA OFENSA CRUEL!</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lang w:eastAsia="es-ES"/>
        </w:rPr>
        <w:t>12.EL RENCOR..EL RENCOR ES UN ANTIREGALO Y UNA ANTI-NOBLEZA..EL ÙNICO MEDIO DE CURARLO ES LA MEDITACIÒN HONESTA, PROFUNDA Y SINCERA..UN DIÀLOGO INTENSO, ÌNTIMO PERO ESTRECHO CON JESUS..SUELE DAR ALIVIO¿POR QUÈ SE OPONE MI MADRE QUE ME CASE A LOS 18 AÑOS CON ESTA PRINCESA?PARA QUE ESTUDIES Y TENGAS UN TÌTULO QUE TE SERVIRÀ A TÌ HIJITO!POR QUE LA DEJÒ SI ERA TAN VALIOSA??PERO CÒMO BORRAR LO QUE HIRIÒ A SU MADRE? DICIÈNDOLE"DÈJALO ASÌ" COMO SOLÌA DECIR MI SUEGRA SIN DISCULPARSE DE UN GRAVE ERROR!!!</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shd w:fill="CCC0D9" w:val="clear"/>
          <w:lang w:eastAsia="es-ES"/>
        </w:rPr>
        <w:t>13.LA ARMONÌA .LA ARMONÌA ES UNA NECESIDAD DE TODA ALMA BUENA..ATACAR Y DAR GUERRA Y CONFLICTOS A SU MADRE ES INSANO E INNOBLE..SI NO</w:t>
      </w:r>
      <w:r>
        <w:rPr>
          <w:rFonts w:eastAsia="Times New Roman"/>
          <w:b/>
          <w:bCs/>
          <w:i/>
          <w:iCs/>
          <w:color w:val="5F0492"/>
          <w:sz w:val="24"/>
          <w:szCs w:val="24"/>
          <w:shd w:fill="CCFFFF" w:val="clear"/>
          <w:lang w:eastAsia="es-ES"/>
        </w:rPr>
        <w:t xml:space="preserve"> </w:t>
      </w:r>
      <w:r>
        <w:rPr>
          <w:rFonts w:eastAsia="Times New Roman"/>
          <w:b/>
          <w:bCs/>
          <w:i/>
          <w:iCs/>
          <w:color w:val="5F0492"/>
          <w:sz w:val="24"/>
          <w:szCs w:val="24"/>
          <w:shd w:fill="CCC0D9" w:val="clear"/>
          <w:lang w:eastAsia="es-ES"/>
        </w:rPr>
        <w:t>COMPRENDES A TU MADRE, TRATA DE PENSAR EN SU INFANCIA, EN SU SOLEDAD, EN SUS LUCHAS, EN SUS SUEÑOS, EN SUS GUSTOS....UN SOCIO CHINO ME CONMOVIÒ..ESTÀBAMOS EN CHINA Y YO CAÌ CON FIEBRE ALTA..MI SUITE TENIA</w:t>
      </w:r>
      <w:r>
        <w:rPr>
          <w:rFonts w:eastAsia="Times New Roman"/>
          <w:b/>
          <w:bCs/>
          <w:i/>
          <w:iCs/>
          <w:color w:val="5F0492"/>
          <w:sz w:val="24"/>
          <w:szCs w:val="24"/>
          <w:shd w:fill="CCFFFF" w:val="clear"/>
          <w:lang w:eastAsia="es-ES"/>
        </w:rPr>
        <w:t xml:space="preserve"> </w:t>
      </w:r>
      <w:r>
        <w:rPr>
          <w:rFonts w:eastAsia="Times New Roman"/>
          <w:b/>
          <w:bCs/>
          <w:i/>
          <w:iCs/>
          <w:color w:val="5F0492"/>
          <w:sz w:val="24"/>
          <w:szCs w:val="24"/>
          <w:shd w:fill="CCC0D9" w:val="clear"/>
          <w:lang w:eastAsia="es-ES"/>
        </w:rPr>
        <w:t>COCINA..EL APARECIÒ CON TODO LO QUE ME GUSTABA..LE PREGUNTÈ CÒMO HABÌA ACERTADO TANTO? ME DIJO.."A MI MADRE LE GUSTAN LAS MISMAS COSAS Y OBSERVÈ LAS COINCIDENCIAS Y ME FUE FACIL"..AL POCO TIEMPO VIAJO A CANADA A</w:t>
      </w:r>
      <w:r>
        <w:rPr>
          <w:rFonts w:eastAsia="Times New Roman"/>
          <w:b/>
          <w:bCs/>
          <w:i/>
          <w:iCs/>
          <w:color w:val="5F0492"/>
          <w:sz w:val="24"/>
          <w:szCs w:val="24"/>
          <w:shd w:fill="CCFFFF" w:val="clear"/>
          <w:lang w:eastAsia="es-ES"/>
        </w:rPr>
        <w:t xml:space="preserve"> </w:t>
      </w:r>
      <w:r>
        <w:rPr>
          <w:rFonts w:eastAsia="Times New Roman"/>
          <w:b/>
          <w:bCs/>
          <w:i/>
          <w:iCs/>
          <w:color w:val="5F0492"/>
          <w:sz w:val="24"/>
          <w:szCs w:val="24"/>
          <w:shd w:fill="CCC0D9" w:val="clear"/>
          <w:lang w:eastAsia="es-ES"/>
        </w:rPr>
        <w:t>APOYAR A SU MADRE EN SU OPERACION DE CANCER..ÈL ES UN EJEMPLO DE HIJO SOLÌCITO Y PROTECTOR EN MIS RECUERDOS...</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pPr>
      <w:r>
        <w:rPr>
          <w:rFonts w:eastAsia="Times New Roman"/>
          <w:b/>
          <w:bCs/>
          <w:i/>
          <w:iCs/>
          <w:color w:val="5F0492"/>
          <w:sz w:val="24"/>
          <w:szCs w:val="24"/>
          <w:shd w:fill="CCC0D9" w:val="clear"/>
          <w:lang w:eastAsia="es-ES"/>
        </w:rPr>
        <w:t>14.LA FORMACIÒN CONSTANTE Y DISCIPLINADA...(LA GOTA CONTINUA LABRA LA PIEDRA,EL ANÀLISIS DE MILES DE RADIOGRAFÌAS DECIDE  EL ACIERTO DE UN MÈDICO...),EN LA EDUCACIÒN DE LOS FUTUROS PERUANOS ME PERMITO RECOMENDAR LA URGENCIA DE TALLAR LAS ALMITAS DE ELLOS CON VALORES SÒLIDOS, CON EDUCACIÒN SEXUAL BIEN ORIENTADA HACIA LA FORMACIÒN DE FAMILIAS ESTABLES Y MORALES..,CON CONOCIMIENTO DE LA GENÈTICA..CON CONOCIMIENTO DE UNA CORRECTA INGESTA DE LOS ALIMENTOS ORIENTADA HACIA LA SALUD MENTAL Y FÌSICA Y EVITANDO LOS DESBORDES HORMONALES TAN PRIMITIVOS COMO DESTRUCTORES.LOS PROFESORES DEBERAN TENER UN MANUAL QUE PUEDA GUIARLOS  A OFRECER UNA ÒPTIMA FORMACION DE VALORES  COORDINADA CON LA MADRE, EL PADRE, LOS MÈDICOS, LOS PSICOLOGOS,LOS PROFESORES DE VALORES Y DE CIVISMO.....PROPICIAR LOS DEPORTES Y , LA MÙSICA Y EL ARTE COMO ACERTADOS CANALES QUE GUÌAN Y EXTRAEN LO MEJOR DEL ALMA HUMANA...Y ENSEÑARLES A CREER EN DIOS,EN UNA LEY INMANENTE.., EN LAS FUERZAS INVISIBLES QUE TERMINAN PONIENDO ORDEN SOBRE EL CAOS…</w:t>
      </w:r>
    </w:p>
    <w:p>
      <w:pPr>
        <w:pStyle w:val="Normal"/>
        <w:pBdr>
          <w:top w:val="single" w:sz="4" w:space="1" w:color="000000"/>
          <w:left w:val="single" w:sz="4" w:space="1" w:color="000000"/>
          <w:bottom w:val="single" w:sz="4" w:space="1" w:color="000000"/>
          <w:right w:val="single" w:sz="4" w:space="1" w:color="000000"/>
        </w:pBdr>
        <w:shd w:fill="CCC0D9" w:val="clear"/>
        <w:spacing w:lineRule="auto" w:line="240"/>
        <w:jc w:val="center"/>
        <w:rPr>
          <w:rFonts w:eastAsia="Times New Roman"/>
          <w:b/>
          <w:b/>
          <w:bCs/>
          <w:i/>
          <w:i/>
          <w:iCs/>
          <w:color w:val="5F0492"/>
          <w:sz w:val="24"/>
          <w:szCs w:val="24"/>
          <w:shd w:fill="CCFFFF" w:val="clear"/>
          <w:lang w:eastAsia="es-ES"/>
        </w:rPr>
      </w:pPr>
      <w:r>
        <w:rPr>
          <w:rFonts w:eastAsia="Times New Roman"/>
          <w:b/>
          <w:bCs/>
          <w:i/>
          <w:iCs/>
          <w:color w:val="5F0492"/>
          <w:sz w:val="24"/>
          <w:szCs w:val="24"/>
          <w:shd w:fill="CCC0D9" w:val="clear"/>
          <w:lang w:eastAsia="es-ES"/>
        </w:rPr>
        <w:t>ROSITA LEONL DE KETTNER, LOS ANTI-REGALOS DE LOS HIJOS……MAYO 10.2009</w:t>
      </w:r>
    </w:p>
    <w:p>
      <w:pPr>
        <w:pStyle w:val="Normal"/>
        <w:spacing w:before="0" w:after="200"/>
        <w:rPr>
          <w:rFonts w:eastAsia="Times New Roman"/>
          <w:b/>
          <w:b/>
          <w:bCs/>
          <w:i/>
          <w:i/>
          <w:iCs/>
          <w:color w:val="FF0000"/>
          <w:sz w:val="24"/>
          <w:szCs w:val="24"/>
          <w:shd w:fill="CCFFFF" w:val="clear"/>
          <w:lang w:eastAsia="es-ES"/>
        </w:rPr>
      </w:pPr>
      <w:r>
        <w:rPr>
          <w:rFonts w:eastAsia="Times New Roman"/>
          <w:b/>
          <w:bCs/>
          <w:i/>
          <w:iCs/>
          <w:color w:val="FF0000"/>
          <w:sz w:val="24"/>
          <w:szCs w:val="24"/>
          <w:shd w:fill="CCFFFF" w:val="clear"/>
          <w:lang w:eastAsia="es-ES"/>
        </w:rPr>
        <w:t>(INCONCLUSO POR RAZONES MÈDIC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2:38:00Z</dcterms:created>
  <dc:creator>Rosita Leon</dc:creator>
  <dc:description/>
  <cp:keywords/>
  <dc:language>en-US</dc:language>
  <cp:lastModifiedBy>Rosita Leon</cp:lastModifiedBy>
  <dcterms:modified xsi:type="dcterms:W3CDTF">2009-05-11T02:58:00Z</dcterms:modified>
  <cp:revision>1</cp:revision>
  <dc:subject/>
  <dc:title/>
</cp:coreProperties>
</file>