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rraBrasil 2010 – A Call for Abstract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The third annual Brazilian Congress on Architecture and Earth Building, also known as </w:t>
      </w:r>
      <w:r>
        <w:rPr>
          <w:rFonts w:cs="Arial" w:ascii="Arial" w:hAnsi="Arial"/>
          <w:b/>
          <w:lang w:val="en-US"/>
        </w:rPr>
        <w:t>TerraBrasil 2010</w:t>
      </w:r>
      <w:r>
        <w:rPr>
          <w:rFonts w:cs="Arial" w:ascii="Arial" w:hAnsi="Arial"/>
          <w:lang w:val="en-US"/>
        </w:rPr>
        <w:t>, will take place in the city of Campo Grande, in the state of Mato Grosso do Sul (MS), Brazil from August 3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to the September 3rd, 2010. The Congress is being organized by the Structural and Civil Engineering Department (DEC/CCET) of the Federal University of Mato Grosso do Sul, in partnership with the TerraBrasil Network (Rede TerraBrasil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ABSTRACT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bstracts are being accepted and should be emailed to </w:t>
      </w:r>
      <w:hyperlink r:id="rId2">
        <w:r>
          <w:rPr>
            <w:rStyle w:val="InternetLink"/>
            <w:rFonts w:cs="Arial" w:ascii="Arial" w:hAnsi="Arial"/>
            <w:lang w:val="en-US"/>
          </w:rPr>
          <w:t>terrabrasil.art@gmail.com</w:t>
        </w:r>
      </w:hyperlink>
      <w:r>
        <w:rPr>
          <w:rFonts w:cs="Arial" w:ascii="Arial" w:hAnsi="Arial"/>
          <w:lang w:val="en-US"/>
        </w:rPr>
        <w:t xml:space="preserve"> , up until March 10th, 2010, according to the abstract format available for download at  </w:t>
      </w:r>
      <w:r>
        <w:rPr>
          <w:rFonts w:cs="Arial" w:ascii="Arial" w:hAnsi="Arial"/>
          <w:u w:val="single"/>
          <w:lang w:val="en-US"/>
        </w:rPr>
        <w:t>www.terrabrasil2010.wordpress.com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THEME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ientific papers will be accept in any branch of knowledge linked with the theme “Architecture and Construction with Earth”, and will be classified under the following areas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. Building Materials and Technique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ibutions and improvements to the state of art, materials` specification, new techniques development, equipments, standardization for codes and performance – structural, durability, suitability,and comfort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. History, Conservation, and Heritag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views, discussion, and contributions on conservation theories, revival techniques, rehabilitations, and new materials` adaptations to the cod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. Contemporary Architecture</w:t>
      </w:r>
    </w:p>
    <w:p>
      <w:pPr>
        <w:pStyle w:val="TextBody"/>
        <w:rPr/>
      </w:pPr>
      <w:r>
        <w:rPr/>
        <w:t>Discussions on new challenge -- productivity, building details, costs, materials` interface, adaptations, and appropriatenes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. Education, Formation, and Qualifica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cussions and contributions on the practices, experiences and models of technology transference, databases, and curriculu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 Sustainability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listic approach of sustainability and its multiple dimensions -- environmental, social, cultural, economic, and political. Discussions and constributions on the life-cycle analysis, including social and economic, empowerment, community cooperation, and Chagas` diseas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kindly ask for a wide variety of abstracts for this Congress` first calling.  Please inform your associates as well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hope to meet you soon in Campo Grande!</w:t>
      </w:r>
    </w:p>
    <w:p>
      <w:pPr>
        <w:pStyle w:val="Heading2"/>
        <w:rPr/>
      </w:pPr>
      <w:r>
        <w:rPr/>
        <w:t>The Organizational Commission for TerraBrasil 201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abrasil.a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Cliente</dc:creator>
  <dc:description/>
  <cp:keywords/>
  <dc:language>en-US</dc:language>
  <cp:lastModifiedBy> </cp:lastModifiedBy>
  <dcterms:modified xsi:type="dcterms:W3CDTF">2010-02-02T08:56:00Z</dcterms:modified>
  <cp:revision>2</cp:revision>
  <dc:subject/>
  <dc:title>The organization of TerraBrasil informs the first call for abstracts and the callendar of activities</dc:title>
</cp:coreProperties>
</file>