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obes and Earth Blo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570730" cy="342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arth block machine at Mule Creek Adobe, Silver City, N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730" cy="3428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arth block machine being loaded with soil m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730" cy="3428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rand of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730" cy="3428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mpressed earth blocks on pallet</w:t>
      </w:r>
    </w:p>
    <w:p>
      <w:pPr>
        <w:pStyle w:val="Normal"/>
        <w:rPr/>
      </w:pPr>
      <w:r>
        <w:rPr/>
        <w:drawing>
          <wp:inline distT="0" distB="0" distL="0" distR="0">
            <wp:extent cx="4570730" cy="3271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orkshop demonstration of laying blo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730" cy="3271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emonstration block wall sample</w:t>
      </w:r>
    </w:p>
    <w:p>
      <w:pPr>
        <w:pStyle w:val="Normal"/>
        <w:rPr/>
      </w:pPr>
      <w:r>
        <w:rPr/>
        <w:drawing>
          <wp:inline distT="0" distB="0" distL="0" distR="0">
            <wp:extent cx="4570730" cy="3428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dobe w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84880" cy="3627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ncrete footing for adobe wall</w:t>
      </w:r>
    </w:p>
    <w:p>
      <w:pPr>
        <w:pStyle w:val="Normal"/>
        <w:rPr/>
      </w:pPr>
      <w:r>
        <w:rPr/>
        <w:drawing>
          <wp:inline distT="0" distB="0" distL="0" distR="0">
            <wp:extent cx="4570730" cy="3568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aliche soil block made by Greg with soil from the 40 acres, using modified shop p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730" cy="3428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aliche soil block made by Greg with soil from the 40 ac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1220" cy="35058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aliche soil block made by Greg with soil from the 40 ac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2:31:00Z</dcterms:created>
  <dc:creator>Gregory</dc:creator>
  <dc:description/>
  <cp:keywords/>
  <dc:language>en-US</dc:language>
  <cp:lastModifiedBy>Gregory</cp:lastModifiedBy>
  <dcterms:modified xsi:type="dcterms:W3CDTF">2014-07-23T02:47:00Z</dcterms:modified>
  <cp:revision>2</cp:revision>
  <dc:subject/>
  <dc:title>Adobes and Earth Blocks</dc:title>
</cp:coreProperties>
</file>