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23"/>
        <w:gridCol w:w="1176"/>
        <w:gridCol w:w="980"/>
        <w:gridCol w:w="1274"/>
        <w:gridCol w:w="995"/>
        <w:gridCol w:w="1212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Journal of Power Electronics (JPE), publishe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598-20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2093-47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he Korean institute of power electronic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.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 xml:space="preserve">JPE, SCI E, SCOPUS 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http://www.jpe.or.kr/index.as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EEE Transactions on Industrial Electronic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278-00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278-00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hyperlink r:id="rId2" w:tgtFrame="blank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IEEE Industrial Electronics Society</w:t>
              </w:r>
            </w:hyperlink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3.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EEE xplore Digital library, Caplus, Georef, others, Mathematical Reviews, PsychINFO, Numerous, CSA Illustrata, Compendex, Google Scholar, INSPEC database, Medline, Pubm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ttp://ieeexplore.ieee.org/xpl/RecentIssue.jsp?punumber=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ternational Journal of Electrical Power and Energy System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142-06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142-06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lsevier BV, Netherland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.5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e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t Conten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ing Index Monthl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 Compendex Pl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i Engineering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rgy Science and Technolog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vironmental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el and Energy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oRef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PEC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LC Contents Aler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CAL/CNR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ferativnyi Zhurnal VINTI-RAN (Russian Academy of Sciences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isearch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b of Scien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iSearch/Science Citation Index Expanded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p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MA - Technik und Management</w:t>
            </w:r>
          </w:p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Academic Search (EBSCO)</w:t>
            </w:r>
          </w:p>
          <w:p>
            <w:pPr>
              <w:pStyle w:val="Normal"/>
              <w:bidi w:val="0"/>
              <w:jc w:val="left"/>
              <w:rPr>
                <w:rFonts w:eastAsia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ttp://www.journals.elsevier.com/international-journal-of-electrical-power-and-energy-systems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ternational Journal of Ambient Energ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143-0750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2162-82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aylor &amp; Francis Onlin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.2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</w:rPr>
              <w:t xml:space="preserve">Engineering 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dex Monthly; Environment Abstracts Annual; Inspec; International Building Services Abstracts; Mechanical Engineering Abstracts; National Academy of Agricultural Sciences (NAAS); OCLC ArticleFirst and Scopu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ttp://www.tandfonline.com/toc/taen20/curr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WSEAS Transactions on Systems and Contro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991-87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2224-28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World Scientific and Engineering Academy and Society (WSEAS) Press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.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cademic Journal Catalogue (AJC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abell Publishing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iteSeer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bis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mpendex®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 | Academic Search Research and Developmen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 | Applied Science and Technology Sourc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  <w:sz w:val="16"/>
                <w:szCs w:val="16"/>
                <w:lang w:eastAsia="ar-SA"/>
              </w:rPr>
              <w:t>EBSCOhost | Energy &amp; Power Sour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 | TOC Premier™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lectronic Journals Librar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LSEVIER®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Index (EI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Villag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Google Scholar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dex Copernic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spec | The IE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Microsoft Academic Search Syste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  <w:sz w:val="16"/>
                <w:szCs w:val="16"/>
                <w:lang w:eastAsia="ar-SA"/>
              </w:rPr>
              <w:t>RoMEO Database | University of Nottingham, UK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IR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OPUS®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WE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IB|UB | German National Library of Science and Technolog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Ulrich's International Periodicals Director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WorldCat OC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ttp://wseas.org/cms.action?id=40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 xml:space="preserve">WSEAS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 xml:space="preserve"> Transactions on Circuits and Systems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109-27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2224-266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World Scientific and Engineering Academy and Society (WSEAS) Press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.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cademic Journal Catalogue (AJC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merican Mathematical Society (AMS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MS Digital Mathematics Registr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BASE | Bielefeld Academic Search Engin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abell Publishing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iteSeer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bis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mpendex®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 | TOC Premier™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 | Engineering Sour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 | Academic Search Research and Developmen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 | Applied Science and Technology Sour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 | Engineering Collectio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lectronic Journals Librar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LSEVIER®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Index (EI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  <w:sz w:val="16"/>
                <w:szCs w:val="16"/>
                <w:lang w:eastAsia="ar-SA"/>
              </w:rPr>
              <w:t>Engineering Villag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Google Scholar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dex Copernic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foBASE I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spec | The IE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MathSciNet®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Microsoft Academic Search System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olish Scholarly Bibliography (PBN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RoMEO Database | University of Nottingham, UK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AO/NASA Astrophysics Data System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IR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OPUS®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WE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he Collection of Computer Science Bibliographie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IB|UB | German National Library of Science and Technolog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Ulrich's International Periodicals Director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WorldCat OCLC</w:t>
            </w:r>
          </w:p>
          <w:p>
            <w:pPr>
              <w:pStyle w:val="Normal"/>
              <w:bidi w:val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Zetoc Mimas | The University of Manchester</w:t>
            </w:r>
          </w:p>
          <w:p>
            <w:pPr>
              <w:pStyle w:val="Normal"/>
              <w:bidi w:val="0"/>
              <w:jc w:val="left"/>
              <w:rPr>
                <w:rFonts w:eastAsia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ttp://wseas.org/cms.action?id=28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WSEAS Transactions on Systems</w:t>
              </w:r>
            </w:hyperlink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109-27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2224-26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World Scientific and Engineering Academy and Society (WSEAS) Press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.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cademic Journal Catalogue (AJC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merican Mathematical Society (AMS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MS Digital Mathematics Registr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abell Publishing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iteSeer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b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  <w:sz w:val="16"/>
                <w:szCs w:val="16"/>
                <w:lang w:eastAsia="ar-SA"/>
              </w:rPr>
              <w:t>Compendex®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 | TOC Premier™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 | Academic Search Research and Developmen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 | Applied Science and Technology Sour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 | Engineering Sour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lectronic Journals Librar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LSEVIER®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Index (EI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Villag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  <w:sz w:val="16"/>
                <w:szCs w:val="16"/>
                <w:lang w:eastAsia="ar-SA"/>
              </w:rPr>
              <w:t>Google Scholar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dex Copernic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foBASE I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spec | The IE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MathSciNet®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Microsoft Academic Search System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RoMEO Database | University of Nottingham, UK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AO/NASA Astrophysics Data System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IR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OPUS®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WE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he Collection of Computer Science Bibliographie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he Informatics Portal io-port.ne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IB|UB | German National Library of Science and Technolog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Ulrich's International Periodicals Director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WorldCat OCLC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Zentralblatt MATH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Zetoc Mimas | The University of Manche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ttp://wseas.org/cms.action?id=68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olar Energ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038-092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038-092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Elsevier BV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.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GRICOLA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pplied Mechanics Review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pplied Science and Technology I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BIOSI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lsevier BIO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mpe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urrent Conten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META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Index Monthl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IC/Intelligen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I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vironmental Periodicals Bibliograph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val="fr-FR" w:eastAsia="ar-SA"/>
              </w:rPr>
            </w:pPr>
            <w:r>
              <w:rPr>
                <w:color w:val="000000"/>
                <w:sz w:val="16"/>
                <w:szCs w:val="16"/>
                <w:lang w:val="fr-FR" w:eastAsia="ar-SA"/>
              </w:rPr>
              <w:t>Environmental Sciences &amp; Pollution Managemen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val="fr-FR" w:eastAsia="ar-SA"/>
              </w:rPr>
            </w:pPr>
            <w:r>
              <w:rPr>
                <w:color w:val="000000"/>
                <w:sz w:val="16"/>
                <w:szCs w:val="16"/>
                <w:lang w:val="fr-FR" w:eastAsia="ar-SA"/>
              </w:rPr>
              <w:t>FLUI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val="fr-FR" w:eastAsia="ar-SA"/>
              </w:rPr>
            </w:pPr>
            <w:r>
              <w:rPr>
                <w:color w:val="000000"/>
                <w:sz w:val="16"/>
                <w:szCs w:val="16"/>
                <w:lang w:val="fr-FR" w:eastAsia="ar-SA"/>
              </w:rPr>
              <w:t>GEO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GeoRef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OCLC Contents Aler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Web of Scien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Wilson Applied Science and Technology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Information Database EnCompass LIT (Elsevier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ersonal Aler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hysical Sciences Diges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op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ience Citation Index Expanded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EMA - Technik und Managemen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ergy &amp; Power Sour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vironment Complet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vironment I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cademic Search (EBSCO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urrent Abstracts (EBSCO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OC Premier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mputers &amp; Applied Sciences Complet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roQues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SA Sustainability Science Abstracts (Cambridge Scientific Abstracts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vironmental Engineering Abstra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http://www.journals.elsevier.com/solar-energy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ternational Journal of Photoenerg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687-529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110-662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hyperlink r:id="rId9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Hindawi Publishing Corporation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.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cademic OneFil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cademic OneFile - Agriculture Collectio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cademic Search Alumni Editio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cademic Search Complet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cademic Search Research and Developmen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ccess to Global Online Research in Agriculture (AGORA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dvanced Technologies Database with Aerospa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erospace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gBiotech Ne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gBiotech News and Informatio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gricultural Economics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gricultural Engineering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luminium Industry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nimal Production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nimal Science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NTE: Abstracts in New Technologies and Engineering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Biofuels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AB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hemical Abstracts Service (CAS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hemSpider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NKI Scholar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mputer and Information Systems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rrosion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rop Science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SA Civil Engineering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SA Engineering Research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SA Technology Research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urrent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urrent Contents/Physical, Chemical and Earth Science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Directory of Open Access Journals (DOAJ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 Discovery Servi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 MainFil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 Connectio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lectronics and Communications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ergy and Power Sour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vironmental Impac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vironmental Science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Forest Products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Forest Science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Global Health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Google Scholar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Health Reference Center Academic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HighBeam Research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HINARI Access to Research in Health Programm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foTrac Custom journal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SPEC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ternational Nuclear Information System (INIS Database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rrigation and Drainage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J-Gate Portal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Journal Citation Reports - Science Editio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META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Nutrition Abstracts and Reviews Series A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Nutrition and Food Sciences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Online Access to Research in the Environment (OARE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arasitology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ig News and Informatio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lant Growth Regulator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lant Protection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roQuest Engineering Collectio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roQuest Materials Science Collectio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roQuest SciTech Collectio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roQuest Technology Collectio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Review of Agricultural Entomolog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Review of Medical and Veterinary Entomolog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Rice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Rural Development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ience Citation Index Expanded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op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oil Science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oils and Fertilizers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olid State and Superconductivity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echnology and Management (TEMA Database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Weed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World Agricultural Economics and Rural Sociology Abstra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hyperlink r:id="rId10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http://www.hindawi.com/journals/ijp/</w:t>
              </w:r>
            </w:hyperlink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erg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360-54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360-54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hyperlink r:id="rId11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Elsevier BV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2.5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FA2 – Ocean Technology, Policy and Non–Living Resource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vanced Polymers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OSI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sevier BIO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bridge Scientific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amic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emical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e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osites Industry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rosion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t Conten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t Contents/Engineering, Computing &amp; Technolog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t Contents/SciSearch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t Contents/Social &amp; Behavioral Science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bliography of Asian Studie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TA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arthquake Engineering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ed Materials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ing I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vironmental Periodicals Bibliograph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vironmental Sciences &amp; Pollution Managemen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UI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O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oRef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SPEC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LC Contents Aler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lution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 Affairs Information Service Bulletin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search Aler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ience Citation I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b of Scien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lson Applied Science and Technology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B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A Civil Engineering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gineering Information Database EnCompass LIT (Elsevier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itish &amp; Irish Archaeological Bibliograph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op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ience Citation Index Expanded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A Technology Research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als Business Fil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ergy &amp; Power Sour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vironment Complet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vironment I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ademic Search (EBSCO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rrent Abstracts (EBSCO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 Premier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puters &amp; Applied Sciences Complet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ddle Eastern &amp; Central Asian Studie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rospace &amp; High Technology Database, Selectiv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A Engineering Research Database (Cambridge Scientific Abstracts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A High Technology Research Database with Aerospace (Cambridge Scientific Abstracts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A Mechanical &amp; Transportation Engineering Abstracts (Cambridge Scientific Abstracts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A Sustainability Science Abstracts (Cambridge Scientific Abstracts)</w:t>
            </w:r>
          </w:p>
          <w:p>
            <w:pPr>
              <w:pStyle w:val="Normal"/>
              <w:bidi w:val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Environmental Engineering Abstracts</w:t>
            </w:r>
          </w:p>
          <w:p>
            <w:pPr>
              <w:pStyle w:val="Normal"/>
              <w:bidi w:val="0"/>
              <w:jc w:val="left"/>
              <w:rPr>
                <w:rFonts w:eastAsia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http://www.journals.elsevier.com/energy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he Energy Journ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195-657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944-90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2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International</w:t>
              </w:r>
            </w:hyperlink>
            <w:r>
              <w:rPr>
                <w:color w:val="000000"/>
                <w:sz w:val="16"/>
                <w:szCs w:val="16"/>
                <w:lang w:eastAsia="ar-SA"/>
              </w:rPr>
              <w:t xml:space="preserve"> Association for energy economic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http://www.iaee.org/en/publications/Scope.asp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ternational Journal of Sustainable Engineeri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939-70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939-70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hyperlink r:id="rId13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Taylor &amp; Francis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.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opus, British Library Inside; Cambridge Scientific Abstracts; Compendex; EBSCO Databases; New Jour and Zet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ttp://www.tandfonline.com/loi/tsue20#.VlMO4V46Ad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mputers and Electrical Engineeri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045-79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045-79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hyperlink r:id="rId14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Elsevier BV</w:t>
              </w:r>
            </w:hyperlink>
            <w:r>
              <w:rPr>
                <w:color w:val="000000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.7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mpuScien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ambridge Scientific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omputer Conten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urrent Contents/CompuMath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urrent Contents/Engineering, Computing &amp; Technolog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formation Science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I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SPEC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ASCAL/CNR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IRA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Research Aler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ISEARCH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Zentralblatt MATH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opus</w:t>
            </w:r>
          </w:p>
          <w:p>
            <w:pPr>
              <w:pStyle w:val="Normal"/>
              <w:bidi w:val="0"/>
              <w:jc w:val="left"/>
              <w:rPr>
                <w:rFonts w:eastAsia="Times New Roman"/>
                <w:color w:val="000000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ience Citation Index Expanded</w:t>
            </w:r>
          </w:p>
          <w:p>
            <w:pPr>
              <w:pStyle w:val="Normal"/>
              <w:bidi w:val="0"/>
              <w:jc w:val="left"/>
              <w:rPr>
                <w:rFonts w:eastAsia="Times New Roman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ttp://www.journals.elsevier.com/computers-and-electrical-engineering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Applications of Artificial Intelligenc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952-19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0952-19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hyperlink r:id="rId15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Elsevier BV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.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ambridge Scientific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urrent Contents/Engineering, Computing &amp; Technolog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Index Monthl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BSCOhos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INSPEC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PubMed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Web of Scien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Zentralblatt MATH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i Compe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op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ience Citation Index Expanded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EMA - Technik und Management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Gale Academic OneFil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Gale Infotrac Custom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ttp://www.journals.elsevier.com/engineering-applications-of-artificial-intelligence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pplied Thermal Engineeri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359-43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359-43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hyperlink r:id="rId16">
              <w:r>
                <w:rPr>
                  <w:rStyle w:val="InternetLink"/>
                  <w:color w:val="000000"/>
                  <w:sz w:val="16"/>
                  <w:szCs w:val="16"/>
                  <w:lang w:eastAsia="ar-SA"/>
                </w:rPr>
                <w:t>Elsevier BV</w:t>
              </w:r>
            </w:hyperlink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1.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Applied Mechanics Review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ambridge Scientific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hemical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urrent Contents/ASCA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urrent Contents/Engineering, Computing &amp; Technology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urrent Contents/SciSearch Databas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Current Technology I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Metals Abstract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IC/Intelligence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Engineering Index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TCEA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  <w:t>Scop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  <w:lang w:eastAsia="ar-SA"/>
              </w:rPr>
            </w:pPr>
            <w:r>
              <w:rPr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ttp://www.journals.elsevier.com/applied-thermal-engineering/</w:t>
            </w:r>
          </w:p>
        </w:tc>
      </w:tr>
    </w:tbl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ee-ies.org/" TargetMode="External"/><Relationship Id="rId3" Type="http://schemas.openxmlformats.org/officeDocument/2006/relationships/hyperlink" Target="http://www.scimagojr.com/journalsearch.php?q=World Scientific and Engineering Academy and Society (WSEAS) Press&amp;tip=pub" TargetMode="External"/><Relationship Id="rId4" Type="http://schemas.openxmlformats.org/officeDocument/2006/relationships/hyperlink" Target="http://www.worldses.org/journals/circuits/index.html" TargetMode="External"/><Relationship Id="rId5" Type="http://schemas.openxmlformats.org/officeDocument/2006/relationships/hyperlink" Target="http://www.scimagojr.com/journalsearch.php?q=World Scientific and Engineering Academy and Society (WSEAS) Press&amp;tip=pub" TargetMode="External"/><Relationship Id="rId6" Type="http://schemas.openxmlformats.org/officeDocument/2006/relationships/hyperlink" Target="http://www.worldses.org/journals/systems/index.html" TargetMode="External"/><Relationship Id="rId7" Type="http://schemas.openxmlformats.org/officeDocument/2006/relationships/hyperlink" Target="http://www.scimagojr.com/journalsearch.php?q=World Scientific and Engineering Academy and Society (WSEAS) Press&amp;tip=pub" TargetMode="External"/><Relationship Id="rId8" Type="http://schemas.openxmlformats.org/officeDocument/2006/relationships/hyperlink" Target="http://www.scimagojr.com/journalsearch.php?q=Elsevier BV&amp;tip=pub" TargetMode="External"/><Relationship Id="rId9" Type="http://schemas.openxmlformats.org/officeDocument/2006/relationships/hyperlink" Target="http://www.scimagojr.com/journalsearch.php?q=Hindawi Publishing Corporation&amp;tip=pub" TargetMode="External"/><Relationship Id="rId10" Type="http://schemas.openxmlformats.org/officeDocument/2006/relationships/hyperlink" Target="http://www.hindawi.com/journals/ijp/" TargetMode="External"/><Relationship Id="rId11" Type="http://schemas.openxmlformats.org/officeDocument/2006/relationships/hyperlink" Target="http://www.scimagojr.com/journalsearch.php?q=Elsevier BV&amp;tip=pub" TargetMode="External"/><Relationship Id="rId12" Type="http://schemas.openxmlformats.org/officeDocument/2006/relationships/hyperlink" Target="http://www.scimagojr.com/journalsearch.php?q=Elsevier BV&amp;tip=pub" TargetMode="External"/><Relationship Id="rId13" Type="http://schemas.openxmlformats.org/officeDocument/2006/relationships/hyperlink" Target="http://www.scimagojr.com/journalsearch.php?q=Taylor &amp; Francis&amp;tip=pub" TargetMode="External"/><Relationship Id="rId14" Type="http://schemas.openxmlformats.org/officeDocument/2006/relationships/hyperlink" Target="http://www.scimagojr.com/journalsearch.php?q=Elsevier BV&amp;tip=pub" TargetMode="External"/><Relationship Id="rId15" Type="http://schemas.openxmlformats.org/officeDocument/2006/relationships/hyperlink" Target="http://www.scimagojr.com/journalsearch.php?q=Elsevier BV&amp;tip=pub" TargetMode="External"/><Relationship Id="rId16" Type="http://schemas.openxmlformats.org/officeDocument/2006/relationships/hyperlink" Target="http://www.scimagojr.com/journalsearch.php?q=Elsevier BV&amp;tip=pub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3:00Z</dcterms:created>
  <dc:creator>Eng.AhmedAli</dc:creator>
  <dc:description/>
  <cp:keywords/>
  <dc:language>en-US</dc:language>
  <cp:lastModifiedBy>Eng.AhmedAli</cp:lastModifiedBy>
  <dcterms:modified xsi:type="dcterms:W3CDTF">2015-11-23T13:14:00Z</dcterms:modified>
  <cp:revision>1</cp:revision>
  <dc:subject/>
  <dc:title>91</dc:title>
</cp:coreProperties>
</file>