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EVO FORO: convocatoria e invit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y familia… reciban un cordial saludo 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informamos que ha partir de OCTUB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 abre un nuevo foro dedicad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la musica con raiz negra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O CULTURAL</w:t>
      </w:r>
    </w:p>
    <w:p>
      <w:pPr>
        <w:pStyle w:val="Normal"/>
        <w:rPr>
          <w:rFonts w:ascii="Geneva CE" w:hAnsi="Geneva CE" w:cs="Geneva CE"/>
          <w:sz w:val="36"/>
          <w:lang w:val="cs-CZ"/>
        </w:rPr>
      </w:pPr>
      <w:r>
        <w:rPr>
          <w:rFonts w:cs="Geneva CE" w:ascii="Geneva CE" w:hAnsi="Geneva CE"/>
          <w:sz w:val="36"/>
          <w:lang w:val="cs-CZ"/>
        </w:rPr>
        <w:t xml:space="preserve">EL UMBRAL 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A tres calles del zocalo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rás de la academia de san carl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el museo jose luis cue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lle jesus maria 26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re moneda y sole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o histór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scamos una propuesta conjunta de trabaj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apele al desarrollo integral de las divers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úsquedas estilísticas a través de u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taforma sólid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VOCAMO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los diversos creadores que se desarrollen 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ciplinas como; música, danza, literatur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atro, performance, cine, fotografía y tod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quellas hibridaciones y generos que eman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l trabajo realizado por la originalidad y 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nguaje propi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RECEM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+ espacio acondicionado para event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equipo de audio y luz profes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equipo de proyeccion (proyector y pantall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solución de aspectos técn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promoción del evento (equipo de promo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staff de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segur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interesados deben mandar en este ord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rrículo del grupo, proyecto, autor o participan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umero de integrantes y técnico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eve explicación o desarrollo del proyec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querimientos técnico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cha completa de conta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viar al correo: lex_prod@yahoo.com.mx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POQUITO DE LO QUE ESTAMOS HACIENDO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r un foro incluyente, donde tengan cabida tod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s inquietudes creativas que se han generado 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no a la herencia cultural de la musica con raiz neg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odos los proyectos seran contemplado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yo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 foro sera tambien un espacio de investigación, don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lizaremos como primer accion concreta; la creación </w:t>
      </w:r>
    </w:p>
    <w:p>
      <w:pPr>
        <w:pStyle w:val="Normal"/>
        <w:rPr/>
      </w:pPr>
      <w:r>
        <w:rPr>
          <w:rFonts w:cs="Arial" w:ascii="Arial" w:hAnsi="Arial"/>
        </w:rPr>
        <w:t xml:space="preserve">de un </w:t>
      </w:r>
      <w:r>
        <w:rPr>
          <w:rFonts w:cs="Arial" w:ascii="Arial" w:hAnsi="Arial"/>
          <w:b/>
        </w:rPr>
        <w:t>fanzine independiente y boletines informativo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se obsequiaran en cada ev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los productores independientes se les brindaran las facilidad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esarias para la distribución y venta de su produc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quí, ya tenemos acciones concretas: se instalara un stand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LQUE en todos los eventos, en apoyo a los tlachiqueros 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dal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mos la bienvenida a las organizaciones no gubernamental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independientes que deseen incorporarse al proyec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¿y pa la banda…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 foro contamos c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area para fu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barra de bebidas (cerveza, pulque, jugos y agu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barra de alimentos (carnicos y vegetarian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stands informativ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+ fanzines y boletin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segur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guardarr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vigilancia para au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+ oreja para escuchar peticiones y atender sugerenci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a mayor informació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x_prod@yahoo.com.m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facebook.com/lexpr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myspace.com/lexprodu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51814409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racias por tu apoyo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bidi="en-US"/>
        </w:rPr>
      </w:pPr>
      <w:r>
        <w:rPr>
          <w:rFonts w:cs="Tahoma" w:ascii="Tahoma" w:hAnsi="Tahoma"/>
          <w:sz w:val="22"/>
          <w:szCs w:val="22"/>
          <w:lang w:val="en-US" w:bidi="en-US"/>
        </w:rPr>
        <w:t>&lt;img src='http://img21.imageshack.us/img21/9726/umbral.jpg' /&gt;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  <w:lang w:val="en-US" w:bidi="en-US"/>
        </w:rPr>
      </w:pPr>
      <w:r>
        <w:rPr>
          <w:rFonts w:cs="Tahoma" w:ascii="Tahoma" w:hAnsi="Tahoma"/>
          <w:sz w:val="22"/>
          <w:szCs w:val="22"/>
          <w:lang w:val="en-US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 CE">
    <w:charset w:val="01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35:00Z</dcterms:created>
  <dc:creator>33 33</dc:creator>
  <dc:description/>
  <cp:keywords/>
  <dc:language>en-US</dc:language>
  <cp:lastModifiedBy>33 33</cp:lastModifiedBy>
  <dcterms:modified xsi:type="dcterms:W3CDTF">2009-09-13T23:15:00Z</dcterms:modified>
  <cp:revision>73</cp:revision>
  <dc:subject/>
  <dc:title>NUEVO ESPACIO: convocatoria e invitación</dc:title>
</cp:coreProperties>
</file>