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hodological challenges in using practice theory in consumption research. Examples from a study on handling nutritional contestations of food consumption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</w:t>
      </w:r>
      <w:r>
        <w:rPr/>
        <w:t>Bente Halkier and Iben Jen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"/>
        </w:rPr>
        <w:t>In acest articol este vorba despre provocariile ale traducerii analitice intre teoria practica si metodele de cercetare empirice in cercetarea de consum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lang w:val="en"/>
        </w:rPr>
        <w:t xml:space="preserve">Totodata este vorba despre </w:t>
      </w:r>
      <w:r>
        <w:rPr/>
        <w:t>implicatiile metodologice pentru producerea de date si analiza de date pe baza studiului  empiric calitativ asupra contestatiilor nutritionale ale consumului de alimente printre Danezii Pakistanezi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Principalul motiv al acestui articol este acela de a contribui discutiilor despre cat de folositoare este teoria practica in cercetarea cosumului,acest lucru se obtine prin evidentierea problemei de traducere analitica din presupunerile teoretice ale strategiilor metodologice.</w:t>
      </w:r>
    </w:p>
    <w:p>
      <w:pPr>
        <w:pStyle w:val="Normal"/>
        <w:jc w:val="both"/>
        <w:rPr/>
      </w:pPr>
      <w:r>
        <w:rPr/>
        <w:t>Doua teme de traducere traducere analitica,de la practica ipotezelor teoretice pana la proceduri metodologice:starea epistomologica a diferitelor tipuri de producere de date calitative si procedurile pentru alcatuirea generalizarilor pe baza datelor calitative.</w:t>
      </w:r>
    </w:p>
    <w:p>
      <w:pPr>
        <w:pStyle w:val="Normal"/>
        <w:widowControl w:val="false"/>
        <w:autoSpaceDE w:val="false"/>
        <w:jc w:val="both"/>
        <w:rPr/>
      </w:pPr>
      <w:r>
        <w:rPr/>
        <w:t>In sociologia consumului European,teoria practica a fost evidentiata ca una din abordarile utile pentru analizarea complexitati consumului si cum consumul este incorporat in relatiile dintre reproducerea sociala si schimbare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n acest articol,reflectam asupra potentialelor metodologice si dificultatile intampinate traducand precedentele analitice ale teoriei practice in procedurile operative prin ajutorul exemplelor din cazul nostru de studiu care s-a ocupat cu maniera prin care s-a facut "alimentatia sanatoasa" si contestarile de consum printre Danezii Pakistanez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onceptele utilizate in acest articol sunt: traducere analitica, generalizari, alimentatie sanatoasa, contestatii nutritional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and am citit acest articol, prima data m-am gandit la pericolul pe care il reprezinta fast-foodul in randul tinerilor si nu numai. Observ cazuri de obezitate in randul tinerilor, in randul copiilor. Traim intr-o societate in care oamenii prefera sa nu mai gateasca mancare acasa si sa mearga la  fast food pentru a manc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trebare: </w:t>
      </w:r>
      <w:r>
        <w:rPr>
          <w:lang w:val="ro-RO"/>
        </w:rPr>
        <w:t>Ce considerati voi a fi mancare sanatoasa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 alimente pe care le consumati considerati ca poate duce la aparitia unor boli de inima sau la diabet de tip 2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1:00Z</dcterms:created>
  <dc:creator>costyna</dc:creator>
  <dc:description/>
  <dc:language>en-US</dc:language>
  <cp:lastModifiedBy>costyna</cp:lastModifiedBy>
  <dcterms:modified xsi:type="dcterms:W3CDTF">2014-05-05T04:07:00Z</dcterms:modified>
  <cp:revision>3</cp:revision>
  <dc:subject/>
  <dc:title>Methodological challenges in using practice theory in consumption research</dc:title>
</cp:coreProperties>
</file>