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RMIN:</w:t>
      </w:r>
    </w:p>
    <w:p>
      <w:pPr>
        <w:pStyle w:val="Normal"/>
        <w:rPr/>
      </w:pPr>
      <w:r>
        <w:rPr/>
        <w:t>28-29.09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ływamy Dra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rwszego dnia robimy trasę Rościn – Barnimie (15,6km). Odcinek raczej łatwy i przyjem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cleg w Barnimie albo i Barnimiu (</w:t>
      </w:r>
      <w:hyperlink r:id="rId2">
        <w:r>
          <w:rPr>
            <w:rStyle w:val="InternetLink"/>
          </w:rPr>
          <w:t>http://www.pogotowiekajakowe.pl/galeria.php</w:t>
        </w:r>
      </w:hyperlink>
      <w:r>
        <w:rPr/>
        <w:t>). 20zł z własnym śpiworem, opcja z pościelą 30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eń drugi: Barnimie – Sitnica (20,3km). Odcinek zdecydowanie bardziej wymagający, więc jeszcze przyjemniejszy niż ten pierwszego dnia 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jaki bierzemy od ekipy od noclegu (</w:t>
      </w:r>
      <w:hyperlink r:id="rId3">
        <w:r>
          <w:rPr>
            <w:rStyle w:val="InternetLink"/>
          </w:rPr>
          <w:t>http://kajaki.turystyka.pl/</w:t>
        </w:r>
      </w:hyperlink>
      <w:r>
        <w:rPr/>
        <w:t xml:space="preserve">). Dwuosobowy kajak kosztuje 40zł/dzień, więc jeśli ktoś płynie we dwójce to płaci 40zł za dwudniowy spływ. Jedynka 30zł za dzień, czyli 60zł za cały spły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wdopodobnie da się zrobić żebyśmy bagaży nie musieli wozić ze sob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szt dowozu, odbioru nas (prawdopodobnie tylko kierowców – jak będę wiedział ilu jest chętnych to się upewnię) i kajaków to jakieś 150-200zł (do podziału na całą ekipę). Raczej mniej niż więcej ;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hodzi jeszcze opłata za wstęp do Drawieńskiego Parku Narodowego: 6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y koszt liczony dla pięciu dwuosobowych kajaków to 86zł (opcja z pesymistycznym kosztem transportu i spaniem w śpiworze). Oczywiście należy doliczyć jeszcze koszt dojazdu do Drawna, ale to już kwestia tego ile nas się uzbiera i jak się dogada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żna oczywiście jechać już w piątek wieczorem, płacimy wtedy za drugi nocleg, ale nie trzeba wstawać wtedy o 6 rano i pakować się do auta bo już jesteśmy na miejscu 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 stuprocentowe deklaracje czekam do 22.09.2013 ;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gotowiekajakowe.pl/galeria.php" TargetMode="External"/><Relationship Id="rId3" Type="http://schemas.openxmlformats.org/officeDocument/2006/relationships/hyperlink" Target="http://kajaki.turystyka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8:13:00Z</dcterms:created>
  <dc:creator>x</dc:creator>
  <dc:description/>
  <dc:language>en-US</dc:language>
  <cp:lastModifiedBy>x</cp:lastModifiedBy>
  <dcterms:modified xsi:type="dcterms:W3CDTF">2013-09-15T08:37:00Z</dcterms:modified>
  <cp:revision>5</cp:revision>
  <dc:subject/>
  <dc:title>TERMIN:</dc:title>
</cp:coreProperties>
</file>