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CARTA ABERTA DAS ENTIDADES E MOVIMENTOS EDUCACIONAIS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É PRECISO APERFEIÇOAR O RELATÓRIO DO PNE PARA GARANTIR UM PLANO CAPAZ DE CONSAGRAR O DIREITO À EDUCAÇÃO NO BRASIL</w:t>
      </w:r>
    </w:p>
    <w:p>
      <w:pPr>
        <w:pStyle w:val="Normal"/>
        <w:rPr/>
      </w:pPr>
      <w:r>
        <w:rPr/>
        <w:t>Brasil, 31 de março de 2014.</w:t>
      </w:r>
    </w:p>
    <w:p>
      <w:pPr>
        <w:pStyle w:val="Normal"/>
        <w:ind w:firstLine="708"/>
        <w:jc w:val="both"/>
        <w:rPr/>
      </w:pPr>
      <w:r>
        <w:rPr/>
        <w:t xml:space="preserve">Com o intuito de garantir um Plano Nacional de Educação (PNE) capaz de colaborar decisivamente com a consagração do direito à educação pública de qualidade, </w:t>
      </w:r>
      <w:r>
        <w:rPr>
          <w:b/>
        </w:rPr>
        <w:t>as entidades e os movimentos educacionais signatários solicitam às deputadas e aos deputados federais que compõem a Comissão Especial do PL 8035/ 2010 o destaque a três pontos do relatório do Dep. Angelo Vanhoni (PT-PR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Mesmo afirmando que na Meta 20 do PNE o investimento público será em educação pública, ao incorporar proposta do Senado Federal na forma do parágrafo 4º ao Art. 5º, o relatório do Dep. Vanhoni  acaba por estabelecer uma nova maneira de contabilizar o investimento em políticas públicas educacionais.</w:t>
      </w:r>
    </w:p>
    <w:p>
      <w:pPr>
        <w:pStyle w:val="Normal"/>
        <w:ind w:firstLine="708"/>
        <w:jc w:val="both"/>
        <w:rPr/>
      </w:pPr>
      <w:r>
        <w:rPr/>
        <w:t>Para considerar na contabilização da Meta 20 do PNE (10% do PIB para educação pública) programas como Pronatec (Programa Nacional de Acesso ao Ensino Técnico e Emprego), ProUni (Programa Universidade para Todos), Ciências Sem Fronteiras e FIES (Fundo de Financiamento Estudantil), além de matrículas em creches e pré-escolas conveniadas, o relator absorve um dispositivo que pode levar à falta de garantia da expansão da educação pública nos diversos níveis e modalidades de ensino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Em outras palavras, a manutenção desse instrumento pode significar a indistinção entre o que é público e o que é privado, trazendo graves consequências à gestão educacional e à qualidade da educação. E mais grave: da forma como está disposto, permite uma expansão ilimitada dos programas supracitados no orçamento da educação. </w:t>
      </w:r>
      <w:r>
        <w:rPr>
          <w:b/>
        </w:rPr>
        <w:t>Portanto, é preciso suprimir o parágrafo 4º do Art. 5º da proposta de Lei do PN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No âmbito da Educação Básica e da questão federativa, ao não retomar a Estratégia 20.10 da Câmara dos Deputados, que determina a complementação da União ao Custo Aluno-Qualidade Inicial (CAQi) e ao Custo Aluno-Qualidade (CAQ), o relatório desobriga o Governo Federal a participar de modo justo e decisivo na Educação Básica.</w:t>
      </w:r>
    </w:p>
    <w:p>
      <w:pPr>
        <w:pStyle w:val="Normal"/>
        <w:ind w:firstLine="708"/>
        <w:jc w:val="both"/>
        <w:rPr/>
      </w:pPr>
      <w:r>
        <w:rPr/>
        <w:t>Assim, caso o texto seja mantido tal como propõe o relator, todo o custo da elevação de qualidade na Educação Básica, determinada pelos mecanismos do CAQi e do CAQ, recairá sobre os orçamentos municipais e estaduais, ferindo tanto a realidade orçamentária dos entes subnacionais como o disposto no parágrafo 1º do Art. 211 da Constituição Federal: cabe à União colaborar técnica e financeiramente com Estados e Municípios para o atingimento de um padrão mínimo de qualidade na Educação (mensurado pelo CAQi).</w:t>
      </w:r>
    </w:p>
    <w:p>
      <w:pPr>
        <w:pStyle w:val="Normal"/>
        <w:ind w:firstLine="708"/>
        <w:jc w:val="both"/>
        <w:rPr/>
      </w:pPr>
      <w:r>
        <w:rPr/>
        <w:t xml:space="preserve">Vale ressaltar que a complementação da União ao CAQi e ao CAQ consta do Documento Final da Conae (Conferência Nacional de Educação) de 2010 e do Documento Base da Conae de 2014. Ou seja, é um instrumento imprescindível para a comunidade educacional. Desse modo, </w:t>
      </w:r>
      <w:r>
        <w:rPr>
          <w:b/>
        </w:rPr>
        <w:t>a Estratégia 20.10 precisa ser reinserida no PNE.</w:t>
      </w:r>
    </w:p>
    <w:p>
      <w:pPr>
        <w:pStyle w:val="Normal"/>
        <w:ind w:firstLine="708"/>
        <w:jc w:val="both"/>
        <w:rPr/>
      </w:pPr>
      <w:r>
        <w:rPr/>
        <w:t xml:space="preserve">Por último, ao incorporar a Estratégia 7.36 do Senado Federal, o relatório do Dep. Angelo Vanhoni  estimula, por meio do PNE, a prática de bonificação por resultados na educação pública brasileira. Essa política, que tem sido revogada mundo afora, acaba por desconstruir a carreira docente e não melhora a aprendizagem, pelo contrário: é contraproducente. O caso mais emblemático de revogação da medida ocorreu em Nova Iorque, na gestão do prefeito republicano Michael Bloomberg. </w:t>
      </w:r>
      <w:r>
        <w:rPr>
          <w:b/>
        </w:rPr>
        <w:t>Portanto, é preciso suprimir a Estratégia 7.36.</w:t>
      </w:r>
    </w:p>
    <w:p>
      <w:pPr>
        <w:pStyle w:val="Normal"/>
        <w:ind w:firstLine="708"/>
        <w:jc w:val="both"/>
        <w:rPr/>
      </w:pPr>
      <w:r>
        <w:rPr>
          <w:b/>
        </w:rPr>
        <w:t>Afora os destaques acima mencionados, as entidades e movimentos educacionais solicitam a aprovação dos deputados e das deputadas da Comissão Especial ao texto do relator Angelo Vanhoni (PT-PR) no que se refere à questão do combate às discriminações de gênero, raça e de orientação sexual.</w:t>
      </w:r>
      <w:r>
        <w:rPr/>
        <w:t xml:space="preserve"> O PNE não pode se eximir de planificar uma educação que respeite integralmente todos os cidadãos e cidadãs em território nacional, fazendo das políticas educacionais um instrumento fundamental de combate aos preconceitos e à violência contra a mulher, contra os negros e as negras e contra a comunidade LGBT. </w:t>
      </w:r>
    </w:p>
    <w:p>
      <w:pPr>
        <w:pStyle w:val="Normal"/>
        <w:ind w:firstLine="708"/>
        <w:jc w:val="both"/>
        <w:rPr/>
      </w:pPr>
      <w:r>
        <w:rPr/>
        <w:t>Por fim, demonstrando a unidade do movimento educacional, o que está disposto nesta Carta Aberta está alicerçado pela 21ª Nota Pública do Fórum Nacional de Educação, espaço de encontro entre a sociedade civil e os governos.</w:t>
      </w:r>
    </w:p>
    <w:p>
      <w:pPr>
        <w:pStyle w:val="Normal"/>
        <w:ind w:firstLine="708"/>
        <w:jc w:val="both"/>
        <w:rPr/>
      </w:pPr>
      <w:r>
        <w:rPr/>
        <w:t>As entidades e movimentos educacionais signatários desta Carta acompanharão as votações finais do PNE na Comissão Especial e no Plenário da Câmara dos Deputados, observando a presença e os votos dos deputados e das deputadas.</w:t>
      </w:r>
    </w:p>
    <w:p>
      <w:pPr>
        <w:pStyle w:val="Normal"/>
        <w:jc w:val="both"/>
        <w:rPr/>
      </w:pPr>
      <w:r>
        <w:rPr>
          <w:b/>
        </w:rPr>
        <w:t>Entidades e movimentos educacionais signatários (por ordem alfabética)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ASSOPAES (Associação de Pais de Alunos do Espírito Sant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BGLT (Associação Brasileira de Lésbicas, Gays, Bissexuais, Travestis e Transexuai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ÇÃO EDUCATIVA – ASSESSORIA, PESQUISA E INFORMAÇÃO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CTIONAID BRASI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LIANÇA PELA INFÂNCI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NFOPE (Associação Nacional pela Formação dos Profissionais da Educaçã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NPAE (Associação Nacional de Política e Administração da Educaçã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NPAE/A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NPAE/PI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ANPED (Associação Nacional de Pós-Graduação e Pesquisa em Educaçã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ADARA (Comissão Assessora de Diversidade para Assuntos Relacionados aos Afrodescente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AMPANHA NACIONAL PELO DIREITO À EDUCAÇÃO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AMPE (Centro de Apoio a Mães de Portadores de Eficiência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CLF (Centro de Cultura Luiz Freire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EDECA-CE (Centro de Defesa da Criança e do Adolescente do Ceará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EDES (Centro de Estudos Educação e Sociedade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ENPEC (Centro de Estudos e Pesquisas em Educação, Cultura e Ação Comunitária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GTB (Central Geral dos Trabalhadores do Brasil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MB (Confederação de Mulheres do Brasil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NAB (Congresso Nacional Afro-brasileir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NTE (Confederação Nacional dos Trabalhadores em Educaçã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ONTEE (Confederação Nacional dos Trabalhadores em Estabelecimentos de Ensin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RECE (Conselho de Representantes dos Conselhos de Escola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CUT (Central Única dos Trabalhadore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ECOS - COMUNICAÇÃO EM SEXUALIDAD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ESCOLA DE GENTE – COMUNICAÇÃO EM INCLUSÃO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ESCOLA POLITÉCNICA DE SAÚDE JOAQUIM VENÂNCIO DA FIOCRUZ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ACULDADE DE EDUCAÇÃO DA UNIVERSIDADE FEDERAL DO CEARÁ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ASUBRA (Federação de Sindicatos de Trabalhadores de Universidades Brasileira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EIC (Fórum de Educação Infantil do Ceará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INEDUCA (Associação Nacional de Pesquisa em Financiamento da Educaçã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OMEJA (Fórum Mineiro de Educação de Jovens e Adulto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ÓRUM DE EDUCAÇÃO INFANTIL DO RIO GRANDE DO NOR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ÓRUM GO DE EDUCAÇÃO DE JOVENS E ADULTO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ÓRUM PERMANENTE DE EDUCAÇÃO INFANTIL DO ESPÍRITO SANTO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ÓRUM RJ DE EDUCAÇÃO DE JOVENS E ADULTO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ÓRUM RO DE EDUCAÇÃO DE JOVENS E ADULTO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ÓRUM SC DE EDUCAÇÃO DE JOVENS E ADULTO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ÓRUM SP DE EDUCAÇÃO DE JOVENS E ADULTO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ORUMDIR (Fórum Nacional de Diretores de Faculdades/Centros de Educação ou Equivalentes das Universidades Públicas Brasileira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FUNDAÇÃO ABRINQ PELOS DIREITOS DA CRIANÇA E DO ADOLESCEN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GELEDÉS INSTITUTO DA MULHER NEGR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IBASE (Instituto Brasileiro de Análises Sociais e Econômica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INESC (Instituto de Estudos Socioeconômico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 xml:space="preserve">INSTITUTO PAULO FREIRE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JPL (Juventude Pátria Livre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MIEIB (Movimento Interfóruns de Educação Infantil do Brasil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MOVIMENTO CULTURAL FAZENDO AR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MST (Movimento dos Trabalhadores Rurais Sem Terra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NEJA/UFMG (Núcleo de Estudos e Pesquisas em Educação de Jovens e Adulto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PROIFES (Federação de Sindicatos de Professores de Instituições Federais de Ensino Superior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REDE ESTRADO (Rede Latino-americana de Estudos sobre Trabalho Docente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BES (União Brasileira dos Estudantes Secundarista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GES (União Gaúcha dos Estudantes Secundarista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MES/SP (União Municipal dos Estudantes Secundaristas de São Paul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NCME (União Nacional dos Conselhos Municipais de Educaçã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NDIME (União Nacional dos Dirigentes Municipais de Educaçã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NE (União Nacional dos Estudante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NEFORT (União Estudantil de Fortaleza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425"/>
        <w:jc w:val="both"/>
        <w:rPr/>
      </w:pPr>
      <w:r>
        <w:rPr/>
        <w:t>UNIPOP (Instituto Universidade Popula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1:39:00Z</dcterms:created>
  <dc:creator>coordenacao1</dc:creator>
  <dc:description/>
  <dc:language>en-US</dc:language>
  <cp:lastModifiedBy>coordenacao1</cp:lastModifiedBy>
  <dcterms:modified xsi:type="dcterms:W3CDTF">2014-04-01T01:39:00Z</dcterms:modified>
  <cp:revision>2</cp:revision>
  <dc:subject/>
  <dc:title/>
</cp:coreProperties>
</file>