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lang w:val="en-US"/>
        </w:rPr>
      </w:pPr>
      <w:r>
        <w:rPr>
          <w:lang w:val="en-US"/>
        </w:rPr>
        <w:t>SEXTA 16/07 - SHOW DO JACK ROCK BAR!</w:t>
      </w:r>
    </w:p>
    <w:p>
      <w:pPr>
        <w:pStyle w:val="Normal"/>
        <w:rPr/>
      </w:pPr>
      <w:r>
        <w:rPr/>
        <w:t>SEXTA 16/07 - FOXTROT &amp; MAGMA no Jack Rock Bar</w:t>
        <w:br/>
        <w:br/>
        <w:t xml:space="preserve">Entrada: Feminino R$ 15,00 e Masculino R$ 20,00 </w:t>
        <w:br/>
        <w:br/>
        <w:t xml:space="preserve">Abertura da casa: 21h </w:t>
        <w:br/>
        <w:br/>
        <w:t xml:space="preserve">Horário do primeiro Show (Foxtrot): meia-noite </w:t>
        <w:br/>
        <w:br/>
        <w:t xml:space="preserve">Endereço: Avenida do Contorno, 5623 - Funcionários Belo Horizonte - MG </w:t>
        <w:br/>
        <w:br/>
        <w:t xml:space="preserve">Informações e reservas: 31 3227-4510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21:16:00Z</dcterms:created>
  <dc:creator>Proprietario</dc:creator>
  <dc:description/>
  <cp:keywords/>
  <dc:language>en-US</dc:language>
  <cp:lastModifiedBy>Proprietario</cp:lastModifiedBy>
  <dcterms:modified xsi:type="dcterms:W3CDTF">2010-07-14T21:17:00Z</dcterms:modified>
  <cp:revision>1</cp:revision>
  <dc:subject/>
  <dc:title>SEXTA 16/07 - SHOW DO JACK ROCK BAR</dc:title>
</cp:coreProperties>
</file>