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O-NOV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Ferreira Gulla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ia-noite. F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um ano, iníc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outro. Olho o céu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nhum indíc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lho o céu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abismo vence 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lhar. O mesm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pantoso silênc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 Via-Láctea fei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 ectoplasm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bre a minha cabeç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da ali indic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 um ano novo começ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não começ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m no céu nem no chã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planet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ça no coraçã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ça como a esperanç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vida melh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 entre os astr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ão se escut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m se vê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m pode have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 isso é coisa de hom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se bich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stel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que sonh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e luta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22:33:00Z</dcterms:created>
  <dc:creator>user</dc:creator>
  <dc:description/>
  <cp:keywords/>
  <dc:language>en-US</dc:language>
  <cp:lastModifiedBy>user</cp:lastModifiedBy>
  <dcterms:modified xsi:type="dcterms:W3CDTF">2009-12-30T00:18:00Z</dcterms:modified>
  <cp:revision>3</cp:revision>
  <dc:subject/>
  <dc:title>ANO-NOVO</dc:title>
</cp:coreProperties>
</file>