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O. . .</w:t>
        <w:br/>
        <w:t>Quem teve a ideia de cortar o tempo em fatias,</w:t>
        <w:br/>
        <w:t>a que se deu o nome de ano,</w:t>
        <w:br/>
        <w:t>foi um indivíduo genial.</w:t>
        <w:br/>
        <w:t>Industrializou a esperança</w:t>
        <w:br/>
        <w:t>fazendo-a funcionar no limite da exaustão.</w:t>
        <w:br/>
        <w:br/>
        <w:t>Doze meses dão para qualquer ser humano</w:t>
        <w:br/>
        <w:t>se cansar e entregar os pontos.</w:t>
        <w:br/>
        <w:br/>
        <w:t>Aí entra o milagre da renovação e tudo começa outra vez</w:t>
        <w:br/>
        <w:t>com outro número e outra vontade de acreditar</w:t>
        <w:br/>
        <w:t>que daqui para adiante vai ser diferente...</w:t>
        <w:br/>
        <w:br/>
        <w:t>...Para você,</w:t>
        <w:br/>
        <w:t>Desejo o sonho realizado.</w:t>
        <w:br/>
        <w:t>O amor esperado.</w:t>
        <w:br/>
        <w:t>A esperança renovada.</w:t>
        <w:br/>
        <w:br/>
        <w:t>Para você,</w:t>
        <w:br/>
        <w:t>Desejo todas as cores desta vida.</w:t>
        <w:br/>
        <w:t>Todas as alegrias que puder sorrir.</w:t>
        <w:br/>
        <w:t>Todas as músicas que puder emocionar.</w:t>
        <w:br/>
        <w:br/>
        <w:t>Para você neste novo ano,</w:t>
        <w:br/>
        <w:t>Desejo que os amigos sejam mais cúmplices,</w:t>
        <w:br/>
        <w:t>Que sua família esteja mais unida,</w:t>
        <w:br/>
        <w:t>Que sua vida seja mais bem vivida.</w:t>
        <w:br/>
        <w:br/>
        <w:t>Gostaria de lhe desejar tantas coisas.</w:t>
        <w:br/>
        <w:t>Mas nada seria suficiente.. .</w:t>
        <w:br/>
        <w:br/>
        <w:t>Então, desejo apenas que você tenha muitos desejos.</w:t>
        <w:br/>
        <w:t>Desejos grandes e que eles possam te mover a cada minuto,</w:t>
        <w:br/>
        <w:t>ao rumo da sua FELICIDADE!! !</w:t>
        <w:br/>
        <w:br/>
        <w:t>(Carlos Drummond de Andrad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2:35:00Z</dcterms:created>
  <dc:creator>user</dc:creator>
  <dc:description/>
  <cp:keywords/>
  <dc:language>en-US</dc:language>
  <cp:lastModifiedBy>user</cp:lastModifiedBy>
  <dcterms:modified xsi:type="dcterms:W3CDTF">2009-01-03T22:36:00Z</dcterms:modified>
  <cp:revision>2</cp:revision>
  <dc:subject/>
  <dc:title>TEMPO</dc:title>
</cp:coreProperties>
</file>