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7220" cy="6667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Termo de Referência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4"/>
        <w:gridCol w:w="83"/>
        <w:gridCol w:w="5126"/>
        <w:gridCol w:w="1563"/>
      </w:tblGrid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 de Referência UNESCO – PROJETO 914BRZ1128.1 - 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ções complementares para o contrato: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4"/>
                <w:lang w:val="pt-PT"/>
              </w:rPr>
              <w:t>Contratação de 01 consultor na modalidade produto para o Fortalecimento das Ações da Agenda Territoria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lang w:val="pt-P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Finalidade de Contrataçã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ção de documentos técnicos que subsidiem a supervisão e o acompanhamento das ações de alfabetização e de Educação de Jovens e Adultos. 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. A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Elaborar instrumento de campo para levantamento da situação acerca da execução da Agenda Territorial nos estados do território brasileiro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vantar a situação acerca da execução da Agenda Territorial por meio de instrumento de campo própri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restar apoio técnico aos gestores da Secretaria Estadual de Educação no que se refere à operacionalização e execução da Agenda Territorial.</w:t>
            </w:r>
          </w:p>
          <w:p>
            <w:pPr>
              <w:pStyle w:val="Normal"/>
              <w:tabs>
                <w:tab w:val="clear" w:pos="708"/>
                <w:tab w:val="left" w:pos="1683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bidi="pt-BR"/>
              </w:rPr>
              <w:t xml:space="preserve">d) Indicar etapas determinantes </w:t>
            </w:r>
            <w:r>
              <w:rPr>
                <w:rFonts w:cs="Arial" w:ascii="Arial" w:hAnsi="Arial"/>
              </w:rPr>
              <w:t xml:space="preserve">acerca das atividades da Agenda Territorial. </w:t>
            </w:r>
          </w:p>
          <w:p>
            <w:pPr>
              <w:pStyle w:val="TextBody"/>
              <w:rPr>
                <w:rFonts w:ascii="Arial" w:hAnsi="Arial" w:cs="Arial"/>
                <w:lang w:bidi="pt-BR"/>
              </w:rPr>
            </w:pPr>
            <w:r>
              <w:rPr>
                <w:rFonts w:cs="Arial" w:ascii="Arial" w:hAnsi="Arial"/>
                <w:lang w:bidi="pt-BR"/>
              </w:rPr>
              <w:t>e) Apresentar as estratégias e procedimentos necessários para a realização do monitoramento das ações referentes aos planos estratégicos de alfabetização e educação de jovens e adultos construídos pelos estados parceiros, no âmbito do Programa Brasil Alfabetizad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  <w:t>f) Identificar informações complementares ao monitoramento das açõ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</w:r>
          </w:p>
          <w:p>
            <w:pPr>
              <w:pStyle w:val="TextBody"/>
              <w:rPr>
                <w:rFonts w:ascii="Arial" w:hAnsi="Arial" w:eastAsia="Arial" w:cs="Arial"/>
                <w:b/>
                <w:b/>
                <w:bCs/>
                <w:lang w:bidi="pt-BR"/>
              </w:rPr>
            </w:pPr>
            <w:r>
              <w:rPr>
                <w:rFonts w:eastAsia="Arial" w:cs="Arial" w:ascii="Arial" w:hAnsi="Arial"/>
                <w:b/>
                <w:bCs/>
                <w:lang w:bidi="pt-BR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rodutos ou resultados previst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roduto 1: </w:t>
            </w:r>
            <w:r>
              <w:rPr>
                <w:rFonts w:cs="Arial" w:ascii="Arial" w:hAnsi="Arial"/>
              </w:rPr>
              <w:t>Documento técnico contendo a sistematização do diagnóstico das atividades da Agenda Territorial  desenvolvidas nos estados parceiros, no âmbito do Programa Brasil Alfabetiz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Produto 2 </w:t>
            </w:r>
            <w:r>
              <w:rPr>
                <w:rFonts w:cs="Arial" w:ascii="Arial" w:hAnsi="Arial"/>
              </w:rPr>
              <w:t xml:space="preserve">Documento técnico </w:t>
            </w:r>
            <w:r>
              <w:rPr>
                <w:rFonts w:cs="Arial" w:ascii="Arial" w:hAnsi="Arial"/>
                <w:u w:val="single"/>
              </w:rPr>
              <w:t>preliminar</w:t>
            </w:r>
            <w:r>
              <w:rPr>
                <w:rFonts w:cs="Arial" w:ascii="Arial" w:hAnsi="Arial"/>
              </w:rPr>
              <w:t xml:space="preserve"> contendo  a sistematização da análise das ações da Agenda de Desenvolvimento Integrado de Alfabetização e Educação de Jovens e Adultos, no período de agosto a outubro de 201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roduto 3 </w:t>
            </w:r>
            <w:r>
              <w:rPr>
                <w:rFonts w:cs="Arial" w:ascii="Arial" w:hAnsi="Arial"/>
              </w:rPr>
              <w:t xml:space="preserve">: Documento técnico </w:t>
            </w:r>
            <w:r>
              <w:rPr>
                <w:rFonts w:cs="Arial" w:ascii="Arial" w:hAnsi="Arial"/>
                <w:u w:val="single"/>
              </w:rPr>
              <w:t>final</w:t>
            </w:r>
            <w:r>
              <w:rPr>
                <w:rFonts w:cs="Arial" w:ascii="Arial" w:hAnsi="Arial"/>
              </w:rPr>
              <w:t xml:space="preserve"> contendo  a sistematização da análise das ações da Agenda de Desenvolvimento Integrado de Alfabetização e Educação de Jovens e Adultos, no período de novembro de 2010 a janeiro de 20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 Requisitos mínimos de qualificação</w:t>
            </w:r>
            <w:r>
              <w:rPr>
                <w:rFonts w:cs="Arial" w:ascii="Arial" w:hAnsi="Arial"/>
              </w:rPr>
              <w:br/>
              <w:t>Graduação na área de Ciências Humanas, Aplicadas ou Sociais</w:t>
            </w:r>
          </w:p>
        </w:tc>
      </w:tr>
      <w:tr>
        <w:trPr>
          <w:trHeight w:val="114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xigências específ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Experiência profissional anterior: 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 Área: Educação/Ciências Sociais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xperiência mínima de 3 (três) anos de implantação de projetos sociais; e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xperiência mínima de 2 (dois) anos em supervisão, acompanhamento ou gestão de projetos educacionais federais, estaduais ou municipais (consultoria em projetos, supervisão de equipes)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Nível de Instrução: Superior Completo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Cursos/Habilidades Específica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envoltura e capacidade de comunicação e articulação com diferentes públic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elaboração de instrumento de acompanhamento de políticas públ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</w:rPr>
              <w:t>Vigência do contrato - Início: 01/08/2010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igência do contrato - Fim: 30/01/20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da: Real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lor total: R$40.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ção automática da primeira parcela: não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idade do adiantamento: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celas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cimen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2/9/2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2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,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1/20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,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>1) Cada um dos consultores contratados realizará as atividades numa região diferente e entregará um único produto referente à região atend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O lugar de Referência da Consultoria: Brasília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) Disponibilidade para viajar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¢®E¡ËcE¡Ë¢çEc¡Ë¢çE¢®Ec¢®E¡Ëc¢®E" w:cs="Times New Roman"/>
      <w:color w:val="auto"/>
      <w:sz w:val="24"/>
      <w:szCs w:val="24"/>
      <w:lang w:val="pt-BR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Batang;¢®E¡ËcE¡Ë¢çEc¡Ë¢çE¢®Ec¢®E¡Ëc¢®E" w:cs="Tahoma"/>
      <w:sz w:val="16"/>
      <w:szCs w:val="16"/>
      <w:lang w:eastAsia="ko-KR"/>
    </w:rPr>
  </w:style>
  <w:style w:type="character" w:styleId="BalloonTextChar">
    <w:name w:val="Balloon Text Char"/>
    <w:basedOn w:val="Fontepargpadro"/>
    <w:qFormat/>
    <w:rPr>
      <w:rFonts w:eastAsia="Batang;¢®E¡ËcE¡Ë¢çEc¡Ë¢çE¢®Ec¢®E¡Ëc¢®E" w:cs="Times New Roman"/>
      <w:sz w:val="2"/>
      <w:szCs w:val="2"/>
      <w:lang w:val="en-US" w:eastAsia="ko-KR"/>
    </w:rPr>
  </w:style>
  <w:style w:type="character" w:styleId="CorpodetextoChar">
    <w:name w:val="Corpo de texto Char"/>
    <w:basedOn w:val="Fontepargpadro"/>
    <w:qFormat/>
    <w:rPr>
      <w:rFonts w:eastAsia="Batang;¢®E¡ËcE¡Ë¢çEc¡Ë¢çE¢®Ec¢®E¡Ëc¢®E"/>
      <w:sz w:val="24"/>
      <w:szCs w:val="24"/>
      <w:lang w:eastAsia="ko-KR"/>
    </w:rPr>
  </w:style>
  <w:style w:type="character" w:styleId="BodyTextChar">
    <w:name w:val="Body Text Char"/>
    <w:basedOn w:val="Fontepargpadro"/>
    <w:qFormat/>
    <w:rPr>
      <w:rFonts w:cs="Times New Roman"/>
      <w:sz w:val="24"/>
      <w:szCs w:val="24"/>
    </w:rPr>
  </w:style>
  <w:style w:type="character" w:styleId="Ttulo3Char">
    <w:name w:val="Título 3 Char"/>
    <w:basedOn w:val="Fontepargpadro"/>
    <w:qFormat/>
    <w:rPr>
      <w:b/>
      <w:bCs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pt-B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 Consulto rPNAD FIT 2010 (2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54:00Z</dcterms:created>
  <dc:creator>ReginaSantos</dc:creator>
  <dc:description/>
  <cp:keywords/>
  <dc:language>en-US</dc:language>
  <cp:lastModifiedBy>carlos.spezia</cp:lastModifiedBy>
  <cp:lastPrinted>2009-12-08T10:34:00Z</cp:lastPrinted>
  <dcterms:modified xsi:type="dcterms:W3CDTF">2010-06-24T14:52:00Z</dcterms:modified>
  <cp:revision>5</cp:revision>
  <dc:subject/>
  <dc:title>Termo de Referência</dc:title>
</cp:coreProperties>
</file>