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color w:val="BA231B"/>
          <w:sz w:val="27"/>
          <w:szCs w:val="27"/>
        </w:rPr>
      </w:pPr>
      <w:r>
        <w:rPr>
          <w:rFonts w:cs="Arial" w:ascii="Arial" w:hAnsi="Arial"/>
          <w:color w:val="BA231B"/>
          <w:sz w:val="27"/>
          <w:szCs w:val="27"/>
        </w:rPr>
        <w:t>Carta ao Zézim</w:t>
      </w:r>
    </w:p>
    <w:p>
      <w:pPr>
        <w:pStyle w:val="NormalWeb"/>
        <w:jc w:val="right"/>
        <w:rPr/>
      </w:pPr>
      <w:r>
        <w:rPr>
          <w:rStyle w:val="StrongEmphasis"/>
          <w:rFonts w:cs="Arial" w:ascii="Arial" w:hAnsi="Arial"/>
        </w:rPr>
        <w:t>Caio Fernando Abreu</w:t>
      </w:r>
    </w:p>
    <w:p>
      <w:pPr>
        <w:pStyle w:val="NormalWeb"/>
        <w:rPr/>
      </w:pPr>
      <w:r>
        <w:rPr>
          <w:rFonts w:cs="Verdana" w:ascii="Verdana" w:hAnsi="Verdana"/>
          <w:sz w:val="20"/>
          <w:szCs w:val="20"/>
        </w:rPr>
        <w:br/>
        <w:t>Porto, 22 de dezembro de 1979</w:t>
        <w:br/>
        <w:br/>
        <w:br/>
        <w:t>Zézim,</w:t>
        <w:br/>
        <w:br/>
        <w:br/>
        <w:t>cheguei hoje de tardezinha da praia, fiquei lá uns cinco dias, completamente só (ótimo!), e encontrei tua carta. Esses dias que tô aqui, dez, e já parece um mês, não paro de pensar em você. Tou preocupado, Zézim, e quero te falar disso. Fica quieto e ouve, ou lê, você deve estar cheio de vibrações adeliopradianas e, portanto, todo atento aos pequenos mistérios. É carta longa, vai te preparando, porque eu já me preparei por aqui com uma xícara de chá Mu, almofada sob a bunda e um maço de Galaxy, a decisão pseudo-inteligente.</w:t>
        <w:br/>
        <w:br/>
        <w:t>Seguinte, das poucas linhas da tua carta, 12 frases terminam com ponto de interrogação. São, portanto, perguntas. Respondo a algumas. A solução, concordo, não está na temperança. Nunca esteve nem vai estar. Sempre achei que os dois tipos mais fascinantes de pessoas são as putas e os santos, e ambos são inteiramente destemperados, certo? Não há que abster-se: há que comer desse banquete. Zézim, ninguém te ensinará os caminhos. Ninguém me ensinará os caminhos. Ninguém nunca me ensinou caminho nenhum, nem a você, suspeito. Avanço às cegas. Não há caminhos a serem ensinados, nem aprendidos. Na verdade, não há caminhos. E lembrei duns versos dum poeta peruano (será Vallejo? não estou certo): “</w:t>
      </w:r>
      <w:r>
        <w:rPr>
          <w:rFonts w:cs="Verdana" w:ascii="Verdana" w:hAnsi="Verdana"/>
          <w:i/>
          <w:iCs/>
          <w:sz w:val="20"/>
          <w:szCs w:val="20"/>
        </w:rPr>
        <w:t>Caminante, no hay camino. Pero el camino se hace ai anda”.</w:t>
      </w:r>
      <w:r>
        <w:rPr>
          <w:rFonts w:cs="Verdana" w:ascii="Verdana" w:hAnsi="Verdana"/>
          <w:sz w:val="20"/>
          <w:szCs w:val="20"/>
        </w:rPr>
        <w:br/>
        <w:br/>
        <w:t>Mais: já pensei, sim, se Deus pifar. E pifará, pifará porque você diz ”Deus é minha última esperança". Zézim, eu te quero tanto, não me ache insuportavelmente pretensioso dizendo essas coisas, mas ocê parece cabeça-dura demais. Zézim, não há última esperança, a não ser a morte. Quem procura não acha. É preciso estar distraído e não esperando absolutamente nada. Não há nada a ser esperado. Nem desesperado. Tudo é maya / ilusão. Ou samsara / círculo vicioso.</w:t>
        <w:br/>
        <w:br/>
        <w:t>Certo, eu li demais zen-budismo, eu fiz ioga demais, eu tenho essa coisa de ficar mexendo com a magia, eu li demais Krishnamurti, sabia? E também Allan Watts, e D. T. Suzuki, e isso freqüentemente parece um pouco ridículo às pessoas. Mas, dessas coisas, acho que tirei pra meu gasto pessoal pelo menos uma certa tranqüilidade.</w:t>
        <w:br/>
        <w:br/>
        <w:t xml:space="preserve">Você me pergunta: que que eu faço? Não faça, eu digo. Não faça nada, fazendo tudo, acordando todo dia, passando café, arrumando a cama, dando uma volta na quadra, ouvindo um som, alimentando a Pobre. Você tá ansioso e isso é muito pouco religioso. Pasme: acho que você é muito pouco religioso. Mesmo. Você deixou de queimar fumo e foi procurar Deus. Que é isso? Tá substituindo a maconha por Jesusinho? Zézim, vou te falar um lugar-comum desprezível, agora, lá vai: você não vai encontrar caminho nenhum fora de você. E você sabe disso. O caminho é </w:t>
      </w:r>
      <w:r>
        <w:rPr>
          <w:rFonts w:cs="Verdana" w:ascii="Verdana" w:hAnsi="Verdana"/>
          <w:i/>
          <w:iCs/>
          <w:sz w:val="20"/>
          <w:szCs w:val="20"/>
        </w:rPr>
        <w:t>in</w:t>
      </w:r>
      <w:r>
        <w:rPr>
          <w:rFonts w:cs="Verdana" w:ascii="Verdana" w:hAnsi="Verdana"/>
          <w:sz w:val="20"/>
          <w:szCs w:val="20"/>
        </w:rPr>
        <w:t xml:space="preserve">, não </w:t>
      </w:r>
      <w:r>
        <w:rPr>
          <w:rFonts w:cs="Verdana" w:ascii="Verdana" w:hAnsi="Verdana"/>
          <w:i/>
          <w:iCs/>
          <w:sz w:val="20"/>
          <w:szCs w:val="20"/>
        </w:rPr>
        <w:t>off</w:t>
      </w:r>
      <w:r>
        <w:rPr>
          <w:rFonts w:cs="Verdana" w:ascii="Verdana" w:hAnsi="Verdana"/>
          <w:sz w:val="20"/>
          <w:szCs w:val="20"/>
        </w:rPr>
        <w:t>. Você não vai encontrá-lo em Deus nem na maconha, nem mudando para Nova York, nem.</w:t>
        <w:br/>
        <w:br/>
        <w:t xml:space="preserve">Você quer escrever. Certo, mas você </w:t>
      </w:r>
      <w:r>
        <w:rPr>
          <w:rFonts w:cs="Verdana" w:ascii="Verdana" w:hAnsi="Verdana"/>
          <w:i/>
          <w:iCs/>
          <w:sz w:val="20"/>
          <w:szCs w:val="20"/>
        </w:rPr>
        <w:t>quer</w:t>
      </w:r>
      <w:r>
        <w:rPr>
          <w:rFonts w:cs="Verdana" w:ascii="Verdana" w:hAnsi="Verdana"/>
          <w:sz w:val="20"/>
          <w:szCs w:val="20"/>
        </w:rPr>
        <w:t xml:space="preserve"> escrever? Ou todo mundo te cobra e você acha que </w:t>
      </w:r>
      <w:r>
        <w:rPr>
          <w:rFonts w:cs="Verdana" w:ascii="Verdana" w:hAnsi="Verdana"/>
          <w:i/>
          <w:iCs/>
          <w:sz w:val="20"/>
          <w:szCs w:val="20"/>
        </w:rPr>
        <w:t>tem</w:t>
      </w:r>
      <w:r>
        <w:rPr>
          <w:rFonts w:cs="Verdana" w:ascii="Verdana" w:hAnsi="Verdana"/>
          <w:sz w:val="20"/>
          <w:szCs w:val="20"/>
        </w:rPr>
        <w:t xml:space="preserve"> que escrever? Sei que não é simplório assim, e tem mil coisas outras envolvidas nisso. Mas de repente você pode estar confuso porque fica todo mundo te cobrando, como é que é, e a sua obra? Cadê o romance, quedê a novela, quedê a peça teatral? DANEM-SE, demônios. Zézim, você só tem que escrever se isso vier de dentro pra fora, caso contrário não vai prestar, eu tenho certeza, você poderá enganar a alguns, mas não enganaria a si e, portanto, não preencheria esse oco. Não tem demônio nenhum se interpondo entre você e a máquina. O que tem é uma questão de honestidade básica. Essa perguntinha: você quer mesmo escrever? Isolando as cobranças, você continua querendo? Então vai, remexe fundo, como diz um poeta gaúcho, Gabriel de Britto Velho, "apaga o cigarro no peito / diz pra ti o que não gostas de ouvir / diz tudo". Isso é escrever. Tira sangue com as unhas. E não importa a forma, não importa a "função social", nem nada, não importa que, a princípio, seja apenas uma espécie de auto-exorcismo. Mas tem que sangrar a-bun-dan-te-men-te. Você não está com medo dessa entrega? Porque dói, dói, dói. É de uma solidão assustadora. A única recompensa é aquilo que Laing diz que é a única coisa que pode nos salvar da loucura, do suicídio, da auto-anulação: </w:t>
      </w:r>
      <w:r>
        <w:rPr>
          <w:rFonts w:cs="Verdana" w:ascii="Verdana" w:hAnsi="Verdana"/>
          <w:i/>
          <w:iCs/>
          <w:sz w:val="20"/>
          <w:szCs w:val="20"/>
        </w:rPr>
        <w:t>um sentimento de glória interior</w:t>
      </w:r>
      <w:r>
        <w:rPr>
          <w:rFonts w:cs="Verdana" w:ascii="Verdana" w:hAnsi="Verdana"/>
          <w:sz w:val="20"/>
          <w:szCs w:val="20"/>
        </w:rPr>
        <w:t>. Essa expressão é fundamental na minha vida.</w:t>
        <w:br/>
        <w:br/>
        <w:t>Eu conheci razoavelmente bem Clarice Lispector. Ela era infelicíssima, Zézim. A primeira vez que conversamos eu chorei depois a noite inteira, porque ela inteirinha me doía, porque parecia se doer também, de tanta compreensão sangrada de tudo. Te falo nela porque Clarice, pra mim, é o que mais conheço de GRANDIOSO, literariamente falando. E morreu sozinha, sacaneada, desamada, incompreendida, com fama de "meio doida”. Porque se entregou completamente ao seu trabalho de criar. Mergulhou na sua própria trip e foi inventando caminhos, na maior solidão. Como Joyce. Como Kafka, louco e só lá em Praga. Como Van Gogh. Como Artaud. Ou Rimbaud.</w:t>
        <w:br/>
        <w:br/>
        <w:t>É esse tipo de criador que você quer ser? Então entregue-se e pague o preço do pato. Que, freqüentemente, é muito caro. Ou você quer fazer uma coisa bem-feitinha pra ser lançada com salgadinhos e uísque suspeito numa tarde amena na Cultura, com todo mundo conhecido fazendo a maior festa? Eu acho que não. Eu conheci / conheço muita gente assim. E não dou um tostão por eles todos. A você eu amo. Raramente me engano.</w:t>
        <w:br/>
        <w:br/>
        <w:t>Zézim, remexa na memória, na infância, nos sonhos, nas tesões, nos fracassos, nas mágoas, nos delírios mais alucinados, nas esperanças mais descabidas, na fantasia mais desgalopada, nas vontades mais homicidas, no mais aparentemente inconfessável, nas culpas mais terríveis, nos lirismos mais idiotas, na confusão mais generalizada, no fundo do poço sem fundo do inconsciente: é lá que está o seu texto. Sobretudo, não se angustie procurando-o: ele vem até você, quando você e ele estiverem prontos. Cada um tem seus processos, você precisa entender os seus. De repente, isso que parece ser uma dificuldade enorme pode estar sendo simplesmente o processo de gestação do sub ou do inconsciente.</w:t>
        <w:br/>
        <w:br/>
        <w:t>E ler, ler é alimento de quem escreve. Várias vezes você me disse que não conseguia mais ler. Que não gostava mais de ler. Se não gostar de ler, como vai gostar de escrever? Ou escreva então para destruir o texto, mas alimente-se. Fartamente. Depois vomite. Pra mim, e isso pode ser muito pessoal, escrever é enfiar um dedo na garganta. Depois, claro, você peneira essa gosma, amolda-a, transforma. Pode sair até uma flor. Mas o momento decisivo é o dedo na garganta. E eu acho — e posso estar enganado — que é isso que você não tá conseguindo fazer. Como é que é? Vai ficar com essa náusea seca a vida toda? E não fique esperando que alguém faça isso por você. Ocê sabe, na hora do porre brabo, não há nenhum dedo alheio disposto a entrar na garganta da gente.</w:t>
        <w:br/>
        <w:br/>
        <w:t>Ou então vá fazer análise. Falo sério. Ou natação. Ou dança moderna. Ou macrobiótica radical. Qualquer coisa que te cuide da cabeça ou/ e do corpo e, ao mesmo tempo, te distraia dessa obsessão. Até que ela se resolva, no braço ou por si mesma, não importa. Só não quero te ver assim engasgado, meu amigo querido.</w:t>
        <w:br/>
        <w:br/>
        <w:t>Pausa.</w:t>
        <w:br/>
        <w:br/>
        <w:t xml:space="preserve">Quanto a mim, te falava desses dias na praia. Pois olha, acordava às seis, sete da manhã, ia pra praia, corria uns quatro quilômetros, fazia exercícios, lá pelas dez voltava, ia cozinhar meu arroz. Comia, descansava um pouco, depois sentava e escrevia. Ficava exausto. Fiquei exausto. Passei os dias falando sozinho, mergulhado num texto, consegui arrancá-lo. Era um farrapo que tinha me nascido em setembro, em Sampa. Aí nasceu, sem que eu planejasse. Estava pronto na minha cabeça. Chama-se </w:t>
      </w:r>
      <w:r>
        <w:rPr>
          <w:rFonts w:cs="Verdana" w:ascii="Verdana" w:hAnsi="Verdana"/>
          <w:i/>
          <w:iCs/>
          <w:sz w:val="20"/>
          <w:szCs w:val="20"/>
        </w:rPr>
        <w:t>Morangos mofados</w:t>
      </w:r>
      <w:r>
        <w:rPr>
          <w:rFonts w:cs="Verdana" w:ascii="Verdana" w:hAnsi="Verdana"/>
          <w:sz w:val="20"/>
          <w:szCs w:val="20"/>
        </w:rPr>
        <w:t xml:space="preserve">, vai levar uma epígrafe de Lennon &amp; McCartney, tô aqui com a letra de </w:t>
      </w:r>
      <w:r>
        <w:rPr>
          <w:rFonts w:cs="Verdana" w:ascii="Verdana" w:hAnsi="Verdana"/>
          <w:i/>
          <w:iCs/>
          <w:sz w:val="20"/>
          <w:szCs w:val="20"/>
        </w:rPr>
        <w:t>Strawberry fields forever</w:t>
      </w:r>
      <w:r>
        <w:rPr>
          <w:rFonts w:cs="Verdana" w:ascii="Verdana" w:hAnsi="Verdana"/>
          <w:sz w:val="20"/>
          <w:szCs w:val="20"/>
        </w:rPr>
        <w:t xml:space="preserve"> pra traduzir. Zézim, eu acho que tá tão bom. Fiquei completamente cego enquanto escrevia, a personagem (um publicitário, ex-hippie, que cisma que tem câncer na alma, ou uma lesão no cérebro provocada por excessos de drogas, em velhos carnavais, e o sintoma — real — é um persistente gosto de morangos mofados na boca) tomou o freio nos dentes e se recusou a morrer ou a enlouquecer no fim. Tem um fim lindo, positivo, alegre. Eu fiquei besta. O fim se meteu no texto e não admitiu que eu interferisse. Tão estranho. Às vezes penso que, quando escrevo, sou apenas um canal transmissor, digamos assim, entre duas coisas totalmente alheias a mim, não sei se você entende. Um canal transmissor com um certo poder, ou capacidade, seletivo, sei lá. Hoje pela manhã não fui à praia e dei o conto por concluído, já acho que na quarta versão. Mas vou deixá-lo dormir pelo menos um mês, aí releio — porque sempre posso estar enganado, e os meus olhos de agora serem incapazes de verem certas coisas.</w:t>
        <w:br/>
        <w:br/>
        <w:t xml:space="preserve">Aí tomei notas, muitas notas, pra outras coisas. A cabeça ferve. Que bom, Zézim, que bom, a coisa não morreu, e é só isso que eu quero, vou pedir demissão de todos os empregos pela vida afora quando sentir que isso, a literatura, que é só o que tenho, estiver sendo ameaçada como estava, na </w:t>
      </w:r>
      <w:r>
        <w:rPr>
          <w:rFonts w:cs="Verdana" w:ascii="Verdana" w:hAnsi="Verdana"/>
          <w:i/>
          <w:iCs/>
          <w:sz w:val="20"/>
          <w:szCs w:val="20"/>
        </w:rPr>
        <w:t>Nova</w:t>
      </w:r>
      <w:r>
        <w:rPr>
          <w:rFonts w:cs="Verdana" w:ascii="Verdana" w:hAnsi="Verdana"/>
          <w:sz w:val="20"/>
          <w:szCs w:val="20"/>
        </w:rPr>
        <w:t>.</w:t>
        <w:br/>
        <w:br/>
        <w:t xml:space="preserve">E li. Descobri que ADORO DALTON TREVISAN. Menino, fiquei dando gritos enquanto lia </w:t>
      </w:r>
      <w:r>
        <w:rPr>
          <w:rFonts w:cs="Verdana" w:ascii="Verdana" w:hAnsi="Verdana"/>
          <w:i/>
          <w:iCs/>
          <w:sz w:val="20"/>
          <w:szCs w:val="20"/>
        </w:rPr>
        <w:t>A faca no coração</w:t>
      </w:r>
      <w:r>
        <w:rPr>
          <w:rFonts w:cs="Verdana" w:ascii="Verdana" w:hAnsi="Verdana"/>
          <w:sz w:val="20"/>
          <w:szCs w:val="20"/>
        </w:rPr>
        <w:t xml:space="preserve">, tem uns contos incríveis, e tão absolutamente lapidados, reduzidos ao essencial cintilante, sobretudo um, chamado "Mulher em chamas". Li quase todo o Ivan Ângelo, também gosto muito, principalmente de </w:t>
      </w:r>
      <w:r>
        <w:rPr>
          <w:rFonts w:cs="Verdana" w:ascii="Verdana" w:hAnsi="Verdana"/>
          <w:i/>
          <w:iCs/>
          <w:sz w:val="20"/>
          <w:szCs w:val="20"/>
        </w:rPr>
        <w:t>O verdadeiro filho da puta</w:t>
      </w:r>
      <w:r>
        <w:rPr>
          <w:rFonts w:cs="Verdana" w:ascii="Verdana" w:hAnsi="Verdana"/>
          <w:sz w:val="20"/>
          <w:szCs w:val="20"/>
        </w:rPr>
        <w:t>, mas aí o conto-título começou a me dar sono e parei. Mas ele tem um texto, ah se tem. E como. Mas o melhor que li nesses dias não foi ficção. Foi um pequeno artigo de Nirlando Beirão na última IstoÉ (do dia 19 de dezembro, please, leia), chamado "O recomeço do sonho". Li várias vezes. Na primeira, chorei de pura emoção - porque ele reabilita todas as vivências que eu tive nesta década. Claro que ele fala de uma geração inteira, mas daí saquei, meu Deus, como sou típico, como sou estereótipo da minha geração. Termina com uma alegria total: reinstaurando o sonho. É lindo demais. É atrevido demais. É novo, sadio. Deu uma luz na minha cabeça, sabe quando a coisa te ilumina? Assim como se ele formulasse o que eu, confusamente, estava apenas tateando. Leia, me diga</w:t>
        <w:br/>
        <w:t xml:space="preserve">o que acha. Eu não me segurei e escrevi uma carta a ele dizendo isso. Não sou amigo dele, só conhecido, mas acho que a gente deve dizer. </w:t>
        <w:br/>
        <w:br/>
        <w:t>Escrevendo, eu falo pra caralho, não é?</w:t>
        <w:br/>
        <w:br/>
        <w:t>Aqui em casa tá bom. É sempre um grande astral, não adianta eu criticar. O astral ótimo deles independe da opinião que eu possa ter a respeito, não é fantástico? A casa tá meio em obras, Nair mandou construir uma espécie de jardim de inverno nos fundos, vai ligar com a sala. Hoje estava puta porque o Felipe não vai mais fazer vestibular: foi reprovado novamente no 3º colegial. Minha irmã Cláudia ganhou uma Caloi 10 de Natal do noivo (Jorge, lembra?), e eu me apossei dela e hoje mesmo dei voltas incríveis pelo Menino Deus</w:t>
      </w:r>
      <w:r>
        <w:rPr>
          <w:rFonts w:cs="Verdana" w:ascii="Verdana" w:hAnsi="Verdana"/>
          <w:sz w:val="15"/>
          <w:szCs w:val="15"/>
        </w:rPr>
        <w:t>(</w:t>
      </w:r>
      <w:r>
        <w:rPr>
          <w:rFonts w:cs="Verdana" w:ascii="Verdana" w:hAnsi="Verdana"/>
          <w:sz w:val="20"/>
          <w:szCs w:val="20"/>
        </w:rPr>
        <w:t>?). Márcia tá bonita, mais adultinha, assim com um ar meio da Mila. Zaél cozinhando, hoje faz arroz com passas para o jantar.</w:t>
        <w:br/>
        <w:br/>
        <w:t xml:space="preserve">Povos outros, nem vi. Soube que </w:t>
      </w:r>
      <w:r>
        <w:rPr>
          <w:rFonts w:cs="Verdana" w:ascii="Verdana" w:hAnsi="Verdana"/>
          <w:i/>
          <w:iCs/>
          <w:sz w:val="20"/>
          <w:szCs w:val="20"/>
        </w:rPr>
        <w:t>A comunidade</w:t>
      </w:r>
      <w:r>
        <w:rPr>
          <w:rFonts w:cs="Verdana" w:ascii="Verdana" w:hAnsi="Verdana"/>
          <w:sz w:val="20"/>
          <w:szCs w:val="20"/>
        </w:rPr>
        <w:t xml:space="preserve"> está em cartaz ainda e tenho granas pra receber. Amanhã acho que vou lá.</w:t>
        <w:br/>
        <w:br/>
        <w:t>Tô tão só, Zézim. Tão eu-eu-comigo, porque o meu eu com a família é meio de raspão. Tá bom assim, não tenho mais medo nenhum de nenhuma emoção ou fantasia minha, sabe como? Os dias de solidão total na praia foram principalmente sadios.</w:t>
        <w:br/>
        <w:br/>
        <w:t xml:space="preserve">Ocê viu a </w:t>
      </w:r>
      <w:r>
        <w:rPr>
          <w:rFonts w:cs="Verdana" w:ascii="Verdana" w:hAnsi="Verdana"/>
          <w:i/>
          <w:iCs/>
          <w:sz w:val="20"/>
          <w:szCs w:val="20"/>
        </w:rPr>
        <w:t>Nova</w:t>
      </w:r>
      <w:r>
        <w:rPr>
          <w:rFonts w:cs="Verdana" w:ascii="Verdana" w:hAnsi="Verdana"/>
          <w:sz w:val="20"/>
          <w:szCs w:val="20"/>
        </w:rPr>
        <w:t xml:space="preserve">? Tá lá o seu Chico, tartamudeante, e uma foto muito engraçada de toda a redação — eu com cara de "não me comprometam, não tenho nada a ver com isso". Dê uma olhada. Falar nisso, Juan passou por aqui, eu tava na praia, falou com Nair por telefone, estava descendo de um ônibus e subindo noutro. Deixou dito que volta dia três de janeiro ou fevereiro, Nair não lembra, pra ficar uns dias. Ficará? E nada acontecerá. Uma vez me disseram que eu jamais amaria dum jeito que "desse certo", caso contrário deixaria de escrever. Pode ser. Pequenas magias. Quando terminei </w:t>
      </w:r>
      <w:r>
        <w:rPr>
          <w:rFonts w:cs="Verdana" w:ascii="Verdana" w:hAnsi="Verdana"/>
          <w:i/>
          <w:iCs/>
          <w:sz w:val="20"/>
          <w:szCs w:val="20"/>
        </w:rPr>
        <w:t>Morangos mofados</w:t>
      </w:r>
      <w:r>
        <w:rPr>
          <w:rFonts w:cs="Verdana" w:ascii="Verdana" w:hAnsi="Verdana"/>
          <w:sz w:val="20"/>
          <w:szCs w:val="20"/>
        </w:rPr>
        <w:t>, escrevi embaixo, sem querer, "criação é coisa sagrada”. É mais ou menos o que diz o Chico no fim daquela matéria. É misterioso, sagrado, maravilhoso.</w:t>
        <w:br/>
        <w:br/>
        <w:t>Zézim, me dê notícias, muitas, e rápido. Eu não pensei que ia sentir tanta falta docê. Não sei quanto tempo ainda fico, mas vou ficando. Quero escrever mais, voltar à praia, fazer os documentos todos. Até pensei: mais adiante, quando já estivesse chegando a hora de eu voltar, você não queria vir? A gente faria o mesmo esquema de novo, voltaríamos juntos. A família te ama perdidamente, hoje pintaram até uns salseirinhos rápidos porque todo mundo queria ler a matéria do Chico ao mesmo tempo.</w:t>
        <w:br/>
      </w:r>
      <w:r>
        <w:rPr>
          <w:rFonts w:cs="Verdana" w:ascii="Verdana" w:hAnsi="Verdana"/>
          <w:i/>
          <w:iCs/>
          <w:sz w:val="20"/>
          <w:szCs w:val="20"/>
        </w:rPr>
        <w:br/>
      </w:r>
      <w:r>
        <w:rPr>
          <w:rFonts w:cs="Verdana" w:ascii="Verdana" w:hAnsi="Verdana"/>
          <w:i/>
          <w:iCs/>
          <w:sz w:val="20"/>
          <w:szCs w:val="20"/>
          <w:lang w:val="en-US"/>
        </w:rPr>
        <w:t>Let me take you down</w:t>
        <w:br/>
        <w:t>cause I’m going to strawberry fields</w:t>
        <w:br/>
        <w:t>nothing is real, and nothing to get hung about</w:t>
        <w:br/>
        <w:t xml:space="preserve">strawberry fields forever </w:t>
        <w:br/>
        <w:t xml:space="preserve">strawberry fields forever </w:t>
        <w:br/>
        <w:t>strawberry fields forever</w:t>
        <w:br/>
      </w:r>
      <w:r>
        <w:rPr>
          <w:rFonts w:cs="Verdana" w:ascii="Verdana" w:hAnsi="Verdana"/>
          <w:sz w:val="20"/>
          <w:szCs w:val="20"/>
          <w:lang w:val="en-US"/>
        </w:rPr>
        <w:br/>
        <w:br/>
        <w:t xml:space="preserve">Isso é o que te desejo na nova década. </w:t>
      </w:r>
      <w:r>
        <w:rPr>
          <w:rFonts w:cs="Verdana" w:ascii="Verdana" w:hAnsi="Verdana"/>
          <w:sz w:val="20"/>
          <w:szCs w:val="20"/>
        </w:rPr>
        <w:t xml:space="preserve">Zézim, vamos lá. Sem últimas esperanças. Temos esperanças novinhas em folha, todos os dias. E nenhuma, fora de viver cada vez mais plenamente, mais confortáveis dentro do que a gente, sem culpa, é. </w:t>
      </w:r>
      <w:r>
        <w:rPr>
          <w:rFonts w:cs="Verdana" w:ascii="Verdana" w:hAnsi="Verdana"/>
          <w:i/>
          <w:iCs/>
          <w:sz w:val="20"/>
          <w:szCs w:val="20"/>
        </w:rPr>
        <w:t>Let me take you: I’m going to strawberry fields</w:t>
      </w:r>
      <w:r>
        <w:rPr>
          <w:rFonts w:cs="Verdana" w:ascii="Verdana" w:hAnsi="Verdana"/>
          <w:sz w:val="20"/>
          <w:szCs w:val="20"/>
        </w:rPr>
        <w:t>.</w:t>
        <w:br/>
        <w:br/>
        <w:t>Me conta da Adélia.</w:t>
        <w:br/>
        <w:br/>
        <w:t>E te cuida, por favor, te cuida bem. Qualquer poço mais escuro, disque 0512-33-41-97. Eu posso pelo menos ouvir. Não leve a mal alguma dureza dita. É porque te quero claro. Citando Arantes, pra terminar: "Eu quero te ver com saúde I sempre de bom humor I e de boa vontade".</w:t>
        <w:br/>
        <w:br/>
        <w:t>Um beijo do</w:t>
        <w:br/>
        <w:br/>
        <w:t>Caio</w:t>
      </w:r>
      <w:r>
        <w:rPr/>
        <w:br/>
        <w:br/>
      </w:r>
      <w:r>
        <w:rPr>
          <w:rFonts w:cs="Verdana" w:ascii="Verdana" w:hAnsi="Verdana"/>
          <w:sz w:val="20"/>
          <w:szCs w:val="20"/>
        </w:rPr>
        <w:t>PS — Abraço pro Nello. Pra Ana Matos, e Nino também.</w:t>
        <w:br/>
      </w:r>
      <w:r>
        <w:rPr/>
        <w:br/>
      </w:r>
      <w:r>
        <w:rPr>
          <w:rFonts w:cs="Arial" w:ascii="Arial" w:hAnsi="Arial"/>
          <w:sz w:val="20"/>
          <w:szCs w:val="20"/>
        </w:rPr>
        <w:br/>
        <w:t xml:space="preserve">(¹) </w:t>
      </w:r>
      <w:r>
        <w:rPr>
          <w:rFonts w:cs="Arial" w:ascii="Arial" w:hAnsi="Arial"/>
          <w:i/>
          <w:iCs/>
          <w:sz w:val="20"/>
          <w:szCs w:val="20"/>
        </w:rPr>
        <w:t>Bairro de Porro Alegre onde Caio morou com os pais. (N. do E.)</w:t>
      </w:r>
    </w:p>
    <w:p>
      <w:pPr>
        <w:pStyle w:val="NormalWeb"/>
        <w:rPr/>
      </w:pPr>
      <w:r>
        <w:rPr>
          <w:rFonts w:cs="Verdana" w:ascii="Verdana" w:hAnsi="Verdana"/>
          <w:b/>
          <w:bCs/>
          <w:sz w:val="20"/>
          <w:szCs w:val="20"/>
        </w:rPr>
        <w:br/>
        <w:t>Caio Fernando</w:t>
      </w:r>
      <w:r>
        <w:rPr>
          <w:rFonts w:cs="Verdana" w:ascii="Verdana" w:hAnsi="Verdana"/>
          <w:sz w:val="20"/>
          <w:szCs w:val="20"/>
        </w:rPr>
        <w:t xml:space="preserve"> </w:t>
      </w:r>
      <w:r>
        <w:rPr>
          <w:rFonts w:cs="Verdana" w:ascii="Verdana" w:hAnsi="Verdana"/>
          <w:i/>
          <w:iCs/>
          <w:sz w:val="20"/>
          <w:szCs w:val="20"/>
        </w:rPr>
        <w:t>Loureiro de</w:t>
      </w:r>
      <w:r>
        <w:rPr>
          <w:rFonts w:cs="Verdana" w:ascii="Verdana" w:hAnsi="Verdana"/>
          <w:sz w:val="20"/>
          <w:szCs w:val="20"/>
        </w:rPr>
        <w:t xml:space="preserve"> </w:t>
      </w:r>
      <w:r>
        <w:rPr>
          <w:rFonts w:cs="Verdana" w:ascii="Verdana" w:hAnsi="Verdana"/>
          <w:b/>
          <w:bCs/>
          <w:sz w:val="20"/>
          <w:szCs w:val="20"/>
        </w:rPr>
        <w:t>Abreu</w:t>
      </w:r>
      <w:r>
        <w:rPr>
          <w:rFonts w:cs="Verdana" w:ascii="Verdana" w:hAnsi="Verdana"/>
          <w:sz w:val="20"/>
          <w:szCs w:val="20"/>
        </w:rPr>
        <w:t xml:space="preserve"> </w:t>
      </w:r>
      <w:r>
        <w:rPr>
          <w:rFonts w:cs="Verdana" w:ascii="Verdana" w:hAnsi="Verdana"/>
          <w:i/>
          <w:iCs/>
          <w:sz w:val="20"/>
          <w:szCs w:val="20"/>
        </w:rPr>
        <w:t>nasceu no dia 12 de setembro de 1948, em Santiago (RS). Jovem ainda mudou-se para Porto Alegre onde publicou seus primeiros contos. Cursou Letras na Universidade Federal do Rio Grande do Sul, depois Artes Dramáticas, mas abandonou ambos para dedicar-se ao trabalho jornalístico no Centro e Sul do país, em revistas como</w:t>
      </w:r>
      <w:r>
        <w:rPr>
          <w:rFonts w:cs="Verdana" w:ascii="Verdana" w:hAnsi="Verdana"/>
          <w:sz w:val="20"/>
          <w:szCs w:val="20"/>
        </w:rPr>
        <w:t xml:space="preserve"> Pop, Nova, Veja </w:t>
      </w:r>
      <w:r>
        <w:rPr>
          <w:rFonts w:cs="Verdana" w:ascii="Verdana" w:hAnsi="Verdana"/>
          <w:i/>
          <w:iCs/>
          <w:sz w:val="20"/>
          <w:szCs w:val="20"/>
        </w:rPr>
        <w:t>e</w:t>
      </w:r>
      <w:r>
        <w:rPr>
          <w:rFonts w:cs="Verdana" w:ascii="Verdana" w:hAnsi="Verdana"/>
          <w:sz w:val="20"/>
          <w:szCs w:val="20"/>
        </w:rPr>
        <w:t xml:space="preserve"> Manchete, </w:t>
      </w:r>
      <w:r>
        <w:rPr>
          <w:rFonts w:cs="Verdana" w:ascii="Verdana" w:hAnsi="Verdana"/>
          <w:i/>
          <w:iCs/>
          <w:sz w:val="20"/>
          <w:szCs w:val="20"/>
        </w:rPr>
        <w:t xml:space="preserve">foi editor de </w:t>
      </w:r>
      <w:r>
        <w:rPr>
          <w:rFonts w:cs="Verdana" w:ascii="Verdana" w:hAnsi="Verdana"/>
          <w:sz w:val="20"/>
          <w:szCs w:val="20"/>
        </w:rPr>
        <w:t xml:space="preserve">Leia Livros </w:t>
      </w:r>
      <w:r>
        <w:rPr>
          <w:rFonts w:cs="Verdana" w:ascii="Verdana" w:hAnsi="Verdana"/>
          <w:i/>
          <w:iCs/>
          <w:sz w:val="20"/>
          <w:szCs w:val="20"/>
        </w:rPr>
        <w:t>e colaborou nos jornais</w:t>
      </w:r>
      <w:r>
        <w:rPr>
          <w:rFonts w:cs="Verdana" w:ascii="Verdana" w:hAnsi="Verdana"/>
          <w:sz w:val="20"/>
          <w:szCs w:val="20"/>
        </w:rPr>
        <w:t xml:space="preserve"> Correio do Povo, Zero Hora, O Estado de São Paulo e Folha de São Paulo. </w:t>
      </w:r>
      <w:r>
        <w:rPr>
          <w:rFonts w:cs="Verdana" w:ascii="Verdana" w:hAnsi="Verdana"/>
          <w:i/>
          <w:iCs/>
          <w:sz w:val="20"/>
          <w:szCs w:val="20"/>
        </w:rPr>
        <w:t>No ano de 1968 — em plena ditadura militar — foi perseguido pelo DOPS (Departamento de Ordem Política e Social), tendo se refugiado no sítio da escritora e amiga</w:t>
      </w:r>
      <w:r>
        <w:rPr>
          <w:rFonts w:cs="Verdana" w:ascii="Verdana" w:hAnsi="Verdana"/>
          <w:sz w:val="20"/>
          <w:szCs w:val="20"/>
        </w:rPr>
        <w:t xml:space="preserve"> Hilda Hilst</w:t>
      </w:r>
      <w:r>
        <w:rPr>
          <w:rFonts w:cs="Verdana" w:ascii="Verdana" w:hAnsi="Verdana"/>
          <w:i/>
          <w:iCs/>
          <w:sz w:val="20"/>
          <w:szCs w:val="20"/>
        </w:rPr>
        <w:t xml:space="preserve">, na periferia de Campinas (SP). Considerado um dos principais contistas do Brasil, sua ficção se desenvolveu acima dos convencionalismos de qualquer ordem, evidenciando uma temática própria, juntamente com uma linguagem fora dos padrões normais. Em 1973, querendo deixar tudo para trás, viajou para a Europa. Primeiro andou pela Espanha, transferiu-se para Estocolmo, depois Amsterdã, Londres — onde escreveu </w:t>
      </w:r>
      <w:r>
        <w:rPr>
          <w:rFonts w:cs="Verdana" w:ascii="Verdana" w:hAnsi="Verdana"/>
          <w:sz w:val="20"/>
          <w:szCs w:val="20"/>
        </w:rPr>
        <w:t>Ovelhas Negras —</w:t>
      </w:r>
      <w:r>
        <w:rPr>
          <w:rFonts w:cs="Verdana" w:ascii="Verdana" w:hAnsi="Verdana"/>
          <w:i/>
          <w:iCs/>
          <w:sz w:val="20"/>
          <w:szCs w:val="20"/>
        </w:rPr>
        <w:t xml:space="preserve"> e Paris</w:t>
      </w:r>
      <w:r>
        <w:rPr>
          <w:rFonts w:cs="Verdana" w:ascii="Verdana" w:hAnsi="Verdana"/>
          <w:sz w:val="20"/>
          <w:szCs w:val="20"/>
        </w:rPr>
        <w:t xml:space="preserve">. </w:t>
      </w:r>
      <w:r>
        <w:rPr>
          <w:rFonts w:cs="Verdana" w:ascii="Verdana" w:hAnsi="Verdana"/>
          <w:i/>
          <w:iCs/>
          <w:sz w:val="20"/>
          <w:szCs w:val="20"/>
        </w:rPr>
        <w:t>Retornou a Porto Alegre em fins de 1974, sem parecer caber mais na rotina do Brasil dos militares: tinha os cabelos pintados de vermelho, usava brincos imensos nas duas orelhas e se vestia com batas de veludo cobertas de pequenos espelhos. Assim andava calmamente pela Rua da Praia, centro nervoso da capital gaúcha. Em 1983 transferiu-se para o Rio de Janeiro e em 1985 passou a residir novamente em São Paulo. Volta à França em 1994, a convite da Casa dos Escritores Estrangeiros. Lá escreveu</w:t>
      </w:r>
      <w:r>
        <w:rPr>
          <w:rFonts w:cs="Verdana" w:ascii="Verdana" w:hAnsi="Verdana"/>
          <w:sz w:val="20"/>
          <w:szCs w:val="20"/>
        </w:rPr>
        <w:t xml:space="preserve"> Bien Loin de Marienbad</w:t>
      </w:r>
      <w:r>
        <w:rPr>
          <w:rFonts w:cs="Verdana" w:ascii="Verdana" w:hAnsi="Verdana"/>
          <w:i/>
          <w:iCs/>
          <w:sz w:val="20"/>
          <w:szCs w:val="20"/>
        </w:rPr>
        <w:t xml:space="preserve">. Ao saber-se portador do vírus da AIDS, em setembro de 1994, </w:t>
      </w:r>
      <w:r>
        <w:rPr>
          <w:rFonts w:cs="Verdana" w:ascii="Verdana" w:hAnsi="Verdana"/>
          <w:b/>
          <w:bCs/>
          <w:sz w:val="20"/>
          <w:szCs w:val="20"/>
        </w:rPr>
        <w:t>Caio Fernando Abreu</w:t>
      </w:r>
      <w:r>
        <w:rPr>
          <w:rFonts w:cs="Verdana" w:ascii="Verdana" w:hAnsi="Verdana"/>
          <w:sz w:val="20"/>
          <w:szCs w:val="20"/>
        </w:rPr>
        <w:t xml:space="preserve"> r</w:t>
      </w:r>
      <w:r>
        <w:rPr>
          <w:rFonts w:cs="Verdana" w:ascii="Verdana" w:hAnsi="Verdana"/>
          <w:i/>
          <w:iCs/>
          <w:sz w:val="20"/>
          <w:szCs w:val="20"/>
        </w:rPr>
        <w:t>etorna a Porto Alegre, onde volta a viver com seus pais. Põe-se a cuidar de roseiras, encontrando um sentido mais delicado para a vida. Foi internado no Hospital Menino Deus, onde faleceu no dia 25 de fevereiro de 1996.</w:t>
      </w:r>
    </w:p>
    <w:p>
      <w:pPr>
        <w:pStyle w:val="NormalWeb"/>
        <w:rPr/>
      </w:pPr>
      <w:r>
        <w:rPr>
          <w:rFonts w:cs="Verdana" w:ascii="Verdana" w:hAnsi="Verdana"/>
          <w:b/>
          <w:bCs/>
          <w:sz w:val="20"/>
          <w:szCs w:val="20"/>
          <w:u w:val="single"/>
        </w:rPr>
        <w:t>Bibliografia</w:t>
      </w:r>
      <w:r>
        <w:rPr>
          <w:rFonts w:cs="Verdana" w:ascii="Verdana" w:hAnsi="Verdana"/>
          <w:sz w:val="20"/>
          <w:szCs w:val="20"/>
        </w:rPr>
        <w:t>:</w:t>
      </w:r>
    </w:p>
    <w:p>
      <w:pPr>
        <w:pStyle w:val="NormalWeb"/>
        <w:rPr>
          <w:rFonts w:ascii="Verdana" w:hAnsi="Verdana" w:cs="Verdana"/>
          <w:i/>
          <w:i/>
          <w:iCs/>
          <w:sz w:val="20"/>
          <w:szCs w:val="20"/>
        </w:rPr>
      </w:pPr>
      <w:r>
        <w:rPr>
          <w:rFonts w:cs="Verdana" w:ascii="Verdana" w:hAnsi="Verdana"/>
          <w:i/>
          <w:iCs/>
          <w:sz w:val="20"/>
          <w:szCs w:val="20"/>
        </w:rPr>
        <w:t>- Inventário do Irremediável, contos. Prêmio Fernando Chinaglia da UBE (União Brasileira de Escritores); Rio Grande do Sul: Movimento, 1970; 2ª ed. Sulina, 1995 (com o título alterado para Inventário do Ir-remediável).</w:t>
        <w:br/>
        <w:br/>
        <w:t>- Limite Branco, romance. Rio de Janeiro: Expressão e Cultura, 1971; 2ª ed. Salamandra, 1984; São Paulo: 3ª ed., Siciliano, 1992.</w:t>
        <w:br/>
        <w:br/>
        <w:t>- O Ovo Apunhalado, contos. Rio Grande do Sul: Globo, 1975; Rio de Janeiro: 2ª edição, Salamandra, 1984; São Paulo: 3ª edição, Siciliano, 1992.</w:t>
        <w:br/>
        <w:br/>
        <w:t>- Pedras de Calcutá, contos. São Paulo: Alfa-Omega, 1977; 2 ed., Cia. das Letras, 1995.</w:t>
        <w:br/>
        <w:br/>
        <w:t>- Morangos Mofados, contos. São Paulo: Brasiliense, 1982; 9 ed. Cia. das Letras, 1995. Reeditado pela Agir - Rio, 2005.</w:t>
        <w:br/>
        <w:br/>
        <w:t>- Triângulo das Águas, novelas. Prêmio Jabuti da Câmara Brasileira do Livro para melhor livro de contos. Rio de Janeiro: Nova Fronteira, 1983; São Paulo: 2 edição Siciliano, 1993.</w:t>
        <w:br/>
        <w:br/>
        <w:t>- As Frangas, novela infanto-juvenil. Medalha Altamente Recomendável Fundação Nacional do Livro Infanto-Juvenil. Rio de Janeiro: Globo, 1988.</w:t>
        <w:br/>
        <w:br/>
        <w:t>- Os Dragões não Conhecem o Paraíso, contos. Prêmio Jabuti da Câmara Brasileira do Livro para melhor livro de contos. São Paulo: Cia. das Letras, 1988.</w:t>
        <w:br/>
        <w:br/>
        <w:t>- A Maldição do Vale Negro, peça teatral. Prêmio Molière de Air France para dramaturgia nacional. Rio Grande do Sul: IEL/RS (Instituto Estadual do Livro), 1988.</w:t>
        <w:br/>
        <w:br/>
        <w:t>- Onde Andará Dulce Veiga?, romance. Prêmio APCA (Associação Paulista dos Críticos de Arte) para romance. São Paulo: Cia. das Letras, 1990.</w:t>
        <w:br/>
        <w:br/>
        <w:t>- Bien Loin de Marienbad, novela. Paris, França Arcane 17, 1994.</w:t>
        <w:br/>
        <w:br/>
        <w:t>- Ovelhas Negras, contos. Rio Grande do Sul: 2 ed. Sulina, 1995.</w:t>
        <w:br/>
        <w:br/>
        <w:t>- Mel &amp; Girassóis (Antologia)</w:t>
        <w:br/>
        <w:br/>
        <w:t>- Estranhos Estrangeiros, contos. São Paulo: Cia. das Letras, 1996.</w:t>
        <w:br/>
        <w:br/>
        <w:t>- Teatro Completo, 1997</w:t>
      </w:r>
    </w:p>
    <w:p>
      <w:pPr>
        <w:pStyle w:val="NormalWeb"/>
        <w:rPr/>
      </w:pPr>
      <w:r>
        <w:rPr>
          <w:rFonts w:cs="Verdana" w:ascii="Verdana" w:hAnsi="Verdana"/>
          <w:b/>
          <w:bCs/>
          <w:i/>
          <w:iCs/>
          <w:sz w:val="20"/>
          <w:szCs w:val="20"/>
          <w:u w:val="single"/>
        </w:rPr>
        <w:t>Teatro</w:t>
      </w:r>
      <w:r>
        <w:rPr>
          <w:rFonts w:cs="Verdana" w:ascii="Verdana" w:hAnsi="Verdana"/>
          <w:i/>
          <w:iCs/>
          <w:sz w:val="20"/>
          <w:szCs w:val="20"/>
        </w:rPr>
        <w:t>:</w:t>
      </w:r>
    </w:p>
    <w:p>
      <w:pPr>
        <w:pStyle w:val="NormalWeb"/>
        <w:rPr>
          <w:rFonts w:ascii="Verdana" w:hAnsi="Verdana" w:cs="Verdana"/>
          <w:i/>
          <w:i/>
          <w:iCs/>
          <w:sz w:val="20"/>
          <w:szCs w:val="20"/>
        </w:rPr>
      </w:pPr>
      <w:r>
        <w:rPr>
          <w:rFonts w:cs="Verdana" w:ascii="Verdana" w:hAnsi="Verdana"/>
          <w:i/>
          <w:iCs/>
          <w:sz w:val="20"/>
          <w:szCs w:val="20"/>
        </w:rPr>
        <w:t>- O Homem e a Mancha</w:t>
        <w:br/>
        <w:br/>
        <w:t>- Zona Contaminada</w:t>
      </w:r>
    </w:p>
    <w:p>
      <w:pPr>
        <w:pStyle w:val="NormalWeb"/>
        <w:rPr/>
      </w:pPr>
      <w:r>
        <w:rPr>
          <w:rFonts w:cs="Verdana" w:ascii="Verdana" w:hAnsi="Verdana"/>
          <w:b/>
          <w:bCs/>
          <w:i/>
          <w:iCs/>
          <w:sz w:val="20"/>
          <w:szCs w:val="20"/>
          <w:u w:val="single"/>
        </w:rPr>
        <w:t>Tradução</w:t>
      </w:r>
      <w:r>
        <w:rPr>
          <w:rFonts w:cs="Verdana" w:ascii="Verdana" w:hAnsi="Verdana"/>
          <w:i/>
          <w:iCs/>
          <w:sz w:val="20"/>
          <w:szCs w:val="20"/>
        </w:rPr>
        <w:t>:</w:t>
      </w:r>
    </w:p>
    <w:p>
      <w:pPr>
        <w:pStyle w:val="NormalWeb"/>
        <w:rPr>
          <w:rFonts w:ascii="Verdana" w:hAnsi="Verdana" w:cs="Verdana"/>
          <w:i/>
          <w:i/>
          <w:iCs/>
          <w:sz w:val="20"/>
          <w:szCs w:val="20"/>
        </w:rPr>
      </w:pPr>
      <w:r>
        <w:rPr>
          <w:rFonts w:cs="Verdana" w:ascii="Verdana" w:hAnsi="Verdana"/>
          <w:i/>
          <w:iCs/>
          <w:sz w:val="20"/>
          <w:szCs w:val="20"/>
        </w:rPr>
        <w:t>- A Arte da Guerra, de Sun Tzu, 1995 (com Miriam Paglia).</w:t>
      </w:r>
    </w:p>
    <w:p>
      <w:pPr>
        <w:pStyle w:val="NormalWeb"/>
        <w:rPr/>
      </w:pPr>
      <w:r>
        <w:rPr>
          <w:rFonts w:cs="Verdana" w:ascii="Verdana" w:hAnsi="Verdana"/>
          <w:sz w:val="20"/>
          <w:szCs w:val="20"/>
        </w:rPr>
        <w:br/>
      </w:r>
      <w:r>
        <w:rPr>
          <w:rFonts w:cs="Verdana" w:ascii="Verdana" w:hAnsi="Verdana"/>
          <w:i/>
          <w:iCs/>
          <w:sz w:val="20"/>
          <w:szCs w:val="20"/>
        </w:rPr>
        <w:t xml:space="preserve">A carta acima foi enviada pelo autor a seu grande amigo, o jornalista José Márcio Penido, e nela relata a criação do livro "Morangos mofados", fala de sua admiração por Clarice Lispector e Dalton Trevisan e estimula  o amigo a escrever. </w:t>
        <w:br/>
        <w:br/>
        <w:t>Extraído do livro citado, Editora Agir - Rio de Janeiro, 2005, pág. 152.</w:t>
      </w:r>
    </w:p>
    <w:p>
      <w:pPr>
        <w:pStyle w:val="Normal"/>
        <w:rPr/>
      </w:pPr>
      <w:r>
        <w:rPr/>
        <w:t xml:space="preserve">Disponível em: </w:t>
      </w:r>
      <w:hyperlink r:id="rId2">
        <w:r>
          <w:rPr>
            <w:rStyle w:val="InternetLink"/>
          </w:rPr>
          <w:t>http://www.releituras.com/caioabreu_menu.asp</w:t>
        </w:r>
      </w:hyperlink>
      <w:r>
        <w:rPr/>
        <w:t xml:space="preserve"> Acesso: 08/10/2009</w:t>
      </w:r>
    </w:p>
    <w:sectPr>
      <w:footerReference w:type="default" r:id="rId3"/>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pa-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eituras.com/caioabreu_menu.asp"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7:23:00Z</dcterms:created>
  <dc:creator>Neura</dc:creator>
  <dc:description/>
  <cp:keywords/>
  <dc:language>en-US</dc:language>
  <cp:lastModifiedBy>Neura</cp:lastModifiedBy>
  <dcterms:modified xsi:type="dcterms:W3CDTF">2009-10-09T17:43:00Z</dcterms:modified>
  <cp:revision>2</cp:revision>
  <dc:subject/>
  <dc:title>Carta ao Zézim</dc:title>
</cp:coreProperties>
</file>