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6/07/2009 (segund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MANHÃ -  Coordenador: </w:t>
      </w:r>
      <w:r>
        <w:rPr>
          <w:u w:val="single"/>
        </w:rPr>
        <w:t>Prof. Wander Augusto Sil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2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666"/>
        <w:gridCol w:w="422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h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/>
            </w:pPr>
            <w:r>
              <w:rPr>
                <w:sz w:val="28"/>
                <w:szCs w:val="28"/>
              </w:rPr>
              <w:t>10h</w:t>
            </w:r>
          </w:p>
        </w:tc>
      </w:tr>
      <w:tr>
        <w:trPr>
          <w:trHeight w:val="2529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ERTURA:</w:t>
            </w:r>
          </w:p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IRETORA DA FaE/CBH/UEMG</w:t>
            </w:r>
          </w:p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fª Dolores Maria Borges de Amorim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musical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iel da Costa Campo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ola de Música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– NF VIII 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“</w:t>
            </w:r>
            <w:r>
              <w:rPr>
                <w:rFonts w:cs="Arial"/>
                <w:b/>
                <w:sz w:val="22"/>
                <w:szCs w:val="22"/>
              </w:rPr>
              <w:t>INCLUSÃO E LETRAMENTO: a prática pedagógica e a formação profissional nas representações sociais dos professores de escola inclusiva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Vicentina Cornélio de Carval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locutora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Profa. Fani Maria José de Carvalho e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as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Elidiane Nogueira da Cruz,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Juliana Moreira de Souza dos Anjos,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elyne Marvila Pereira da Silva,</w:t>
            </w:r>
          </w:p>
          <w:p>
            <w:pPr>
              <w:pStyle w:val="Normal"/>
              <w:rPr/>
            </w:pPr>
            <w:r>
              <w:rPr/>
              <w:t>Quezia Rodrigues de Souza Lacer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-  NF VI A:</w:t>
            </w:r>
          </w:p>
          <w:p>
            <w:pPr>
              <w:pStyle w:val="Corpodetexto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texto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A contribuição da Escola Integrada no processo de formação dos(as) pedagogo(as) da FaE/CBH/UEMG com enfoque na resiliência”</w:t>
            </w:r>
          </w:p>
          <w:p>
            <w:pPr>
              <w:pStyle w:val="Corpodetexto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texto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Renata Schettino Canelas</w:t>
            </w:r>
          </w:p>
        </w:tc>
      </w:tr>
      <w:tr>
        <w:trPr>
          <w:trHeight w:val="186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- NF VI A: </w:t>
            </w:r>
          </w:p>
          <w:p>
            <w:pPr>
              <w:pStyle w:val="Corpodetexto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texto3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“</w:t>
            </w:r>
            <w:r>
              <w:rPr>
                <w:rFonts w:cs="Arial"/>
                <w:b/>
                <w:color w:val="FF0000"/>
                <w:sz w:val="24"/>
                <w:szCs w:val="24"/>
              </w:rPr>
              <w:t>A postura do professor frente à disciplina na sala de aula: uma análise crítica no Ensino Fundamental”</w:t>
            </w:r>
          </w:p>
          <w:p>
            <w:pPr>
              <w:pStyle w:val="Corpodetexto3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  <w:p>
            <w:pPr>
              <w:pStyle w:val="Corpodetexto3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Orientadora: Prof. Fani Maria José de Carvalho e Silva </w:t>
            </w:r>
          </w:p>
          <w:p>
            <w:pPr>
              <w:pStyle w:val="Corpodetexto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br w:type="page"/>
      </w:r>
      <w:r>
        <w:rPr>
          <w:rFonts w:eastAsia="Arial"/>
        </w:rPr>
        <w:t xml:space="preserve"> </w:t>
      </w:r>
      <w:r>
        <w:rPr/>
        <w:t>Data: 06/07/2009 (segund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TARDE -  Coordenador: </w:t>
      </w:r>
      <w:r>
        <w:rPr>
          <w:u w:val="single"/>
        </w:rPr>
        <w:t>Prof. José Raimundo de Araújo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5326"/>
        <w:gridCol w:w="5326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h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h10</w:t>
            </w:r>
          </w:p>
        </w:tc>
      </w:tr>
      <w:tr>
        <w:trPr>
          <w:trHeight w:val="474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bertura </w:t>
            </w:r>
            <w:r>
              <w:rPr>
                <w:sz w:val="22"/>
                <w:szCs w:val="22"/>
              </w:rPr>
              <w:t>Vice-Diretor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fª Lélia Lombardo  Vieira Alve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musical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iel da Costa Campo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ola de Músic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grafia -  NF VIII C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  <w:szCs w:val="24"/>
              </w:rPr>
              <w:t>Estudos sobre o  Currículo da Disciplina  de  Educação Física: implicações entre o real e o oficial</w:t>
            </w:r>
            <w:r>
              <w:rPr>
                <w:b/>
              </w:rPr>
              <w:t>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rientadora: Profa. Kátia Gardênia H. da Rocha Campel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locutora: Profa. Iracema Campos Cus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lunos(as)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essandra Zamboni Faria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íntia Regina de Andrade Alves,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nise Angélica Mello de Paula,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uglas Tomácio Lopes Monteiro,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ria Beatriz de F. Vasconcelos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ertação de Mestr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uventude e Afetividade no contexto da Educação Superior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a. Maria Odília Figueiredo De Simoni</w:t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6/07/2009 (segund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NOITE -  Coordenadora: </w:t>
      </w:r>
      <w:r>
        <w:rPr>
          <w:u w:val="single"/>
        </w:rPr>
        <w:t>Profa. Maria de Freitas Chagas</w:t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5269"/>
        <w:gridCol w:w="6120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h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h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h30</w:t>
            </w:r>
          </w:p>
        </w:tc>
      </w:tr>
      <w:tr>
        <w:trPr>
          <w:trHeight w:val="237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bertur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-Coordenadora do Curso de Pedagogi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ª Audineta Alv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musical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iel da Costa Camp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ola de Música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-  NF V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 Portfólio como instrumento de avaliação na Educação Infantil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dora: Profa. Gláucia Marcondes Vieira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- NF VII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O Programa Escola Integrada da Prefeitura de Belo Horizonte e o método de oficinas nesse contexto”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ércia Veloso Pinto de Sou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: Prof. Elias José Lopes de Freit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os(as):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áudia Regina de Castro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udimere Afonso Vieira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go Caldeira Marques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rigo Almeida Amaral Carneir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reza Cristina Campos Rodrigues.</w:t>
            </w:r>
          </w:p>
        </w:tc>
      </w:tr>
      <w:tr>
        <w:trPr>
          <w:trHeight w:val="315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-  NF VI 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Os principais fatores que interferem no processo de construção de ensino-aprendizagem referentes à leitura e à escrita no 2º ciclo do Ensino Fundamental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aria Alba Guedes Torres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>
          <w:rFonts w:eastAsia="Arial"/>
        </w:rPr>
        <w:t xml:space="preserve">    </w:t>
      </w:r>
      <w:r>
        <w:rPr/>
        <w:t>Data: 07/07/2009  (terç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MANHÃ - Coordenadora:  </w:t>
      </w:r>
      <w:r>
        <w:rPr>
          <w:u w:val="single"/>
        </w:rPr>
        <w:t>Profa. Regina Rosa  dos Santos Leal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h3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9h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822" w:hanging="0"/>
              <w:rPr/>
            </w:pPr>
            <w:r>
              <w:rPr/>
              <w:t>9h4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A </w:t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texto3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b/>
                <w:color w:val="FF0000"/>
                <w:sz w:val="22"/>
                <w:szCs w:val="22"/>
              </w:rPr>
              <w:t>Inclusão: formação dos professores da Rede Municipal de Ensino de Belo Horizonte”</w:t>
            </w:r>
          </w:p>
          <w:p>
            <w:pPr>
              <w:pStyle w:val="Corpodetexto3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Corpodetexto3"/>
              <w:rPr/>
            </w:pPr>
            <w:r>
              <w:rPr>
                <w:sz w:val="22"/>
                <w:szCs w:val="22"/>
              </w:rPr>
              <w:t>Orientadora: Profa. Sônia Maria  Rodrigues</w:t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Interlocutora: Profa. </w:t>
            </w:r>
            <w:r>
              <w:rPr>
                <w:sz w:val="22"/>
                <w:szCs w:val="22"/>
              </w:rPr>
              <w:t>Márcia Moreira Veiga</w:t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as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/>
            </w:pPr>
            <w:r>
              <w:rPr>
                <w:rFonts w:cs="Arial"/>
                <w:sz w:val="22"/>
                <w:szCs w:val="22"/>
              </w:rPr>
              <w:t>Alessandra Carla da Silva (NF VIII E)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ila Diniz Aguiar Isidoro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éria Mara Portelo Guimarães de Carvalho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ine Souza Oliveira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1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anne de Jesus Rodrigues.</w:t>
            </w:r>
          </w:p>
          <w:p>
            <w:pPr>
              <w:pStyle w:val="Corpodetexto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importância do lúdico no processo de alfabetização de criança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dora: Profa. Regina Rosa dos Santos Lea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utilização do cinema no ensino médio de uma escola pública estadual de BH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aria Alice Soares Guardiei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es: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fa. Helena Maria Santos Ferrei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 José de Sousa Miguel Lop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a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a Novaes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ly das Graças Sil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chelle Diniz Vitor de Oliv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yara de Matos Pass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7/07/2009  (terç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TARDE - Coordenadora: </w:t>
      </w:r>
      <w:r>
        <w:rPr>
          <w:u w:val="single"/>
        </w:rPr>
        <w:t>Profa. Stela W. de Carvalho</w:t>
      </w:r>
    </w:p>
    <w:p>
      <w:pPr>
        <w:pStyle w:val="Normal"/>
        <w:rPr/>
      </w:pPr>
      <w:r>
        <w:rPr/>
      </w:r>
    </w:p>
    <w:tbl>
      <w:tblPr>
        <w:tblW w:w="11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8"/>
        <w:gridCol w:w="5760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32"/>
              </w:rPr>
              <w:t xml:space="preserve">             </w:t>
            </w:r>
            <w:r>
              <w:rPr>
                <w:b/>
                <w:sz w:val="32"/>
              </w:rPr>
              <w:t>15h30</w:t>
            </w:r>
          </w:p>
        </w:tc>
      </w:tr>
      <w:tr>
        <w:trPr>
          <w:trHeight w:val="2308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estr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StrongEmphasis"/>
                <w:rFonts w:cs="Arial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“</w:t>
            </w: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A Importância da Voz Saudável”</w:t>
            </w:r>
          </w:p>
          <w:p>
            <w:pPr>
              <w:pStyle w:val="Normal"/>
              <w:jc w:val="both"/>
              <w:rPr>
                <w:rStyle w:val="StrongEmphasis"/>
                <w:rFonts w:cs="Arial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Nízia Cristina Alves Coelho</w:t>
            </w:r>
          </w:p>
          <w:p>
            <w:pPr>
              <w:pStyle w:val="Normal"/>
              <w:rPr>
                <w:rStyle w:val="StrongEmphasis"/>
                <w:rFonts w:cs="Arial"/>
                <w:color w:val="000000"/>
                <w:sz w:val="36"/>
                <w:szCs w:val="36"/>
              </w:rPr>
            </w:pPr>
            <w:r>
              <w:rPr>
                <w:szCs w:val="24"/>
              </w:rPr>
              <w:t>CENPA/ UEMG</w:t>
            </w:r>
          </w:p>
          <w:p>
            <w:pPr>
              <w:pStyle w:val="Normal"/>
              <w:jc w:val="both"/>
              <w:rPr>
                <w:rStyle w:val="Applestylespan"/>
                <w:rFonts w:cs="Arial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estr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“</w:t>
            </w:r>
            <w:r>
              <w:rPr>
                <w:rStyle w:val="StrongEmphasis"/>
                <w:rFonts w:cs="Arial"/>
                <w:color w:val="000000"/>
                <w:sz w:val="36"/>
                <w:szCs w:val="36"/>
              </w:rPr>
              <w:t>Educação Ambiental e Ecologia Integral”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Celina Consuelo Rabello Campo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CENPA/ UEMG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7/07/2009  (terça-feira)</w:t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 xml:space="preserve">NOITE - Coordenadora: </w:t>
      </w:r>
      <w:r>
        <w:rPr>
          <w:u w:val="single"/>
        </w:rPr>
        <w:t>Profa. Marina Lúcia de Carvalho Pereira</w:t>
      </w:r>
      <w:r>
        <w:rPr/>
        <w:t xml:space="preserve"> 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0"/>
        <w:gridCol w:w="3600"/>
        <w:gridCol w:w="3446"/>
      </w:tblGrid>
      <w:tr>
        <w:trPr>
          <w:trHeight w:val="448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h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h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h30</w:t>
            </w:r>
          </w:p>
        </w:tc>
      </w:tr>
      <w:tr>
        <w:trPr>
          <w:trHeight w:val="196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E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Adolescência e docência: conflitos no processo educativo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Anna Rachel Gontijo Mazoni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– NF VIII 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Desenho infantil: instrumento de leitura do raciocínio matemático da criança de 4 a 6 anos.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  <w:szCs w:val="22"/>
              </w:rPr>
              <w:t>Orientador: Prof. Roberto Antônio Marqu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locutora: Prof. Andréa Silva Gi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as: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anda Cristina Rosa de Araújo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bele Cristina Ribeiro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quel Ellen Rodrigues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na Kelly Martins Duarte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erta Helena Freitas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sertação de Mestrado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Rádio e Educação: de ouvintes a falantes, processos midiáticos com criança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osemir Almeida Barros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ografia – NF VII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 acompanhamento de um responsável adulto influencia  no desenvolvimento escolar da criança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: Prof. José Peixoto Pereira Fil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locutora: Profa. Kátia Gardênia H. da Rocha Campe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a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sara Pantolfo Camp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ene Vasconcelos de Souza e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cila Gonçalves e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meire Alves de Oliv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ita Ferreira Souza Assis</w:t>
            </w:r>
          </w:p>
        </w:tc>
      </w:tr>
      <w:tr>
        <w:trPr>
          <w:trHeight w:val="151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– NF VI 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abordagem da Educação Popular no Curso de Pedagogia da FaE/CBH/UEMG”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Ana Paula Andrade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8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E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ma análise da composição do conto maravilhoso na perspectiva de Vladimir Propp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: Prof. Lázaro Eustáquio  Simin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8/07/2009  (quart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MANHÃ - Coordenador: </w:t>
      </w:r>
      <w:r>
        <w:rPr>
          <w:u w:val="single"/>
        </w:rPr>
        <w:t>Prof. Laurici Vagner Go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7"/>
        <w:gridCol w:w="4487"/>
        <w:gridCol w:w="4488"/>
      </w:tblGrid>
      <w:tr>
        <w:trPr>
          <w:trHeight w:val="25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h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h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h40</w:t>
            </w:r>
          </w:p>
        </w:tc>
      </w:tr>
      <w:tr>
        <w:trPr>
          <w:trHeight w:val="2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nografia - NF VIII A: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“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Formação de leitores e o uso das histórias em quadrinhos no Ensino Fundamental”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entador: Prof. Renato Sberk Araúj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a: Profa. Maria Lúcia Ferreir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unos(as):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ália Klik de Lima,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rícia Trotta de Freitas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ôster NF VI A: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“</w:t>
            </w:r>
            <w:r>
              <w:rPr>
                <w:rFonts w:cs="Arial"/>
                <w:b/>
                <w:sz w:val="22"/>
                <w:szCs w:val="22"/>
              </w:rPr>
              <w:t>A atuação do Pedagogo frente à formação e treinamento de Recursos Humanos em Organizações Empresariais”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entadora: Profa. Maria do Carmo de Mato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tividade da aula integrada – Professor Roberto Mar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8/07/2009  (quarta-feira)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</w:rPr>
      </w:pPr>
      <w:r>
        <w:rPr/>
        <w:t xml:space="preserve">TARDE - Coordenadora: </w:t>
      </w:r>
      <w:r>
        <w:rPr>
          <w:u w:val="single"/>
        </w:rPr>
        <w:t>Profa. Jussara Maria de Pinho Magalhã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4972"/>
        <w:gridCol w:w="4584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h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</w:rPr>
            </w:pPr>
            <w:r>
              <w:rPr>
                <w:b/>
                <w:color w:val="333333"/>
                <w:sz w:val="32"/>
              </w:rPr>
              <w:t>15h30</w:t>
            </w:r>
          </w:p>
        </w:tc>
      </w:tr>
      <w:tr>
        <w:trPr>
          <w:trHeight w:val="637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VIII C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percepção dos docentes sobre o aluno com transtorno de déficit de atenção/ hiperatividade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Sônia Maria Rodrigu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a: Profa. Regina Rosa dos Santos Le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os(as):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ine Rosane Andrade da Silv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Leandra Fernandes Guimarães,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z Félix Ribeiro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nessa Martins Silvério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ânia Cristina Regufe Teixeira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-  NF VI C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-estima e aprendizagem: uma reflexão sobre uma prática educativ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Mércia Veloso Pinto de Souza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ertação de Mestr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Revisão Sistemática sobre o estudo da dengue no Brasil”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osé Raimundo de Araújo</w:t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8/07/2009 (quar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  <w:t xml:space="preserve">NOITE -  Coordenadora: Profa. Fátima Silva Risério 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2"/>
      </w:tblGrid>
      <w:tr>
        <w:trPr>
          <w:trHeight w:val="40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19h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h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h30</w:t>
            </w:r>
          </w:p>
        </w:tc>
      </w:tr>
      <w:tr>
        <w:trPr>
          <w:trHeight w:val="235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- NF VI 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 Estado da Arte das monografias produzidas na FaE/CBH/UEMG de 2002 a 2008: um estudo exploratório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Santuza Amorim Silva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A representação do negro nos livros de literatura Afro-Brasileira Infanto-Juvenil”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Daniela A. S. Freit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locutora: Profa. Karla Cunha Pádu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os(as):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 Carolina Matias,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dilene Perpétua Socorro Paulo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biana dos Santos Ribeiro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semary Leite Prate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lliam dos Santos.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LHOS NA IDÉ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resentação dos trabalhos de pesquisa do Laboratório  Poiesis de Pesquis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avid José Gonçalves Ramos</w:t>
            </w:r>
          </w:p>
        </w:tc>
      </w:tr>
      <w:tr>
        <w:trPr>
          <w:trHeight w:val="217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ôster NF VI 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crítica ao Professor Reflexivo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ientador: André Márcio Picanço Favac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 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Educação de Jovens e Adultos: um estudo sobre a evasão escolar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a: Profa. Gilvanice Barbosa da Silva Mus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9/07/2009 (quin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MANHÃ -  Coordenadora: </w:t>
      </w:r>
      <w:r>
        <w:rPr>
          <w:u w:val="single"/>
        </w:rPr>
        <w:t xml:space="preserve">Profa. Ana Paula Andrade 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u w:val="single"/>
          <w:lang w:val="es-ES"/>
        </w:rPr>
      </w:pPr>
      <w:r>
        <w:rPr>
          <w:u w:val="single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287655</wp:posOffset>
                </wp:positionV>
                <wp:extent cx="8274050" cy="456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0" cy="456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0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-180" w:right="822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8h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9h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grafia – NF VIII A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ma análise do desencanto docente a partir da caracterização weberiana de desencantamento do mund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ção: Prof. Laurici Vagner Gom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a: Profa. Lucileide Malaguth Colares Nov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una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mara de Oliveira Donato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aniela Justino Fernand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ernanda Lílian da Silva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aquel Elda Mot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oraya Rodrigues Pereira.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both"/>
                                    <w:rPr>
                                      <w:rStyle w:val="StrongEmphasis"/>
                                      <w:rFonts w:cs="Arial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/>
                                      <w:b w:val="false"/>
                                      <w:color w:val="000000"/>
                                      <w:szCs w:val="24"/>
                                    </w:rPr>
                                    <w:t>Vivência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both"/>
                                    <w:rPr>
                                      <w:rStyle w:val="StrongEmphasis"/>
                                      <w:rFonts w:cs="Arial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/>
                                      <w:color w:val="000000"/>
                                      <w:sz w:val="27"/>
                                      <w:szCs w:val="27"/>
                                    </w:rPr>
                                    <w:t>“</w:t>
                                  </w:r>
                                  <w:r>
                                    <w:rPr>
                                      <w:rStyle w:val="StrongEmphasis"/>
                                      <w:rFonts w:cs="Arial"/>
                                      <w:color w:val="000000"/>
                                      <w:sz w:val="27"/>
                                      <w:szCs w:val="27"/>
                                    </w:rPr>
                                    <w:t>Uma Jornada pelo Labirinto”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Style w:val="StrongEmphasis"/>
                                      <w:rFonts w:cs="Arial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"/>
                                    </w:rPr>
                                    <w:t>Celina Consuelo Rabello Camp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s-ES"/>
                                    </w:rPr>
                                    <w:t>CENPA/ UEMG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5pt;height:359.8pt;mso-wrap-distance-left:7.05pt;mso-wrap-distance-right:7.05pt;mso-wrap-distance-top:0pt;mso-wrap-distance-bottom:0pt;margin-top:22.6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0"/>
                        <w:gridCol w:w="7200"/>
                      </w:tblGrid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-180" w:right="82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8h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9h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nografia – NF VIII A: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ma análise do desencanto docente a partir da caracterização weberiana de desencantamento do mundo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ção: Prof. Laurici Vagner Gom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a: Profa. Lucileide Malaguth Colares Nova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lunas: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mara de Oliveira Donato,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aniela Justino Fernandes,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rnanda Lílian da Silva,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aquel Elda Mot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raya Rodrigues Pereira.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color w:val="000000"/>
                                <w:szCs w:val="24"/>
                              </w:rPr>
                              <w:t>Vivência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rStyle w:val="StrongEmphasis"/>
                                <w:rFonts w:cs="Arial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Style w:val="StrongEmphasis"/>
                                <w:rFonts w:cs="Arial"/>
                                <w:color w:val="000000"/>
                                <w:sz w:val="27"/>
                                <w:szCs w:val="27"/>
                              </w:rPr>
                              <w:t>“</w:t>
                            </w:r>
                            <w:r>
                              <w:rPr>
                                <w:rStyle w:val="StrongEmphasis"/>
                                <w:rFonts w:cs="Arial"/>
                                <w:color w:val="000000"/>
                                <w:sz w:val="27"/>
                                <w:szCs w:val="27"/>
                              </w:rPr>
                              <w:t>Uma Jornada pelo Labirinto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Style w:val="StrongEmphasis"/>
                                <w:rFonts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Celina Consuelo Rabello Campo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CENPA/ UEM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tabs>
          <w:tab w:val="clear" w:pos="708"/>
          <w:tab w:val="left" w:pos="7820" w:leader="none"/>
        </w:tabs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tabs>
          <w:tab w:val="clear" w:pos="708"/>
          <w:tab w:val="left" w:pos="7820" w:leader="none"/>
        </w:tabs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9/07/2009 (quin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TARDE-  Coordenador: </w:t>
      </w:r>
      <w:r>
        <w:rPr>
          <w:u w:val="single"/>
        </w:rPr>
        <w:t>Prof. Marcelo Gardini Almeid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287655</wp:posOffset>
                </wp:positionV>
                <wp:extent cx="7931150" cy="4284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0" cy="428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-180" w:right="822" w:hanging="0"/>
                                    <w:rPr/>
                                  </w:pPr>
                                  <w:r>
                                    <w:rPr/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15h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grafia – NF VIII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clusão de alunos com necessidades especiais nas escolas regulares municipais de  Belo Horizonte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. Ivana  Oliveira Carvalh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a: Profa. Iracema Campos Cus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una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abiana Valéria Coelho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iliane Cristina  Gom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Juliana  Cristina de Almeida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Marlene dos Santos Marques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írian Angélica Rezende de Mora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eastAsia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ôster - NF VI C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álise das concepções sobre Educação Ambiental trabalhadas pelos professores e abordadas nos livros didáticos da Escola Pública Municipal de 2º Ciclo de Belo Horizonte”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: Prof. Wander Augusto Sil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5pt;height:337.35pt;mso-wrap-distance-left:7.05pt;mso-wrap-distance-right:7.05pt;mso-wrap-distance-top:0pt;mso-wrap-distance-bottom:0pt;margin-top:22.6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2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6840"/>
                      </w:tblGrid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-180" w:right="822" w:hanging="0"/>
                              <w:rPr/>
                            </w:pPr>
                            <w:r>
                              <w:rPr/>
                              <w:t>14h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15h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nografia – NF VIII C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lusão de alunos com necessidades especiais nas escolas regulares municipais de  Belo Horizont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. Ivana  Oliveira Carval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a: Profa. Iracema Campos Cus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luna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abiana Valéria Coelh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iliane Cristina  Gome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Juliana  Cristina de Almeida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Marlene dos Santos Marques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írian Angélica Rezende de Mora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ôster - NF VI C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álise das concepções sobre Educação Ambiental trabalhadas pelos professores e abordadas nos livros didáticos da Escola Pública Municipal de 2º Ciclo de Belo Horizonte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: Prof. Wander Augusto Sil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09/07/2009 (quin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NOITE -  Coordenadora: </w:t>
      </w:r>
      <w:r>
        <w:rPr>
          <w:u w:val="single"/>
        </w:rPr>
        <w:t>Profa. Karla Cunha Pádu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5065</wp:posOffset>
                </wp:positionH>
                <wp:positionV relativeFrom="paragraph">
                  <wp:posOffset>287655</wp:posOffset>
                </wp:positionV>
                <wp:extent cx="8159750" cy="4108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0" cy="410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7"/>
                              <w:gridCol w:w="3978"/>
                              <w:gridCol w:w="4895"/>
                            </w:tblGrid>
                            <w:tr>
                              <w:trPr/>
                              <w:tc>
                                <w:tcPr>
                                  <w:tcW w:w="3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-180" w:right="822" w:hanging="0"/>
                                    <w:rPr/>
                                  </w:pPr>
                                  <w:r>
                                    <w:rPr/>
                                    <w:t>19h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20h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right="822" w:hanging="0"/>
                                    <w:rPr/>
                                  </w:pPr>
                                  <w:r>
                                    <w:rPr/>
                                    <w:t>20h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0" w:hRule="atLeast"/>
                              </w:trPr>
                              <w:tc>
                                <w:tcPr>
                                  <w:tcW w:w="3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grafia – NF VIII 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ducação Ambiental e mudança de atitude no âmbito escolar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. Fátima Silva Risé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:  Prof. Sidnei Huebert dos Sant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unas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ristina Danielle dos Anjo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ernanda Costa de Oliveir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Juliana Alice Ferreir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elly Julieta Munck dos Sant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atrícia Grazielle de Oliveira Araújo.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eastAsia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ôster – NF VI E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 uso da tecnologia na inclusão do deficiente visual no ensino superior”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: Prof. André Felipe Pinto Duart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grafia -  NF VIII E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 inclusão de alunos surdos: o que acontece por trás dos muros das escola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. Cristina Alves da Silva Menez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locutora: Profa. Stella Ma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unos(a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na Paula da Silva Ângel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ristina Ferber Vieira Less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lávia A Ribeiro dos Sant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Fernanda da Conceição Ventura Vasconcel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elma Alves Barro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imão Cirine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3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ôster – VI 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cessos Educativos do MST: a construção do Sem-Terrinha em um acampamento da Região Norte de Minas Gerais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ientadora: Profa Vânia Aparecida Costa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pt;height:323.5pt;mso-wrap-distance-left:7.05pt;mso-wrap-distance-right:7.05pt;mso-wrap-distance-top:0pt;mso-wrap-distance-bottom:0pt;margin-top:22.6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2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7"/>
                        <w:gridCol w:w="3978"/>
                        <w:gridCol w:w="4895"/>
                      </w:tblGrid>
                      <w:tr>
                        <w:trPr/>
                        <w:tc>
                          <w:tcPr>
                            <w:tcW w:w="3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-180" w:right="822" w:hanging="0"/>
                              <w:rPr/>
                            </w:pPr>
                            <w:r>
                              <w:rPr/>
                              <w:t>19h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20h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822" w:hanging="0"/>
                              <w:rPr/>
                            </w:pPr>
                            <w:r>
                              <w:rPr/>
                              <w:t>20h30</w:t>
                            </w:r>
                          </w:p>
                        </w:tc>
                      </w:tr>
                      <w:tr>
                        <w:trPr>
                          <w:trHeight w:val="3120" w:hRule="atLeast"/>
                        </w:trPr>
                        <w:tc>
                          <w:tcPr>
                            <w:tcW w:w="3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nografia – NF VIII 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ducação Ambiental e mudança de atitude no âmbito escolar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. Fátima Silva Risér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:  Prof. Sidnei Huebert dos Sa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luna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ristina Danielle dos Anjo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ernanda Costa de Oliveir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Juliana Alice Ferreir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elly Julieta Munck dos Santo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atrícia Grazielle de Oliveira Araújo.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eastAsia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ôster – NF VI E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uso da tecnologia na inclusão do deficiente visual no ensino superior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: Prof. André Felipe Pinto Duar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ografia -  NF VIII 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 inclusão de alunos surdos: o que acontece por trás dos muros das escola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. Cristina Alves da Silva Menez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locutora: Profa. Stella Ma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unos(a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na Paula da Silva Ângel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ristina Ferber Vieira Less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lávia A Ribeiro dos Santo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ernanda da Conceição Ventura Vasconcelo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elma Alves Barro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imão Cirineu.</w:t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3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ôster – VI 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cessos Educativos do MST: a construção do Sem-Terrinha em um acampamento da Região Norte de Minas Gerai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entadora: Profa Vânia Aparecida Costa</w:t>
                            </w:r>
                          </w:p>
                        </w:tc>
                        <w:tc>
                          <w:tcPr>
                            <w:tcW w:w="4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10/07/2009 (sex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MANHÃ -  Coordenador: </w:t>
      </w:r>
      <w:r>
        <w:rPr>
          <w:u w:val="single"/>
        </w:rPr>
        <w:t>Prof. Josemir Almeida Barros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504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h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h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h</w:t>
            </w:r>
          </w:p>
        </w:tc>
      </w:tr>
      <w:tr>
        <w:trPr>
          <w:trHeight w:val="213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a – NF VIII 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cs="Arial"/>
                <w:b/>
              </w:rPr>
              <w:t>A percepção dos Docentes do Ensino Fundamental sobre a Violência na Escola Pública”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ientador: Prof. Roberto Márcio Gomes de Rezend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nterlocutora: Profa. Lucileide Malaguth Colares Novais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</w:rPr>
              <w:t>Alun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Ana Flávia   A. Saraiva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rica Lopes Brandão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izelle Maria de Lourdes de Souza,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isleide da Cruz Pereir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</w:rPr>
              <w:t>Viviane Campos Soares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2"/>
                <w:szCs w:val="22"/>
              </w:rPr>
              <w:t xml:space="preserve">Pôster – NF VI A: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Influência da formação do Pedagogo na Coordenação Pedagógica da Educação Infantil na rede municipal de ensino de Belo Horizonte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rientadora: Profa. Audineta Alves de Carvalho de Castro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a Redond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 currículo na EJA  e a Educação no Campo: um diálogo necessário”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Prof. Roberto Márcio Gomes de Rezende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Prof. Josemir Almeida Barros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Prof. Antônio Júlio (UFMG)</w:t>
            </w:r>
          </w:p>
        </w:tc>
      </w:tr>
      <w:tr>
        <w:trPr>
          <w:trHeight w:val="2352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2"/>
                <w:szCs w:val="22"/>
              </w:rPr>
              <w:t>Pôster – NF VI 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Educação de Jovens e Adultos: o que leva o sujeito alfabetizado a retornar à sala de aula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rientadora: Profa. Enelice Gomes Miconi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2"/>
                <w:szCs w:val="22"/>
              </w:rPr>
              <w:t>Pôster – NF VI A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edagogo Social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rientador: Prof. Sidnei Huebert dos Santos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Data: 10/07/2009 (sexta-feira)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left" w:pos="1980" w:leader="none"/>
        </w:tabs>
        <w:rPr/>
      </w:pPr>
      <w:r>
        <w:rPr/>
        <w:t xml:space="preserve">TARDE -  Coordenadora: </w:t>
      </w:r>
      <w:r>
        <w:rPr>
          <w:u w:val="single"/>
        </w:rPr>
        <w:t>Profa. Cristiane Silva França</w:t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3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32"/>
              </w:rPr>
              <w:t>14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h1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ografia – NF VIII C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A implementação da Lei 10.639/03: A Construção da  Identidade do aluno negro”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rientadora: Profa. Inajara de Sales Viana Neves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terlocutora: Profa. Jussara Maria de Pinho Magalhães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lunas: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ndreza Alvim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Judite Ferreira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atiana Gomes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Marlene Marques, </w:t>
            </w:r>
          </w:p>
          <w:p>
            <w:pPr>
              <w:pStyle w:val="Normal"/>
              <w:spacing w:lineRule="auto" w:line="31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anessa Cássia César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ôster – NF VIC: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s implicações do ensino da música nas Escolas”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dor: Prof. Moacir Gomes de Almeida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b/>
      </w:rPr>
      <w:t xml:space="preserve">Atualizado 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228600</wp:posOffset>
          </wp:positionH>
          <wp:positionV relativeFrom="paragraph">
            <wp:posOffset>6985</wp:posOffset>
          </wp:positionV>
          <wp:extent cx="424815" cy="6635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4" r="-3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XVI Semana Científica - FaE/CBH/UEMG - 1º Semestre/2009</w:t>
    </w:r>
  </w:p>
  <w:p>
    <w:pPr>
      <w:pStyle w:val="Heading3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rPr/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8229600</wp:posOffset>
          </wp:positionH>
          <wp:positionV relativeFrom="paragraph">
            <wp:posOffset>-436245</wp:posOffset>
          </wp:positionV>
          <wp:extent cx="520700" cy="67056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ronograma de Apresentação dos Trabalhos de Conclusão de Curso – </w:t>
    </w:r>
  </w:p>
  <w:p>
    <w:pPr>
      <w:pStyle w:val="Heading3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left"/>
      <w:rPr/>
    </w:pPr>
    <w:r>
      <w:rPr>
        <w:rFonts w:eastAsia="Arial"/>
      </w:rPr>
      <w:t xml:space="preserve">                   </w:t>
    </w:r>
    <w:r>
      <w:rPr/>
      <w:t>Monografias do NFVIII - LOCAL: AUDITÓRIO FaE/UEMG-12º an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sz w:val="32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20:00Z</dcterms:created>
  <dc:creator>FAE</dc:creator>
  <dc:description/>
  <cp:keywords/>
  <dc:language>en-US</dc:language>
  <cp:lastModifiedBy>FAE</cp:lastModifiedBy>
  <cp:lastPrinted>2009-07-03T11:47:00Z</cp:lastPrinted>
  <dcterms:modified xsi:type="dcterms:W3CDTF">2009-07-03T14:50:00Z</dcterms:modified>
  <cp:revision>14</cp:revision>
  <dc:subject/>
  <dc:title>NFVIIIA   -    Data: 03/12/2007 (segunda-feira)</dc:title>
</cp:coreProperties>
</file>