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For revision-remedial session 4 (5 May 2014)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(May be subject to further revisions when necessary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 what extent was the outbreak of the Korean War due to the involvement of the USSR? (Nov 2009 old syllabus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ctio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utbreak = 1945-1950-195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ations: which player, whose perspective, which phase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assumption is </w:t>
      </w:r>
      <w:r>
        <w:rPr>
          <w:rFonts w:cs="Arial" w:ascii="Arial" w:hAnsi="Arial"/>
          <w:sz w:val="18"/>
          <w:szCs w:val="18"/>
          <w:u w:val="single"/>
        </w:rPr>
        <w:t>valid to the extent</w:t>
      </w:r>
      <w:r>
        <w:rPr>
          <w:rFonts w:cs="Arial" w:ascii="Arial" w:hAnsi="Arial"/>
          <w:sz w:val="18"/>
          <w:szCs w:val="18"/>
        </w:rPr>
        <w:t xml:space="preserve"> that the USSR played a greater role in the period leading to June 1950 compared to the USA, PRC and the Koreans as seen in the scale of the involvement. </w:t>
      </w:r>
      <w:r>
        <w:rPr>
          <w:rFonts w:cs="Arial" w:ascii="Arial" w:hAnsi="Arial"/>
          <w:sz w:val="18"/>
          <w:szCs w:val="18"/>
          <w:u w:val="single"/>
        </w:rPr>
        <w:t>However, is only partly valid</w:t>
      </w:r>
      <w:r>
        <w:rPr>
          <w:rFonts w:cs="Arial" w:ascii="Arial" w:hAnsi="Arial"/>
          <w:sz w:val="18"/>
          <w:szCs w:val="18"/>
        </w:rPr>
        <w:t xml:space="preserve"> as subsequent to June 1950, the USA and PRC played more significant roles because of real or perceived security concerns as seen from their extensive involv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gre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eater involvement of USSR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ser involvement of USA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ser involvement of PRC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ser involvement of Koreans?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04"/>
        <w:gridCol w:w="1706"/>
        <w:gridCol w:w="1706"/>
        <w:gridCol w:w="17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re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S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an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45-June 19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ew found confidence, test US resol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tomic bo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vietisation into E Euro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boldened by US disinterest in S Kore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oken support for another communist count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iden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een light for N Korea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espite</w:t>
            </w:r>
            <w:r>
              <w:rPr>
                <w:rFonts w:cs="Arial" w:ascii="Arial" w:hAnsi="Arial"/>
                <w:sz w:val="18"/>
                <w:szCs w:val="18"/>
              </w:rPr>
              <w:t xml:space="preserve"> withdrawal of Soviet troop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ditional green light or took Kim 3 times to persuade Stalin or  economic constraint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overflowPunct w:val="false"/>
              <w:autoSpaceDE w:val="false"/>
              <w:ind w:left="368" w:hanging="368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vidence of real SU threat to expand into N Korea ye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iden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ind w:left="337" w:hanging="337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drawal of troo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ind w:left="337" w:hanging="337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Dean Acheson’s defence perimeter speech (excluded S Korea from defence perimeter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overflowPunct w:val="false"/>
              <w:autoSpaceDE w:val="false"/>
              <w:ind w:left="372" w:hanging="372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o compelling reason to be involved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overflowPunct w:val="false"/>
              <w:autoSpaceDE w:val="false"/>
              <w:ind w:left="372" w:hanging="372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ok the cue from USSR, weaknesses after 1945-49 civil war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espite</w:t>
            </w:r>
            <w:r>
              <w:rPr>
                <w:rFonts w:cs="Arial" w:ascii="Arial" w:hAnsi="Arial"/>
                <w:sz w:val="18"/>
                <w:szCs w:val="18"/>
              </w:rPr>
              <w:t xml:space="preserve"> desire to regain international stature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s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6" w:leader="none"/>
              </w:tabs>
              <w:overflowPunct w:val="false"/>
              <w:autoSpaceDE w:val="false"/>
              <w:ind w:left="376" w:hanging="41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ism, unification, anti-colonialism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iden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6" w:leader="none"/>
              </w:tabs>
              <w:overflowPunct w:val="false"/>
              <w:autoSpaceDE w:val="false"/>
              <w:ind w:left="376" w:hanging="37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ocative actions of S Korea, invasion by N Korea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ater involvement of USSR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lleng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ser involvement of USSR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ser involvement of Koreans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eater involvement of USA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eater involvement of PRC?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85"/>
        <w:gridCol w:w="2392"/>
        <w:gridCol w:w="2235"/>
        <w:gridCol w:w="182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re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S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C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an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1950- 19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o real need for USSR to be actively invol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Economic constraint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44" w:hanging="344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guised pilots &amp; planes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espit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argument that there was little need for Stalin to be involved since PRC &amp; N Korea was pushing the US-UN-SK troops out of N Kore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44" w:hanging="344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too many cooks spoil the broth argument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44" w:hanging="344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wolf-in-a-sheep-clothing argume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44" w:hanging="344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looking for the right timing &amp; opportunity argument?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ived &amp;   increasing SU involvement so must react so it would not lose S Kor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o the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Stabilisation of situation in Europe- look outside Europe to win more friends (more votes in UNG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 wanted to lose Korea having lost E Europe &amp; PRC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so tensions between military (MacArthur) &amp; civilian (Truman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cy of massive retaliation (to wipe out USSR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Belief in monolithic communism (all communism = SU commun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overflowPunct w:val="false"/>
              <w:autoSpaceDE w:val="false"/>
              <w:ind w:left="352" w:hanging="352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Korean inability to defend itself. Nature of MacArthur – hawkish &amp; confrontational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ment: Pusan perimeter &amp; Inchon landing to 3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parall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l back communism: 3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parallel to Yalu Ri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Retreat from Roll Back communism: from Yalu back to 3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parallel. Truman dismissed MacArthur. Miscalculation regarding the responses of PRC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ediate security threat from USA. General MacArthur’s threat to expand into Manchuria &amp; use nuclear weapons, stepping stone into invading China (ref: Japan)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iden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ve US-UN-PRC from Yalu River to the 3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parallel or below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so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6" w:leader="none"/>
              </w:tabs>
              <w:overflowPunct w:val="false"/>
              <w:autoSpaceDE w:val="false"/>
              <w:ind w:left="366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o real need for USSR to be actively involved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6" w:leader="none"/>
              </w:tabs>
              <w:overflowPunct w:val="false"/>
              <w:autoSpaceDE w:val="false"/>
              <w:ind w:left="366" w:hanging="3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ught alongside USA &amp; USS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ater involvement of US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ater involvement of PRC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osu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fore June 1950, outwardly &amp; relative to esp. the USA, the USSR was less significantly involved but still in a more limited wa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ter June 1950, the USA was more significantly involved including the PRC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Prepared by: Mr. Edmund Kwok/Senior Teacher (History)/5 May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en-US"/>
      </w:rPr>
      <w:t xml:space="preserve">Number of pages: 3 </w:t>
    </w:r>
    <w:r>
      <w:rPr>
        <w:rFonts w:cs="Arial" w:ascii="Arial" w:hAnsi="Arial"/>
        <w:i/>
        <w:iCs/>
        <w:sz w:val="16"/>
        <w:szCs w:val="16"/>
        <w:lang w:val="en-US"/>
      </w:rPr>
      <w:t>(Restricted circulation – please acknowledge when used)</w:t>
    </w:r>
  </w:p>
  <w:p>
    <w:pPr>
      <w:pStyle w:val="Footer"/>
      <w:rPr>
        <w:rFonts w:ascii="Arial" w:hAnsi="Arial" w:cs="Arial"/>
        <w:i/>
        <w:i/>
        <w:iCs/>
        <w:sz w:val="16"/>
        <w:szCs w:val="16"/>
        <w:lang w:val="en-US"/>
      </w:rPr>
    </w:pPr>
    <w:r>
      <w:rPr>
        <w:rFonts w:cs="Arial" w:ascii="Arial" w:hAnsi="Arial"/>
        <w:i/>
        <w:iCs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16"/>
        <w:lang w:val="en-US" w:eastAsia="en-US"/>
      </w:rPr>
    </w:pPr>
    <w:r>
      <w:rPr>
        <w:rFonts w:cs="Verdana" w:ascii="Verdana" w:hAnsi="Verdana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960</wp:posOffset>
              </wp:positionH>
              <wp:positionV relativeFrom="paragraph">
                <wp:posOffset>-35560</wp:posOffset>
              </wp:positionV>
              <wp:extent cx="838200" cy="952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952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894" w:dyaOrig="41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0.8pt;height:72.65pt" filled="f" o:ole="">
                                <v:imagedata r:id="rId2" o:title=""/>
                              </v:shape>
                              <o:OLEObject Type="Embed" ProgID="" ShapeID="ole_rId1" DrawAspect="Content" ObjectID="_12624432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75pt;mso-wrap-distance-left:9.05pt;mso-wrap-distance-right:9.05pt;mso-wrap-distance-top:0pt;mso-wrap-distance-bottom:0pt;margin-top:-2.8pt;mso-position-vertical-relative:text;margin-left:-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894" w:dyaOrig="41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0.8pt;height:72.65pt" filled="f" o:ole="">
                          <v:imagedata r:id="rId4" o:title=""/>
                        </v:shape>
                        <o:OLEObject Type="Embed" ProgID="" ShapeID="ole_rId3" DrawAspect="Content" ObjectID="_21176574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39140</wp:posOffset>
              </wp:positionH>
              <wp:positionV relativeFrom="paragraph">
                <wp:posOffset>116840</wp:posOffset>
              </wp:positionV>
              <wp:extent cx="43434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RAFFLES INSTITUTION (YEAR 6)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8814 (H1)/9731 (H2):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>INTERNATIONAL HISTORY, 1945-200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Academic Year: Year 6/Term 2/ 2014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REMEDIALTUTORIAL 4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54pt;mso-wrap-distance-left:9.05pt;mso-wrap-distance-right:9.05pt;mso-wrap-distance-top:0pt;mso-wrap-distance-bottom:0pt;margin-top:9.2pt;mso-position-vertical-relative:text;margin-left:5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RAFFLES INSTITUTION (YEAR 6)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8814 (H1)/9731 (H2): 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>INTERNATIONAL HISTORY, 1945-2000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Academic Year: Year 6/Term 2/ 2014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REMEDIALTUTORIAL 4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Cs/>
      <w:sz w:val="3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4230" w:hanging="630"/>
      <w:jc w:val="both"/>
    </w:pPr>
    <w:rPr>
      <w:rFonts w:ascii="Arial" w:hAnsi="Arial" w:cs="Arial"/>
      <w:i/>
      <w:sz w:val="22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color w:val="FFFFFF"/>
      <w:sz w:val="22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0:53:00Z</dcterms:created>
  <dc:creator>Edmund Kwok</dc:creator>
  <dc:description/>
  <cp:keywords/>
  <dc:language>en-US</dc:language>
  <cp:lastModifiedBy>RIJC</cp:lastModifiedBy>
  <cp:lastPrinted>2014-04-14T13:34:00Z</cp:lastPrinted>
  <dcterms:modified xsi:type="dcterms:W3CDTF">2014-05-03T00:54:00Z</dcterms:modified>
  <cp:revision>4</cp:revision>
  <dc:subject/>
  <dc:title>Raffles Junior College</dc:title>
</cp:coreProperties>
</file>