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ddle East Institute (MEI) Lecture series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egistration required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@ MEI websit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im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dnesdays, 4 pm – 6pm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u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I Seminar Roo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 Heng Mui Keng Terra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ck B, #06-06 Singapore 1196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Jan     Introduction to the Study of the Modern Middle East (Prof. Peter Sluglet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1 Jan</w:t>
        <w:tab/>
        <w:t xml:space="preserve">    The Streets of Cairo- Between Documentation and Art (Mohamed Abou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This venue is at Block B, 06-06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Jan     Islamic Origins: Messenger and Message (Prof. Ali Allaw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Jan     The Middle East and Southeast Asia (Dr. Jeremy Kingsle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 Feb    Colonialism, Independence and Revolution (Prof. Peter Sluglet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Feb    Women in MENA (Prof. Lilia Labid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 Feb     The Political Economy of the ME: Development Challenge (Dr. Linda Mat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5 Mar     Oil: Blessing or Curse? (Dr. Ali Kadr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Mar    The Arab-Israeli Conflict (Prof. Michael Huds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 Mar    Sectarianism (Prof. Ali Allaw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 Mar    The Gulf and the GCC (Dr. Gwenn Okruhli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 Apr    The Arab Uprisings: Authoritarianism and Democratisation (Prof. M Huds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uggestion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o document or to validate your attendan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You can take a group photo at the place of your enrichment tal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 your subject tu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r. Edmund Kwok/Senior Teacher (History)/ History Enrichment 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Raffles institution (Year 5-6)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2014 History Enrich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08:00Z</dcterms:created>
  <dc:creator>RIJC</dc:creator>
  <dc:description/>
  <cp:keywords/>
  <dc:language>en-US</dc:language>
  <cp:lastModifiedBy>RIJC</cp:lastModifiedBy>
  <dcterms:modified xsi:type="dcterms:W3CDTF">2014-01-20T01:45:00Z</dcterms:modified>
  <cp:revision>7</cp:revision>
  <dc:subject/>
  <dc:title>2014 - History Enrichment</dc:title>
</cp:coreProperties>
</file>