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52"/>
          <w:szCs w:val="52"/>
        </w:rPr>
      </w:pPr>
      <w:r>
        <w:rPr>
          <w:rFonts w:cs="Arial" w:ascii="Arial" w:hAnsi="Arial"/>
          <w:b/>
          <w:sz w:val="52"/>
          <w:szCs w:val="52"/>
        </w:rPr>
        <w:t>DA  GUERRA.</w:t>
      </w:r>
    </w:p>
    <w:p>
      <w:pPr>
        <w:pStyle w:val="Normal"/>
        <w:jc w:val="both"/>
        <w:rPr>
          <w:rFonts w:ascii="Arial" w:hAnsi="Arial" w:cs="Arial"/>
          <w:b/>
          <w:b/>
          <w:sz w:val="52"/>
          <w:szCs w:val="52"/>
        </w:rPr>
      </w:pPr>
      <w:r>
        <w:rPr>
          <w:rFonts w:cs="Arial" w:ascii="Arial" w:hAnsi="Arial"/>
          <w:b/>
          <w:sz w:val="52"/>
          <w:szCs w:val="52"/>
        </w:rPr>
      </w:r>
    </w:p>
    <w:p>
      <w:pPr>
        <w:pStyle w:val="Normal"/>
        <w:jc w:val="both"/>
        <w:rPr/>
      </w:pPr>
      <w:r>
        <w:rPr>
          <w:rFonts w:eastAsia="Arial" w:cs="Arial" w:ascii="Arial" w:hAnsi="Arial"/>
          <w:b/>
          <w:sz w:val="28"/>
          <w:szCs w:val="28"/>
        </w:rPr>
        <w:t xml:space="preserve"> </w:t>
      </w:r>
      <w:r>
        <w:rPr>
          <w:rFonts w:cs="Arial" w:ascii="Arial" w:hAnsi="Arial"/>
          <w:b/>
          <w:sz w:val="28"/>
          <w:szCs w:val="28"/>
        </w:rPr>
        <w:t>JOSÉ LUÍS FIORI</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Entre 1495 e 1975, as Grandes Potências estiveram em guerra durante 75% do tempo, começando uma nova guerra a cada sete ou oito anos. Mesmo nos anos mais pacíficos deste período, entre 1816 e 1913, estas  potências fizeram cerca de 100 guerras coloniais. E ao contrário das expectativas, a cada novo século, as guerras foram mais intensas e violentas do que no século anterior. (J. Levy, </w:t>
      </w:r>
      <w:r>
        <w:rPr>
          <w:rFonts w:cs="Arial" w:ascii="Arial" w:hAnsi="Arial"/>
          <w:b/>
          <w:i/>
        </w:rPr>
        <w:t xml:space="preserve">“War in the modern Great Power System”, Ky Lexington, 1983) </w:t>
      </w:r>
      <w:r>
        <w:rPr>
          <w:rFonts w:cs="Arial" w:ascii="Arial" w:hAnsi="Arial"/>
          <w:b/>
        </w:rPr>
        <w:t>Por isso, se poder dizer que as guerras foram a principal atividade dos estados nacionais europeus, durante seus cinco séculos de existência, e agora de novo, o século XXI já começou sob o signo das armas. Mas apesar disto, segue sendo um tabu falar e analisar objetivamente o papel das guerras na formação, na evolução e no futuro do sistema inter-estatal capitalista, que foi “inventado” pelos europeus, nos séculos XVI e XVII, e só se transformou num fenômeno universal, no século XX. Talvez, porque seja muito doloroso aceitar que as guerras não são m fenômeno excepcional, nem decorrem de uma “necessidade econômica”. Ou porque seja muito difícil de entender que elas seguirão existindo, mesmo que não ocorram enfrentamentos atômicos entre as Grandes Potências, porque  elas não precisam ser travadas para cumprir seu “papel” dentro do sistema inter-estatal. Basta que sejam planejadas de forma complementar e competitiva.</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A primeira vista, tudo isto parece meio absurdo e paradoxal. Mas tudo fica mais claro quando se olha para o começo desta história, e se entende que o sistema mundial em que vivemos, foi uma conquista progressiva dos primeiros estados nacionais europeus. E desde os seus primeiros passos, este sistema nunca mais deixou de se expandir, “liderado” pelo crescimento competitivo e imperial de suas Grandes Potências, que lutam permanentemente para manter ou avançar sua posição relativa dentro do sistema. Por isto, tem razão o cientista político norte-americano, John Mearsheimer, quando diz que “as Grandes Potências têm um comportamento agressivo não porque elas queiram, mas porque elas têm que buscar acumular mais poder se quiserem maximizar suas probabilidades de sobrevivência, porque o sistema internacional cria incentivos poderosos para que os estados estejam sempre procurando oportunidades de ganhar mais poder às custas dos seus rivais...”. (Mearsheimer, </w:t>
      </w:r>
      <w:r>
        <w:rPr>
          <w:rFonts w:cs="Arial" w:ascii="Arial" w:hAnsi="Arial"/>
          <w:b/>
          <w:i/>
        </w:rPr>
        <w:t>“The tragedy of the great powers”, 2001: 21</w:t>
      </w:r>
      <w:r>
        <w:rPr>
          <w:rFonts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Neste processo competitivo, a guerra, ou a ameaça da guerra, foi o principal instrumento estratégico utilizado pelos estados nacionais, para  acumular poder e definir a hierarquia mundial. E as potencias vencedoras - que se transformaram em “líderes” do sistema - foram as que conseguiram conquistar e manter o controle monopólico das “tecnologias sensíveis”, de uso militar. Por sua vez, esta competição pela ponta tecnológica, e pelo controle monopólico dos demais recursos bélicos, deu origem à uma dinâmica automático e progressivo, de preparação contínua para as guerras. Numa disputa que aponta todo o tempo, na direção de um  império único e universal. Mas, paradoxalmente, este império não poderá ser alcançado sem que o  sistema mundial perca sua capacidade conjunta de seguir se expandindo. Por que? Porque a vitória e a constituição de um império mundial seria sempre a vitória de um estado nacional específico. Daquele estado que fosse capaz de impor sua vontade e monopolizar o poder, até o limite do desaparecimento dos seus competidores. Se isto acontecesse, entretanto, acabaria a competição entre os estados, e neste caso, os estados não teriam como seguir aumentando o seu próprio poder. Ou seja, neste sistema inter-estatal inventado pelos europeus, a existência de adversários é indispensável para que haja expansão e acumulação de poder, e a preparação contínua para a guerra é o fator que ordena o próprio sistema. Assim mesmo, como a “potência líder” também precisa seguir acumulando poder, para manter sua posição relativa, ela mesma acaba atropelando as instituições e os acordos internacionais que  ajudou a criar num momento anterior Ela é quem tem maior poder relativo dentro do sistema, e por isto, ela é que acaba sendo, quase sempre, a grande desestabilizadora de qualquer ordem internacional estabelecida.</w:t>
      </w:r>
    </w:p>
    <w:p>
      <w:pPr>
        <w:pStyle w:val="Normal"/>
        <w:jc w:val="both"/>
        <w:rPr/>
      </w:pPr>
      <w:r>
        <w:rPr>
          <w:rFonts w:eastAsia="Arial" w:cs="Arial" w:ascii="Arial" w:hAnsi="Arial"/>
          <w:b/>
        </w:rPr>
        <w:t xml:space="preserve">     </w:t>
      </w:r>
      <w:r>
        <w:rPr>
          <w:rFonts w:cs="Arial" w:ascii="Arial" w:hAnsi="Arial"/>
          <w:b/>
        </w:rPr>
        <w:t>Agora bem, a preparação para a guerra, e as próprias guerras, nunca impediram a complementaridade econômica e a integração comercial e financeira, entre todos os estados envolvidos nos conflitos. Pelo contrário, a mutua dependência econômica sempre foi uma peça essencial da própria competição. Às vezes, predominou o conflito, às vezes a complementaridade, mas foi esta “dialética” que se transformou no verdadeiro motor político-econômico do sistema inter-estatal capitalista, e no grande segredo da vitória européia, sobre o resto do mundo, a partir do século XVII.</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 xml:space="preserve">Entre 1650 e 1950, a Inglaterra participou de 110 guerras aproximadamente, dentro e fora da Europa, ou seja, em média, uma à cada três anos  E entre 1783 e 1991, os Estados Unidos participaram de cerca de 80 guerras, dentro e fora da América, ou seja, em média, também, uma a cada três anos. ((M. Coldfelter, </w:t>
      </w:r>
      <w:r>
        <w:rPr>
          <w:rFonts w:cs="Arial" w:ascii="Arial" w:hAnsi="Arial"/>
          <w:b/>
          <w:bCs/>
          <w:i/>
        </w:rPr>
        <w:t>“Warfare and armed conflicts”, MacFarland, Londres, 2002)</w:t>
      </w:r>
      <w:r>
        <w:rPr>
          <w:rFonts w:cs="Arial" w:ascii="Arial" w:hAnsi="Arial"/>
          <w:b/>
          <w:bCs/>
        </w:rPr>
        <w:t>. Como resultado, neste início do século XXI, os Estados Unidos tem acordos militares com cerca de 130 países, ao redor do mundo, e mantém mais de 700 bases militares, fora do seu território.</w:t>
      </w:r>
      <w:r>
        <w:rPr>
          <w:rFonts w:cs="Arial" w:ascii="Arial" w:hAnsi="Arial"/>
          <w:b/>
        </w:rPr>
        <w:t xml:space="preserve"> E assim mesmo, devem seguir se expandindo - independente de qual seja o seu governo - sem precisar ferir necessariamente o Direito Internacional, e sem precisar dar explicações a ninguém. </w:t>
      </w:r>
      <w:r>
        <w:rPr>
          <w:rFonts w:cs="Arial" w:ascii="Arial" w:hAnsi="Arial"/>
          <w:b/>
          <w:bCs/>
        </w:rPr>
        <w:t xml:space="preserve">Por isto, soa absolutamente cômica e desnecessária a justificativa de que as novas bases militares dos EUA, na Colômbia, tem a ver com o combate ao narcotráfico e a guerrilha local, assim como os argumentos que associam a instalação do escudo anti-mísseis dos EUA, na fronteira com a Rússia, com o controle e  bloqueio de foguetes iranianos. Como soa ridícula, neste contexto, a evocação do “princípio básico da não ingerência”, na defesa das decisões colombianas, polacas ou checas. Neste “jogo” não há limites e por mais lamentável que seja, os “neutros” são  irrelevantes ou sucumbem, e só lhes restam duas alternativas, para os  que não aceitam aliar-se ou submeter-se à potencia expansiva: no caso dos mais fracos, protestar; e no caso dos demais, defender-s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rPr>
      </w:pPr>
      <w:r>
        <w:rPr>
          <w:rFonts w:cs="Arial" w:ascii="Arial" w:hAnsi="Arial"/>
          <w:b/>
          <w:bCs/>
          <w:i/>
        </w:rPr>
        <w:t>Setembro de 2009</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22:20:00Z</dcterms:created>
  <dc:creator>B</dc:creator>
  <dc:description/>
  <cp:keywords/>
  <dc:language>en-US</dc:language>
  <cp:lastModifiedBy>B</cp:lastModifiedBy>
  <cp:lastPrinted>2009-09-08T10:47:00Z</cp:lastPrinted>
  <dcterms:modified xsi:type="dcterms:W3CDTF">2009-09-09T03:21:00Z</dcterms:modified>
  <cp:revision>84</cp:revision>
  <dc:subject/>
  <dc:title>                A GUERRA</dc:title>
</cp:coreProperties>
</file>