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ão Paulo, 27 de abril de 2009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ircular Nº 03/2009 sobre a construção do Projeto Popular “Brasil que Queremos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ados amigos e amig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 xml:space="preserve">Na Plenária Nacional da Assembléia Popular, realizada em São Paulo, nos dias 22 e 23 de abril, foi aprovada a proposta de um </w:t>
      </w:r>
      <w:r>
        <w:rPr>
          <w:u w:val="single"/>
        </w:rPr>
        <w:t>processo participativo</w:t>
      </w:r>
      <w:r>
        <w:rPr/>
        <w:t xml:space="preserve"> para uma nova sistematização do Projeto “O Brasil que Queremos”. O objetivo é avançar na elaboração desse nosso Projeto Popular, incluindo os avanços construídos pela prática e reflexão desde 2005.</w:t>
      </w:r>
    </w:p>
    <w:p>
      <w:pPr>
        <w:pStyle w:val="Normal"/>
        <w:spacing w:lineRule="auto" w:line="360" w:before="0" w:after="120"/>
        <w:rPr/>
      </w:pPr>
      <w:r>
        <w:rPr/>
        <w:t>Serão dados os seguintes passos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b/>
          <w:u w:val="single"/>
        </w:rPr>
        <w:t>Até final de maio</w:t>
      </w:r>
      <w:r>
        <w:rPr>
          <w:u w:val="single"/>
        </w:rPr>
        <w:t>:</w:t>
      </w:r>
      <w:r>
        <w:rPr/>
        <w:t xml:space="preserve"> os Estados, Movimentos, Entidades e Pastorais poderão enviar contribuições nascidas de sua prática e reflexão. Podem orientar-se pela seguinte questão: </w:t>
      </w:r>
      <w:r>
        <w:rPr>
          <w:i/>
        </w:rPr>
        <w:t>A partir da prática, que elemento(s) novo(s) sugerem entrar no Projeto “O Brasil que Queremos”?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/>
        <w:t xml:space="preserve">Enviar as contribuições para: </w:t>
      </w:r>
      <w:hyperlink r:id="rId2">
        <w:r>
          <w:rPr>
            <w:rStyle w:val="InternetLink"/>
          </w:rPr>
          <w:t>assembleiapopular@terra.com.br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b/>
          <w:u w:val="single"/>
        </w:rPr>
        <w:t>Em junho e julho:</w:t>
      </w:r>
      <w:r>
        <w:rPr/>
        <w:t xml:space="preserve"> a comissão de sistematização elaborará uma nova versão de “O Brasil que Queremos”, contando com as contribuições que chegarem e com todos os elementos elaborados nas reuniões nacionais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b/>
          <w:u w:val="single"/>
        </w:rPr>
        <w:t>Em agosto e setembro</w:t>
      </w:r>
      <w:r>
        <w:rPr>
          <w:u w:val="single"/>
        </w:rPr>
        <w:t>:</w:t>
      </w:r>
      <w:r>
        <w:rPr/>
        <w:t xml:space="preserve"> os Estados, Movimentos, Entidades e Pastorais poderão apresentar novas contribuições ao texto elaborado pela comissão de sistematização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b/>
          <w:u w:val="single"/>
        </w:rPr>
        <w:t>Em outubro e novembro</w:t>
      </w:r>
      <w:r>
        <w:rPr>
          <w:u w:val="single"/>
        </w:rPr>
        <w:t>:</w:t>
      </w:r>
      <w:r>
        <w:rPr/>
        <w:t xml:space="preserve"> a comissão de sistematização elaborará a redação final do projeto atualizado do “O Brasil que Queremos”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É importante ter presente que não se trata de elaborar um livro, e sim de enriquecer o que já está elaborado e acrescentar </w:t>
      </w:r>
      <w:r>
        <w:rPr>
          <w:u w:val="single"/>
        </w:rPr>
        <w:t>elementos novos</w:t>
      </w:r>
      <w:r>
        <w:rPr/>
        <w:t xml:space="preserve"> ao nosso projeto popular de Brasil. Por isso, é fundamental prestar atenção ao que realmente deverá completá-lo, seja a partir dos diferentes biomas, seja em relação às temáticas nacionais, conforme os eixos do caderno elaborado na Assembléia Popular Nacional em outubro de 2005 em Brasília.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>Foi tomada também outra decisão muito importante: com sinalização positiva da Plenária</w:t>
      </w:r>
      <w:r>
        <w:rPr>
          <w:b/>
        </w:rPr>
        <w:t xml:space="preserve">, </w:t>
      </w:r>
      <w:r>
        <w:rPr>
          <w:b/>
          <w:u w:val="single"/>
        </w:rPr>
        <w:t>consultar todos os Estados, Movimentos, Entidades e Pastorais que compõem a Assembléia Popular sobre a proposta de realizar a 2ª Assembleia Popular Nacional em maio de 2010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ara isso, todos deverão realizar consultas  sobre esta proposta e </w:t>
      </w:r>
      <w:r>
        <w:rPr>
          <w:b/>
          <w:u w:val="single"/>
        </w:rPr>
        <w:t>enviar suas decisões à Secretaria nacional até o fim de maio</w:t>
      </w:r>
      <w:r>
        <w:rPr>
          <w:b/>
        </w:rPr>
        <w:t xml:space="preserve">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É importante tomar essa decisão até 31 de maio para termos tempo para levantar os recursos necessários para esse evento. A perspectiva é realizar a 2ª Assembleia Popular Nacional com o número de participantes possível a partir dos recursos levantados pelos Estados e Entidades, na linha da auto-sustentação, e pelo montante de outros recursos de apoio garantidos. E ela será mais um passo importante na caminhada iniciada em 2005: consolidará o projeto popular e as lutas para sua construção; reforçará as lutas contra os efeitos sociais da crise da sociedade capitalista, que se expressa nas crises econômico/financeira, ecológica/ambiental, alimentar, social. 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>Contamos com a pronta colaboração de todos e todas, e dentro dos prazos indicados, para que o processo chegue a bom termo.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>Abraços a todos e todas.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Equipe de Sistematização</w:t>
      </w:r>
    </w:p>
    <w:p>
      <w:pPr>
        <w:pStyle w:val="Normal"/>
        <w:spacing w:lineRule="auto" w:line="360" w:before="0" w:after="120"/>
        <w:jc w:val="both"/>
        <w:rPr/>
      </w:pPr>
      <w:r>
        <w:rPr/>
        <w:t>(Ivo Poletto, Ivo Lesbaupin, Paulo Maldos, Fátima Sandalhel, Ricardo Gebrim, Mauro Kano, José Antonio Moroni, Maria Luiza, Roberto Malvezzi- Gog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jc w:val="center"/>
      <w:rPr/>
    </w:pPr>
    <w:r>
      <w:rPr>
        <w:b/>
        <w:sz w:val="18"/>
        <w:szCs w:val="18"/>
      </w:rPr>
      <w:t>Secretaria Operativa Nacional da Assembléia Popular:</w:t>
    </w: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Rua Abolição, 227 2º andar  - Bairro Bela Vista  CEP 01319-010 São Paulo/SP Brasil </w:t>
    </w:r>
    <w:r>
      <w:rPr>
        <w:sz w:val="18"/>
        <w:szCs w:val="18"/>
      </w:rPr>
      <w:t xml:space="preserve">Fone xx11 3112 1524 Fax 31059702 E-mail: </w:t>
    </w:r>
    <w:hyperlink r:id="rId1">
      <w:r>
        <w:rPr>
          <w:rStyle w:val="InternetLink"/>
          <w:sz w:val="18"/>
          <w:szCs w:val="18"/>
        </w:rPr>
        <w:t>assembleiapopular@terra.com.br</w:t>
      </w:r>
    </w:hyperlink>
    <w:r>
      <w:rPr>
        <w:sz w:val="18"/>
        <w:szCs w:val="18"/>
      </w:rPr>
      <w:t xml:space="preserve"> Site: </w:t>
    </w:r>
    <w:hyperlink r:id="rId2">
      <w:r>
        <w:rPr>
          <w:rStyle w:val="InternetLink"/>
          <w:sz w:val="18"/>
          <w:szCs w:val="18"/>
        </w:rPr>
        <w:t>www.assembleiapopular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rFonts w:ascii="Arial" w:hAnsi="Arial" w:cs="Arial"/>
        <w:sz w:val="36"/>
        <w:szCs w:val="3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508000" cy="577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36"/>
        <w:szCs w:val="36"/>
      </w:rPr>
      <w:t xml:space="preserve"> </w:t>
    </w:r>
    <w:r>
      <w:rPr>
        <w:rFonts w:cs="Arial" w:ascii="Arial" w:hAnsi="Arial"/>
        <w:sz w:val="36"/>
        <w:szCs w:val="36"/>
      </w:rPr>
      <w:tab/>
      <w:tab/>
      <w:tab/>
      <w:tab/>
      <w:t xml:space="preserve">Assembléia Popular: </w:t>
    </w:r>
  </w:p>
  <w:p>
    <w:pPr>
      <w:pStyle w:val="Normal"/>
      <w:pBdr>
        <w:bottom w:val="single" w:sz="12" w:space="1" w:color="000000"/>
      </w:pBdr>
      <w:ind w:left="1416" w:firstLine="708"/>
      <w:rPr>
        <w:rFonts w:ascii="Arial" w:hAnsi="Arial" w:cs="Arial"/>
        <w:sz w:val="36"/>
        <w:szCs w:val="36"/>
      </w:rPr>
    </w:pPr>
    <w:r>
      <w:rPr>
        <w:rFonts w:eastAsia="Arial" w:cs="Arial" w:ascii="Arial" w:hAnsi="Arial"/>
        <w:sz w:val="36"/>
        <w:szCs w:val="36"/>
      </w:rPr>
      <w:t xml:space="preserve"> </w:t>
    </w:r>
    <w:r>
      <w:rPr>
        <w:rFonts w:cs="Arial" w:ascii="Arial" w:hAnsi="Arial"/>
        <w:sz w:val="36"/>
        <w:szCs w:val="36"/>
      </w:rPr>
      <w:t>“</w:t>
    </w:r>
    <w:r>
      <w:rPr>
        <w:rFonts w:cs="Arial" w:ascii="Arial" w:hAnsi="Arial"/>
        <w:sz w:val="36"/>
        <w:szCs w:val="36"/>
      </w:rPr>
      <w:t>Mutirão por um Novo Brasil”</w:t>
    </w:r>
  </w:p>
  <w:p>
    <w:pPr>
      <w:pStyle w:val="Head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Verdana" w:hAnsi="Verdana" w:eastAsia="Times New Roman" w:cs="Times New Roman"/>
      <w:b/>
      <w:bCs/>
      <w:sz w:val="20"/>
      <w:szCs w:val="20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embleiapopular@terra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popular@terra.com.br" TargetMode="External"/><Relationship Id="rId2" Type="http://schemas.openxmlformats.org/officeDocument/2006/relationships/hyperlink" Target="http://www.assembleiapopular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opular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54:00Z</dcterms:created>
  <dc:creator>Intituto Rede Jubileu Sul</dc:creator>
  <dc:description/>
  <cp:keywords/>
  <dc:language>en-US</dc:language>
  <cp:lastModifiedBy>Jubileu Sul</cp:lastModifiedBy>
  <dcterms:modified xsi:type="dcterms:W3CDTF">2009-06-22T13:13:00Z</dcterms:modified>
  <cp:revision>5</cp:revision>
  <dc:subject/>
  <dc:title/>
</cp:coreProperties>
</file>