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StrongEmphasis"/>
          <w:rFonts w:ascii="Arial" w:hAnsi="Arial" w:cs="Arial"/>
          <w:sz w:val="21"/>
          <w:szCs w:val="21"/>
        </w:rPr>
      </w:pPr>
      <w:r>
        <w:rPr>
          <w:rStyle w:val="StrongEmphasis"/>
          <w:sz w:val="21"/>
          <w:szCs w:val="21"/>
        </w:rPr>
        <w:drawing>
          <wp:inline distT="0" distB="0" distL="0" distR="0">
            <wp:extent cx="5398770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1"/>
          <w:szCs w:val="21"/>
        </w:rPr>
        <w:t>Ano 22 - Goiânia, Goiás.         Edição nº 21 de 2009 – 28 de outubro a 11 de novembro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993300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993300"/>
          <w:sz w:val="20"/>
          <w:szCs w:val="20"/>
        </w:rPr>
      </w:pPr>
      <w:r>
        <w:rPr>
          <w:rFonts w:cs="Arial" w:ascii="Arial" w:hAnsi="Arial"/>
          <w:b/>
          <w:bCs/>
          <w:color w:val="993300"/>
          <w:sz w:val="20"/>
          <w:szCs w:val="20"/>
        </w:rPr>
        <w:t>Veja nesta edição:</w:t>
      </w:r>
    </w:p>
    <w:p>
      <w:pPr>
        <w:pStyle w:val="Normal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- CPMI contra MST é instalada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- Morre Dona Geraldina Canuto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 xml:space="preserve">- D. Luiz Cappio recebe prêmio João Canuto 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- Sudeste lidera ranking de trabalho escravo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 xml:space="preserve">- Marcha por Reforma Agrária chega a Maceió 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- Assassinato de Keno completa dois anos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- CPT é homenageada pelo MST no Paraná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- Acampados ameaçados recebem apoio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993300"/>
          <w:sz w:val="20"/>
          <w:szCs w:val="20"/>
        </w:rPr>
        <w:t>- MMC comemora 20 anos de fundação</w:t>
      </w:r>
    </w:p>
    <w:p>
      <w:pPr>
        <w:pStyle w:val="Normal"/>
        <w:jc w:val="both"/>
        <w:rPr>
          <w:rStyle w:val="StrongEmphasis"/>
          <w:rFonts w:ascii="Arial" w:hAnsi="Arial" w:cs="Arial"/>
          <w:color w:val="993300"/>
          <w:sz w:val="20"/>
          <w:szCs w:val="20"/>
        </w:rPr>
      </w:pPr>
      <w:r>
        <w:rPr>
          <w:color w:val="993300"/>
        </w:rPr>
        <w:t>______________________</w:t>
      </w:r>
    </w:p>
    <w:p>
      <w:pPr>
        <w:pStyle w:val="Normal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CPMI contra MST é instalad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s assinaturas de 210 deputados e de 36 senadores possibilitaram a instalação, no dia 22 de outubro, da Comissão Parlamentar Mista de Inquérito (CPMI) para investigar o Movimento dos Trabalhadores Rurais Sem-Terra (MST). De acordo com o presidente do Instituto Nacional de Colonização e Reforma Agrária (Incra), Rolf Hackbart, a CPMI pretende desmoralizar a Reforma Agrária e é uma resposta dos ruralistas à pressão do MST pela atualização dos índices de produtividade do campo. Em reação à CPMI, intelectuais de todo o mundo criaram o “Manifesto em defesa do MST”, que inclui um abaixo-assinado contra a criminalização das lutas sociais e contra a violência do agronegócio. O Manifesto pode ser acessado no site (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http://www.petitiononline.com/boit1995/petition.html</w:t>
        </w:r>
      </w:hyperlink>
      <w:r>
        <w:rPr>
          <w:rFonts w:cs="Arial" w:ascii="Arial" w:hAnsi="Arial"/>
          <w:bCs/>
          <w:color w:val="7B0099"/>
          <w:sz w:val="20"/>
          <w:szCs w:val="20"/>
        </w:rPr>
        <w:t>).</w:t>
      </w:r>
      <w:r>
        <w:rPr>
          <w:rFonts w:cs="Arial" w:ascii="Arial" w:hAnsi="Arial"/>
          <w:color w:val="000000"/>
          <w:sz w:val="20"/>
          <w:szCs w:val="20"/>
        </w:rPr>
        <w:t xml:space="preserve"> (fonte: MST e Radioagência NP)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Morre Dona Geraldina Canuto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Morreu no dia 14 de outubro, Dona Geraldina Canuto, viúva do sindicalista João Canuto, assassinado em 1985, e mãe de dois filhos assassinados em 1990, os três mortos a mando de fazendeiros, no sul do Pará. Dona Geraldina, juntamente com sua família, foi uma importante figura na luta contra o poder do latifúndio e pela Reforma Agrária. A </w:t>
      </w:r>
      <w:r>
        <w:rPr>
          <w:rFonts w:cs="Arial" w:ascii="Arial" w:hAnsi="Arial"/>
          <w:b/>
          <w:sz w:val="20"/>
          <w:szCs w:val="20"/>
        </w:rPr>
        <w:t>CPT</w:t>
      </w:r>
      <w:r>
        <w:rPr>
          <w:rFonts w:cs="Arial" w:ascii="Arial" w:hAnsi="Arial"/>
          <w:sz w:val="20"/>
          <w:szCs w:val="20"/>
        </w:rPr>
        <w:t xml:space="preserve"> enviou para os dois filhos vivos do casal, Luiza e Orlando, uma mensagem de pêsames, em que diz: “Vocês são os herdeiros da fibra de seus pais, agora também responsáveis por manter viva a memória deles para que as gerações futuras saibam que muita gente não se curvou diante das forças mais atrasadas deste país”. (fonte: CPT Nacional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 xml:space="preserve">D. Luiz Cappio recebe prêmio João Canut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 bispo da diocese de Barra, D. Luiz Cappio, recebeu o Troféu João Canuto, por ter se destacado na defesa dos direitos humanos. O prêmio que é uma iniciativa do Movimento Humanos Direitos (MHuD) foi entregue no Rio de Janeiro, no dia 22 de outubro, durante o Fórum Anual do Movimento. Na ocasião, também foram homenageados o diretor teatral Augusto Boal, a religiosa Henriqueta Cavalcante, o padre e educador Júlio Lancellotti, a atriz Isabel Filardis, o educador Jean Pierre Leroy, entre outros. (fonte: Articulação São Francisco Vivo).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Sudeste lidera ranking de trabalho escrav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 número de pessoas flagradas no campo trabalhando em condições análogas à escravidão cresceu nas regiões sudeste e sul, de acordo com o Ministério do Trabalho e Emprego. De janeiro a setembro deste ano, foram resgatadas 743 vítimas em propriedades localizadas no Espírito Santo, Minas Gerais, Rio de Janeiro e São Paulo. Já os flagrantes no norte e no nordeste, onde historicamente os registros são superiores, diminuíram. O coordenador da Campanha Nacional da </w:t>
      </w:r>
      <w:r>
        <w:rPr>
          <w:rFonts w:cs="Arial" w:ascii="Arial" w:hAnsi="Arial"/>
          <w:b/>
          <w:sz w:val="20"/>
          <w:szCs w:val="20"/>
        </w:rPr>
        <w:t>CPT</w:t>
      </w:r>
      <w:r>
        <w:rPr>
          <w:rFonts w:cs="Arial" w:ascii="Arial" w:hAnsi="Arial"/>
          <w:sz w:val="20"/>
          <w:szCs w:val="20"/>
        </w:rPr>
        <w:t xml:space="preserve"> de Combate ao Trabalho Escravo, Xavier Plassat, explica essa inversão "Aonde o agronegócio vai de vento em popa o trabalho escravo avança". Desde 2004 está parada na Câmara dos Deputados a Proposta de Emenda Constitucional do Trabalho Escravo, que prevê o confisco de propriedades, sem direito à indenização e com destinação para a Reforma Agrária, em casos de exploração de mão de obra escrava. (fonte: Estadã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 xml:space="preserve">Marcha por Reforma Agrária chega a Maceió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ós 22 dias de caminhada e mais de 330 km percorridos a pé, os 1,5 mil integrantes da Marcha Estadual por Reforma Agrária e Soberania Popular chegaram, no dia 21 de outubro, em Maceió. A Marcha partiu de Delmiro Gouveia (AL), com o objetivo de percorrer parte do estado esclarecendo a população sobre a importância da Reforma Agrária e sobre os problemas locais. Em Maceió, os marchantes cobraram do governo estadual e do Incra as demandas de desapropriação das propriedades improdutivas e estruturação dos assentamentos. (fonte: MS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Assassinato de Keno completa dois ano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o dia 21 de outubro de 2007, o trabalhador rural Valmir Mota de Oliveira, conhecido como Keno, foi assassinado por seguranças que formavam uma milícia armada, no Centro Experimental da transnacional Syngenta, em Santa Tereza do Oeste (PR). O crime aconteceu no acampamento do MST montado na área, para denunciar que a empresa realizava experimentos ilegais com sementes de milho transgênico. Os responsáveis pela morte do trabalhador rural não foram punidos. Em homenagem a Keno, o MST realizou no último dia 21, uma Missa Ecumênica no acampamento 1º de Agosto, em Cascavel (PR). (fonte: Terra de Direito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CPT é homenageada pelo MST no Paraná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urante o XVIII Encontro Estadual do MST a </w:t>
      </w:r>
      <w:r>
        <w:rPr>
          <w:rFonts w:cs="Arial" w:ascii="Arial" w:hAnsi="Arial"/>
          <w:b/>
          <w:sz w:val="20"/>
          <w:szCs w:val="20"/>
        </w:rPr>
        <w:t>Comissão Pastoral da Terra</w:t>
      </w:r>
      <w:r>
        <w:rPr>
          <w:rFonts w:cs="Arial" w:ascii="Arial" w:hAnsi="Arial"/>
          <w:sz w:val="20"/>
          <w:szCs w:val="20"/>
        </w:rPr>
        <w:t xml:space="preserve"> foi homenageada pelo apoio prestado ao Movimento. A atividade, realizada entre os dias 14 e 17 de outubro, em Rio Bonito do Iguaçu (PR), também comemorou os 25 anos do MST. O integrante da coordenação nacional do MST, João Pedro Stédile, ressaltou a importância da Pastoral, “A </w:t>
      </w:r>
      <w:r>
        <w:rPr>
          <w:rFonts w:cs="Arial" w:ascii="Arial" w:hAnsi="Arial"/>
          <w:b/>
          <w:sz w:val="20"/>
          <w:szCs w:val="20"/>
        </w:rPr>
        <w:t>CPT</w:t>
      </w:r>
      <w:r>
        <w:rPr>
          <w:rFonts w:cs="Arial" w:ascii="Arial" w:hAnsi="Arial"/>
          <w:sz w:val="20"/>
          <w:szCs w:val="20"/>
        </w:rPr>
        <w:t xml:space="preserve"> é uma espécie de nossa madrinha”. (fonte: CPT Paraná)</w:t>
      </w:r>
    </w:p>
    <w:p>
      <w:pPr>
        <w:pStyle w:val="Normal"/>
        <w:jc w:val="both"/>
        <w:rPr>
          <w:rStyle w:val="StrongEmphasis"/>
          <w:rFonts w:ascii="Arial" w:hAnsi="Arial" w:cs="Arial"/>
          <w:color w:val="9933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993300"/>
          <w:sz w:val="20"/>
          <w:szCs w:val="20"/>
        </w:rPr>
        <w:t>Acampados ameaçados recebem apoi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tegrantes da </w:t>
      </w:r>
      <w:r>
        <w:rPr>
          <w:rFonts w:cs="Arial" w:ascii="Arial" w:hAnsi="Arial"/>
          <w:b/>
          <w:sz w:val="20"/>
          <w:szCs w:val="20"/>
        </w:rPr>
        <w:t>CPT</w:t>
      </w:r>
      <w:r>
        <w:rPr>
          <w:rFonts w:cs="Arial" w:ascii="Arial" w:hAnsi="Arial"/>
          <w:sz w:val="20"/>
          <w:szCs w:val="20"/>
        </w:rPr>
        <w:t xml:space="preserve"> Alagoas, da Central Única dos Trabalhadores (CUT) e trabalhadores rurais prestaram solidariedade às 28 famílias acampadas, na fazenda improdutiva Boa Esperança, do deputado federal Benedito de Lira (PP/AL), em Major Isidoro (AL). Durante a visita foram entregues cestas básicas para os trabalhadores rurais que ocupam a propriedade e realizadas manifestações na cidade para informar a população sobre as ameaças e situação de abandono da fazenda. As famílias acampadas foram ameaçadas pelo filho do proprietário da fazenda, o deputado estadual Arthur Lira (PP/AL), que disse que o acampamento seria derrubado e as famílias retiradas à força. Outro grupo formado por um homem identificado por Petrucio Barbosa e seu genro Henry Sidney Amaram, tabelião do cartório da cidade, ameaça constantemente o acampamento, fazendo rondas na área, inclusive retiraram a bandeira da </w:t>
      </w:r>
      <w:r>
        <w:rPr>
          <w:rFonts w:cs="Arial" w:ascii="Arial" w:hAnsi="Arial"/>
          <w:b/>
          <w:sz w:val="20"/>
          <w:szCs w:val="20"/>
        </w:rPr>
        <w:t>CPT</w:t>
      </w:r>
      <w:r>
        <w:rPr>
          <w:rFonts w:cs="Arial" w:ascii="Arial" w:hAnsi="Arial"/>
          <w:sz w:val="20"/>
          <w:szCs w:val="20"/>
        </w:rPr>
        <w:t xml:space="preserve"> do acampamento e derrubaram casas de taipa, com um trator. (fonte: CPT Alagoas)</w:t>
      </w:r>
    </w:p>
    <w:p>
      <w:pPr>
        <w:pStyle w:val="Normal"/>
        <w:jc w:val="both"/>
        <w:rPr>
          <w:rStyle w:val="StrongEmphasis"/>
          <w:rFonts w:ascii="Arial" w:hAnsi="Arial" w:cs="Arial"/>
          <w:color w:val="9933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993300"/>
          <w:sz w:val="20"/>
          <w:szCs w:val="20"/>
        </w:rPr>
        <w:t>MMC comemora 20 anos de fundaçã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Movimento de Mulheres Camponesas (MCC) realizou nos dias 17 e 18 de outubro, em Palmeira das Missões (RS), um encontro para marcar seus 20 anos. A comemoração, que contou com a participação de 400 mulheres do Rio Grande do Sul, promoveu a troca de experiências entre as integrantes do Movimento e debates sobre a trajetória do MMC. As atividades culturais foram marcadas pela exposição de painéis sobre a participação das mulheres nas atividades do campo, o lançamento do livro “Mulheres: Resistência e Luta em Defesa da Vida” e uma Feira da Agricultura Camponesa. (fonte: MMC e Chasque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>
      <w:color w:val="777777"/>
      <w:sz w:val="22"/>
      <w:szCs w:val="22"/>
    </w:rPr>
  </w:style>
  <w:style w:type="paragraph" w:styleId="Fonte">
    <w:name w:val="fon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titiononline.com/boit1995/petiti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17:00Z</dcterms:created>
  <dc:creator>Comunicação2</dc:creator>
  <dc:description/>
  <dc:language>en-US</dc:language>
  <cp:lastModifiedBy>Comunicação1</cp:lastModifiedBy>
  <dcterms:modified xsi:type="dcterms:W3CDTF">2009-10-28T16:17:00Z</dcterms:modified>
  <cp:revision>2</cp:revision>
  <dc:subject/>
  <dc:title>RS: Organização de Mulheres Camponesas completa 20 anos</dc:title>
</cp:coreProperties>
</file>