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ntribuição da ABEF para a definição da linha política sobre movimento estudantil no III EIV-SP</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debatida no coletivo da ABEF em SP, para o debate na comissão de organização do III EIV-SP)</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A) Existe uma "crise no me"? Se sim, qual é a caracterização dessa crise e quais são as causas dessa crise?</w:t>
      </w:r>
    </w:p>
    <w:p>
      <w:pPr>
        <w:pStyle w:val="Normal"/>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1. FATO DA CRISE – Existe uma crise do movimento estudantil. E é necessário analisar a crise do ME dentro do cenário total de crise. A crise do ME não é própria ou específica do ME, mas expressão/sintoma de uma crise maior. Há fatores específicos do ME que contribuem para agravar a crise, e outros que contribuem para atenuá-la, mas a crise não é do ME. O ME sofre dessa crise, assim como outros universos sociais, culturais e políticos.</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 CARÁTER DA CRISE – A crise é antes de tudo de sentido: descrença na ação coletiva e falta de consciência histórica de uma geração (é como se não houvesse diferença entre 30 anos atrás e 2 mil anos atrás). Trata-se, portanto, de uma crise profunda e grave, que é uma crise de toda geração e de uma época.</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4. NATUREZA DA CRISE – Nestes termos, a crise do ME é de natureza estrutural e conjuntural. Há fatores estrurutais que contribuem para a crise: dependência do estudante em relação à família; necessidade de inserção no mercado de trabalho; alta rotatividade geracional; fragmentação da experiência universitária (inclusive o ensino) etc. Ao mesmo tempo, há fatores conjunturais que contribuem para a crise: o decenso das lutas de massas na sociedade; a ausência de projeto na esquerda e de referências que dêem sentido e unifiquem a experiência política universitária; o recrudecimento do autoritarismo das instâncias de poder no ambiente universitário etc.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 CAUSAS DA CRISE – Ao contrário do que prega um senso comum, as causas da crise não residem na presença dos partidos no movimento, nem tampouco na traição de grupos ou lideranças (abordagem moralista do problema). No geral, as forças políticas e lideranças tem sido incapazes de lidar com as condições objetivas e subjetivas do ME e sobre elas organizarem uma intervenção criativa e construtiva. Por isso, elas têm a sua parcela de responsabilidade sobre a crise. Mas não é nelas que reside a causa da crise. A sua ação também é expressão da crise. As causas da crise residen nas condições objetivas / materiais e nas condições subjetivas nas quais o ME se insere, extremamente adversas.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6. MARCA DA CRISE – A marca da crise é o fenômeno das explosões efêmeras em torno de pautas pontuais, e que garantem uma coesão circunstâncial e efêmera do movimento estudantil. Não há coesão real no movimento, nem acumulo de forças: o movimento estudantil não tem feito diferença na luta de classes.</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pPr>
      <w:r>
        <w:rPr>
          <w:rFonts w:cs="Times New Roman" w:ascii="Times New Roman" w:hAnsi="Times New Roman"/>
          <w:sz w:val="24"/>
          <w:szCs w:val="24"/>
          <w:shd w:fill="FFFFFF" w:val="clear"/>
        </w:rPr>
        <w:t>7. SUPERAÇÃO DA CRISE – Não se pode cobrar do movimento estudantil a solução de uma crise que não é sua. Então por onde passa a superação da crise do ME? Embora a crise do ME não se resuma à crise da esquerda, é pela superação da crise da esquerda que se abrirão perspectivas para a superação da crise do ME. Nesse sentido é que se pode afirmar que a crise do ME é uma crise da esquerda: no sentido de que a superação da primeira depende da superação da segunda, e que esta conduz àquela. Ao ME cabe ajudar na superação da crise da esquerda. A começar, enxergando a sua própria crise como uma crise da esquerda. Lidando com ela como uma crise da esquerda. E tomando parte na sua própria crise como uma crise da esquerda. Isso implica em identificar os desafios políticos e organizativos a dar resposta e as tarefas que deve cumprir. Tomando parte em sua própria crise dessa maneira, o ME dará a</w:t>
      </w:r>
      <w:r>
        <w:rPr>
          <w:rFonts w:cs="Times New Roman" w:ascii="Times New Roman" w:hAnsi="Times New Roman"/>
          <w:i/>
          <w:iCs/>
          <w:sz w:val="24"/>
          <w:szCs w:val="24"/>
          <w:shd w:fill="FFFFFF" w:val="clear"/>
        </w:rPr>
        <w:t xml:space="preserve"> sua</w:t>
      </w:r>
      <w:r>
        <w:rPr>
          <w:rFonts w:cs="Times New Roman" w:ascii="Times New Roman" w:hAnsi="Times New Roman"/>
          <w:sz w:val="24"/>
          <w:szCs w:val="24"/>
          <w:shd w:fill="FFFFFF" w:val="clear"/>
        </w:rPr>
        <w:t xml:space="preserve"> contribuição para a superação da crise da esquerda.</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B) Quais são os desafios políticos e organizativos do movimento estudantil? </w:t>
      </w:r>
    </w:p>
    <w:p>
      <w:pPr>
        <w:pStyle w:val="Normal"/>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rPr/>
      </w:pPr>
      <w:r>
        <w:rPr>
          <w:rFonts w:cs="Times New Roman" w:ascii="Times New Roman" w:hAnsi="Times New Roman"/>
          <w:sz w:val="24"/>
          <w:szCs w:val="24"/>
          <w:shd w:fill="FFFFFF" w:val="clear"/>
        </w:rPr>
        <w:t xml:space="preserve">ZERO. Desafio número zero: </w:t>
      </w:r>
      <w:r>
        <w:rPr>
          <w:rFonts w:cs="Times New Roman" w:ascii="Times New Roman" w:hAnsi="Times New Roman"/>
          <w:b/>
          <w:bCs/>
          <w:sz w:val="28"/>
          <w:szCs w:val="28"/>
          <w:shd w:fill="FFFFFF" w:val="clear"/>
        </w:rPr>
        <w:t>fazer diferença na luta de classes!</w:t>
      </w:r>
      <w:r>
        <w:rPr>
          <w:rFonts w:cs="Times New Roman" w:ascii="Times New Roman" w:hAnsi="Times New Roman"/>
          <w:sz w:val="24"/>
          <w:szCs w:val="24"/>
          <w:shd w:fill="FFFFFF" w:val="clear"/>
        </w:rPr>
        <w:t xml:space="preserve"> O movimento estudantil não faz ou faz muito pouca diferença na luta de classes. Não só no sentido de não se aliar à classe trabalhadora e de se engajar nas lutas da classe, mas também no sentido de que as lutas que faz na universidade, que poderiam fazer diferença, não fazem, ou pouco fazem. O que é estratégico na universidade do ponto de vista da dominação de classe? Essa é uma questão para o qual o ME não dá atenção. As pautas sindicais e pontuais tomam muitas vezes todo o tempo, espaço, energia. Isso quando não assumem um caráter tão corporativo, que se tornam conservadoras: como a posição confusa diante da ampliação do acesso (muitas vezes colocando-se abertamente contra a ampliação de vagas), ou da questão da “qualidade” (queremos uma educação de qualidade, simplesmente? A USP tem muita qualidade, é referência internacional. Mas o ensino e a pesquisa que se faz na USP obedecem a que interesses?). Na medida em que se voltar para essa pergunta – o que faz diferença na luta de classes – o ME dará um salto de qualidade, do ponto de vista das pautas, da prioridades, da linha política, do discurso... mas também no que diz respeito à aliança com a classe trabalhadora e suas organizações. O movimento precisa ter um pé dentro e um pé fora da universidade. Só atuar na universidade é um equivoco. Mas é também um equivoco desprezar ou secundarizar a luta dentro da universidade. A luta por uma universidade popular (ou uma Reforma Universitária Popular?) tem um lugar estratégico na luta contra-hegemônica e na construção do socialismo. O desafio de fazer diferença na luta de classes implica em fazer lutas permanentemente, o que envolve a luta ideológica, mas também a luta conspirativa, e não ficarmos refém das explosões de mobilização que vêm como reação ao recrudecimento do autoritarismo na universidade.</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pPr>
      <w:r>
        <w:rPr>
          <w:rFonts w:cs="Times New Roman" w:ascii="Times New Roman" w:hAnsi="Times New Roman"/>
          <w:sz w:val="24"/>
          <w:szCs w:val="24"/>
          <w:shd w:fill="FFFFFF" w:val="clear"/>
        </w:rPr>
        <w:t xml:space="preserve">1. </w:t>
      </w:r>
      <w:r>
        <w:rPr>
          <w:rFonts w:cs="Times New Roman" w:ascii="Times New Roman" w:hAnsi="Times New Roman"/>
          <w:sz w:val="24"/>
          <w:szCs w:val="24"/>
          <w:u w:val="single"/>
          <w:shd w:fill="FFFFFF" w:val="clear"/>
        </w:rPr>
        <w:t>O desafio da formação política e ideológica</w:t>
      </w:r>
      <w:r>
        <w:rPr>
          <w:rFonts w:cs="Times New Roman" w:ascii="Times New Roman" w:hAnsi="Times New Roman"/>
          <w:sz w:val="24"/>
          <w:szCs w:val="24"/>
          <w:shd w:fill="FFFFFF" w:val="clear"/>
        </w:rPr>
        <w:t>. A formação deve ser entendida como práxis, como formação teórica e prática. A prática forma, tanto quanto ou mais do que a teoria. A formação teórica sem a formação prática é academicismo. A formação prática sem a formação teórica é ativismo. O ME dá pouca atenção para a formação, tanto no aspecto teórico – que praticamente inexiste – como no aspecto prático – a prática do movimento mais serve para deformar do que para formar. É necessário criar, garantir e priorizar a formação.</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pPr>
      <w:r>
        <w:rPr>
          <w:rFonts w:cs="Times New Roman" w:ascii="Times New Roman" w:hAnsi="Times New Roman"/>
          <w:sz w:val="24"/>
          <w:szCs w:val="24"/>
          <w:shd w:fill="FFFFFF" w:val="clear"/>
        </w:rPr>
        <w:t xml:space="preserve">2. </w:t>
      </w:r>
      <w:r>
        <w:rPr>
          <w:rFonts w:cs="Times New Roman" w:ascii="Times New Roman" w:hAnsi="Times New Roman"/>
          <w:sz w:val="24"/>
          <w:szCs w:val="24"/>
          <w:u w:val="single"/>
          <w:shd w:fill="FFFFFF" w:val="clear"/>
        </w:rPr>
        <w:t>O desafio da unidade, da organicidade e da democracia interna.</w:t>
      </w:r>
      <w:r>
        <w:rPr>
          <w:rFonts w:cs="Times New Roman" w:ascii="Times New Roman" w:hAnsi="Times New Roman"/>
          <w:sz w:val="24"/>
          <w:szCs w:val="24"/>
          <w:shd w:fill="FFFFFF" w:val="clear"/>
        </w:rPr>
        <w:t xml:space="preserve"> o movimento estudantil não é uma organização, como o MST. Nele há organizações, partidos, tendências, correntes... que fazem uma dura luta interna e comprometem a unidade do movimento. Além disso, prevalece uma cultura política sectária entre os militantes, independentemente de serem organizados ou não. É comum identificar quem está ao lado como inimigo, e confundir adversário como inimigo. As forças comumente priorizam sua auto-construção na base da desconstrução alheia. Tudo isso mina a unidade do movimento e, consequentemente, seu potencial de lutas e vitórias. A unidade deve vir acompanhada da organicidade. Ou seja, não se trata de unidade a qualquer custo, unidade artificial. Mas de uma unidade em que haja coesão, confiança, disciplina, sintonia fina de militantes e organizações entre si. O que não quer dizer pensamento único, mas sim que a divergência e a auto-construção das forças tenham o seu lugar, e não se sobreponham nem minem a unidade e a organicidade do movimento. Para haver unidade e organicidade, é necessário haver uma ampla democracia interna, garantindo a informação e a participação nos debates e nas decisões. Para que o movimento estudantil faça diferença na luta de classes, estes elementos devem estar presentes.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pPr>
      <w:r>
        <w:rPr>
          <w:rFonts w:cs="Times New Roman" w:ascii="Times New Roman" w:hAnsi="Times New Roman"/>
          <w:sz w:val="24"/>
          <w:szCs w:val="24"/>
          <w:shd w:fill="FFFFFF" w:val="clear"/>
        </w:rPr>
        <w:t xml:space="preserve">3. </w:t>
      </w:r>
      <w:r>
        <w:rPr>
          <w:rFonts w:cs="Times New Roman" w:ascii="Times New Roman" w:hAnsi="Times New Roman"/>
          <w:sz w:val="24"/>
          <w:szCs w:val="24"/>
          <w:u w:val="single"/>
          <w:shd w:fill="FFFFFF" w:val="clear"/>
        </w:rPr>
        <w:t>O desafio do trabalho de base e da massificação</w:t>
      </w:r>
      <w:r>
        <w:rPr>
          <w:rFonts w:cs="Times New Roman" w:ascii="Times New Roman" w:hAnsi="Times New Roman"/>
          <w:sz w:val="24"/>
          <w:szCs w:val="24"/>
          <w:shd w:fill="FFFFFF" w:val="clear"/>
        </w:rPr>
        <w:t>. O movimento tem dificuldade de fazer trabalho de base, pelos motivos que apontamos no debate sobre a crise do ME. E, ditante dessa dificuldade, é muito comum vermos as entidades e forças cairem em duas linhas de pensamento e de intervenção, ambas equivocadas: ou no desprezo pelo trabalho de base, identificando nos estudantes uma massa alienada e sem potencial algum, fazendo um discurso que não dialoga, que não é compreendido; ou no equivoco contrário, que é a busca por ter base a qualquer custo, praticamente abrindo mão de intervir politica e ideologicamente, assumindo a linha de “fazer o que a base quer”, tornando-se na prática mais um prestador de serviços do que uma organização. É preciso superar esse dilema e enfrentar o desafio de fazer trabalho de base, tendo como horizonte concreto a massificação do movimento</w:t>
      </w:r>
      <w:r>
        <w:rPr>
          <w:rFonts w:cs="Times New Roman" w:ascii="Times New Roman" w:hAnsi="Times New Roman"/>
        </w:rPr>
        <w:t xml:space="preserve">. Portanto, a massificação é necessária, e tem de acontecer num processo, em que haja o elemento da identidade de classe. Os militantes devem se engajar na condução deste processo. Mas ententendo que, </w:t>
      </w:r>
      <w:r>
        <w:rPr>
          <w:rFonts w:cs="Times New Roman" w:ascii="Times New Roman" w:hAnsi="Times New Roman"/>
          <w:i/>
          <w:sz w:val="22"/>
          <w:szCs w:val="22"/>
          <w:shd w:fill="FFFFFF" w:val="clear"/>
        </w:rPr>
        <w:t>neste momento</w:t>
      </w:r>
      <w:r>
        <w:rPr>
          <w:rFonts w:cs="Times New Roman" w:ascii="Times New Roman" w:hAnsi="Times New Roman"/>
          <w:sz w:val="22"/>
          <w:szCs w:val="22"/>
          <w:shd w:fill="FFFFFF" w:val="clear"/>
        </w:rPr>
        <w:t xml:space="preserve">, de decenso das lutas de massas e apatia política generalizada, o central é formar militantes, que se engajem no trabalho de base.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pPr>
      <w:r>
        <w:rPr>
          <w:rFonts w:cs="Times New Roman" w:ascii="Times New Roman" w:hAnsi="Times New Roman"/>
          <w:sz w:val="24"/>
          <w:szCs w:val="24"/>
          <w:u w:val="single"/>
          <w:shd w:fill="FFFFFF" w:val="clear"/>
        </w:rPr>
        <w:t>5. O desafio da conduta militante</w:t>
      </w:r>
      <w:r>
        <w:rPr>
          <w:rFonts w:cs="Times New Roman" w:ascii="Times New Roman" w:hAnsi="Times New Roman"/>
          <w:sz w:val="24"/>
          <w:szCs w:val="24"/>
          <w:shd w:fill="FFFFFF" w:val="clear"/>
        </w:rPr>
        <w:t>. Esse ponto discutimos bastante na última reunião do III EIV-SP.</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C) E quais são as tarefas que o movimento estudantil deve cumprir para superar estes desafios?</w:t>
      </w:r>
    </w:p>
    <w:p>
      <w:pPr>
        <w:pStyle w:val="Normal"/>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Não discutimos por falta de tempo...</w:t>
      </w:r>
    </w:p>
    <w:p>
      <w:pPr>
        <w:pStyle w:val="Normal"/>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D) O que nós devemos fazer para que o movimento estudantil cumpra com essas tarefas? (nós enquanto eiv e enquanto militantes e organizações presentes nas universidades).</w:t>
      </w:r>
    </w:p>
    <w:p>
      <w:pPr>
        <w:pStyle w:val="Normal"/>
        <w:rPr>
          <w:rFonts w:ascii="Times New Roman" w:hAnsi="Times New Roman" w:cs="Times New Roman"/>
          <w:b/>
          <w:b/>
          <w:bCs/>
          <w:sz w:val="24"/>
          <w:szCs w:val="24"/>
          <w:u w:val="single"/>
          <w:shd w:fill="FFFFFF" w:val="clear"/>
        </w:rPr>
      </w:pPr>
      <w:r>
        <w:rPr>
          <w:rFonts w:cs="Times New Roman" w:ascii="Times New Roman" w:hAnsi="Times New Roman"/>
          <w:b/>
          <w:bCs/>
          <w:sz w:val="24"/>
          <w:szCs w:val="24"/>
          <w:u w:val="single"/>
          <w:shd w:fill="FFFFFF" w:val="clear"/>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t>1. Participar do movimento estudantil, não nos abster. E estar presentes, mesmo nos ambientes e momentos mais adversos. Acompanhar! Ensinar através do exemplo, da presença, não do discurso.</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t>2. Tomarmos os desafios como tarefas para nós mesmos: formação, organicidade, conduta militante.</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rPr>
      </w:pPr>
      <w:r>
        <w:rPr>
          <w:rFonts w:cs="Times New Roman" w:ascii="Times New Roman" w:hAnsi="Times New Roman"/>
          <w:sz w:val="24"/>
          <w:szCs w:val="24"/>
        </w:rPr>
        <w:t>3. Ocupar todos os espaços para pautar os desafios, sempre. Ajudar a tornar os desafios uma pauta permanente do movimento estudant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 w:name="Times New Roman">
    <w:charset w:val="8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58:00Z</dcterms:created>
  <dc:creator>Caroline</dc:creator>
  <dc:description/>
  <dc:language>en-US</dc:language>
  <cp:lastModifiedBy>Caroline</cp:lastModifiedBy>
  <dcterms:modified xsi:type="dcterms:W3CDTF">2009-09-07T17:36:00Z</dcterms:modified>
  <cp:revision>2</cp:revision>
  <dc:subject/>
  <dc:title>ABEF</dc:title>
</cp:coreProperties>
</file>