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>
          <w:rFonts w:eastAsia="Times New Roman" w:cs="Helvetica"/>
          <w:b/>
          <w:b/>
          <w:color w:val="FFFFFF"/>
          <w:sz w:val="32"/>
          <w:szCs w:val="32"/>
          <w:u w:val="single"/>
          <w:lang w:eastAsia="pt-BR"/>
        </w:rPr>
      </w:pPr>
      <w:r>
        <w:rPr>
          <w:rFonts w:eastAsia="Times New Roman" w:cs="Helvetica"/>
          <w:b/>
          <w:color w:val="FFFFFF"/>
          <w:sz w:val="32"/>
          <w:szCs w:val="32"/>
          <w:highlight w:val="black"/>
          <w:u w:val="single"/>
          <w:lang w:eastAsia="pt-BR"/>
        </w:rPr>
        <w:t>PERGUNTAS FREQUENTES:</w:t>
      </w:r>
    </w:p>
    <w:p>
      <w:pPr>
        <w:pStyle w:val="Normal"/>
        <w:spacing w:lineRule="auto" w:line="240" w:before="0" w:after="80"/>
        <w:jc w:val="center"/>
        <w:rPr>
          <w:rFonts w:eastAsia="Times New Roman" w:cs="Helvetica"/>
          <w:b/>
          <w:b/>
          <w:color w:val="FFFFFF"/>
          <w:sz w:val="24"/>
          <w:szCs w:val="24"/>
          <w:u w:val="single"/>
          <w:lang w:eastAsia="pt-BR"/>
        </w:rPr>
      </w:pPr>
      <w:r>
        <w:rPr>
          <w:rFonts w:eastAsia="Times New Roman" w:cs="Helvetica"/>
          <w:b/>
          <w:color w:val="FFFFFF"/>
          <w:sz w:val="24"/>
          <w:szCs w:val="24"/>
          <w:u w:val="single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>
          <w:rFonts w:eastAsia="Times New Roman" w:cs="Helvetica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O que é o Congresso da ABEF (COBREFIL)?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O Congresso da ABEF é um órgão deliberativo, de caráter político, cujas principais atribuições são: definir a atuação da entidade para o próximo ano; reformar o Estatuto da ABEF, atualizar a plataforma política da ABEF, aprovar moções, eleger a Coordenação Nacional e o Conselho Fiscal, bem como decidir sobre denuncias de faltas disciplinares quando houver necessidade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/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Quem organiza o VI COBREFIL?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Helvetica"/>
          <w:sz w:val="24"/>
          <w:szCs w:val="24"/>
          <w:lang w:eastAsia="pt-BR"/>
        </w:rPr>
        <w:t xml:space="preserve">A organização do COBREFIL é realizada pela ABEF através da Comissão Organizadora que é formada por estudantes de filosofia da Pontífice Universidade Católica de Minas Gerais e da Universidade Federal de Minas Gerais. 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>
          <w:rFonts w:eastAsia="Times New Roman" w:cs="Helvetica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 xml:space="preserve">Quem pode participar do VI COBREFIL? 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Poderão participar do Congresso da ABEF os associados e convidados, desde que efetuem a inscrição, conforme o Regimento Interno do mesmo.</w:t>
      </w:r>
    </w:p>
    <w:p>
      <w:pPr>
        <w:pStyle w:val="Normal"/>
        <w:spacing w:lineRule="auto" w:line="240" w:before="0" w:after="80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>
          <w:rFonts w:eastAsia="Times New Roman" w:cs="Helvetica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Quem poderá votar no VI COBREFIL?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Helvetica"/>
          <w:sz w:val="24"/>
          <w:szCs w:val="24"/>
          <w:lang w:eastAsia="pt-BR"/>
        </w:rPr>
        <w:t>Somente os delegados eleitos terão direito a voto no Congresso da ABEF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>
          <w:rFonts w:eastAsia="Times New Roman" w:cs="Helvetica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Como eleger os delegados ao VI Congresso da ABEF (COBREFIL)?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Helvetica"/>
          <w:sz w:val="24"/>
          <w:szCs w:val="24"/>
          <w:lang w:eastAsia="pt-BR"/>
        </w:rPr>
        <w:t>Os delegados serão eleitos por universidade ou, no caso das universidades multicampi, por campus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Helvetica"/>
          <w:sz w:val="24"/>
          <w:szCs w:val="24"/>
          <w:lang w:eastAsia="pt-BR"/>
        </w:rPr>
        <w:br/>
      </w:r>
      <w:r>
        <w:rPr>
          <w:rFonts w:eastAsia="Times New Roman" w:cs="Helvetica"/>
          <w:b/>
          <w:sz w:val="24"/>
          <w:szCs w:val="24"/>
          <w:lang w:eastAsia="pt-BR"/>
        </w:rPr>
        <w:t>5.1.</w:t>
      </w:r>
      <w:r>
        <w:rPr>
          <w:rFonts w:eastAsia="Times New Roman" w:cs="Helvetica"/>
          <w:sz w:val="24"/>
          <w:szCs w:val="24"/>
          <w:lang w:eastAsia="pt-BR"/>
        </w:rPr>
        <w:t xml:space="preserve"> A eleição de delegados deverá ser organizada pelo Centro Acadêmico (CA) ou Diretório Acadêmico (DA) que representa os estudantes de filosofia na universidade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Helvetica"/>
          <w:sz w:val="24"/>
          <w:szCs w:val="24"/>
          <w:lang w:eastAsia="pt-BR"/>
        </w:rPr>
        <w:br/>
      </w:r>
      <w:r>
        <w:rPr>
          <w:rFonts w:eastAsia="Times New Roman" w:cs="Helvetica"/>
          <w:b/>
          <w:sz w:val="24"/>
          <w:szCs w:val="24"/>
          <w:lang w:eastAsia="pt-BR"/>
        </w:rPr>
        <w:t>5.2.</w:t>
      </w:r>
      <w:r>
        <w:rPr>
          <w:rFonts w:eastAsia="Times New Roman" w:cs="Helvetica"/>
          <w:sz w:val="24"/>
          <w:szCs w:val="24"/>
          <w:lang w:eastAsia="pt-BR"/>
        </w:rPr>
        <w:t xml:space="preserve"> Nos casos de inexistência de CA ou DA ou de haver CA ou DA no curso e o CA ou DA não organizar a eleição de delegados, a eleição poderá ser organizada por uma comissão composta por no mínimo 03 (três) estudantes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>
          <w:rFonts w:eastAsia="Times New Roman" w:cs="Helvetica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Como deve ser a eleição dos delegados ao VI COBREFIL?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A eleição de delegados deverá ser realizada em urna ou em assembléia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§ 1º – A quantidade de delegados que os cursos poderão credenciar obedece ao seguinte critério: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a) Até 30 (trinta) votos, 02 (dois) delegados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b) De 31 a 60 votos, 03 (três) delegados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c) De 61 a 90 votos, 04 (quatro) delegados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d) De 91 a 120 votos, 05 (cinco) delegados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e) De 121 a 150 votos, 06 (seis) delegados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f) De 151 votos em diante, 07 (sete) delegados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br/>
        <w:t>§ 2º – A composição de cada delegação seguirá ao critério da proporcionalidade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br/>
        <w:t>§ 3º – Seja em urna, seja em assembléia, para que a eleição seja validada e seja efetuado o credenciamento dos delegados é necessário o voto de 10% (dez por cento) dos estudantes aptos a votar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br/>
        <w:t>§ 4º – Fica assegurado o direito de votar e ser votado aos estudantes com matricula suspensa no semestre em que ocorrer o pleito eleitoral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>
          <w:rFonts w:eastAsia="Times New Roman" w:cs="Helvetica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Como validar os delegados eleitos ao VI COBREFIL?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Helvetica"/>
          <w:sz w:val="24"/>
          <w:szCs w:val="24"/>
          <w:lang w:eastAsia="pt-BR"/>
        </w:rPr>
        <w:t>Para fins de credenciamento, cada delegação deverá apresentar no ato de seu credenciamento no dia 17 de Julho de 2011: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br/>
        <w:t>a) Ata de eleição, devidamente assinada pelo CA ou DA (ou, no caso de a eleição ter sido organizada por comissão de estudantes, pela comissão de estudantes)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b) Listagem da eleição constando nome, número de matrícula e assinatura de todos os estudantes que efetuaram o voto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c) Documento que comprove o número total de estudantes de filosofia no curso presencial de graduação;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d) Documento que comprove o vínculo dos delegados com o curso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>Não poderão ser credenciados os delegados que não apresentarem ou que apresentarem de maneira irregular os documentos listados acima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>
          <w:rFonts w:eastAsia="Times New Roman" w:cs="Helvetica"/>
          <w:b/>
          <w:b/>
          <w:sz w:val="28"/>
          <w:szCs w:val="28"/>
          <w:u w:val="single"/>
          <w:lang w:eastAsia="pt-BR"/>
        </w:rPr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Os delegados credenciados ao VI COBREFIL e a Assembléia Geral?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Helvetica"/>
          <w:sz w:val="24"/>
          <w:szCs w:val="24"/>
          <w:lang w:eastAsia="pt-BR"/>
        </w:rPr>
        <w:t>Exceto para os casos de julgamento de falta disciplinar, reforma do estatuto e dissolução da ABEF, a Assembléia Geral que ocorre durante o VI COBREFIL deliberará com a maioria simples dos delegados credenciados no Congresso da ABEF, em primeira convocação, e com qualquer quorum, em segunda convocação, trinta minutos após a primeira convocação.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80"/>
        <w:ind w:left="360" w:hanging="360"/>
        <w:jc w:val="both"/>
        <w:rPr/>
      </w:pPr>
      <w:r>
        <w:rPr>
          <w:rFonts w:eastAsia="Times New Roman" w:cs="Helvetica"/>
          <w:b/>
          <w:sz w:val="28"/>
          <w:szCs w:val="28"/>
          <w:u w:val="single"/>
          <w:lang w:eastAsia="pt-BR"/>
        </w:rPr>
        <w:t>Todos os delegados credenciados poderão votar na Assembléia Geral?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  <w:t xml:space="preserve">Terão direito a voto na Assembléia Geral apenas os delegados que tiverem participado de um percentual mínimo da programação do VI COBREFIL, a ser disciplinada pelo Regimento Interno do mesmo. </w:t>
      </w:r>
    </w:p>
    <w:p>
      <w:pPr>
        <w:pStyle w:val="Normal"/>
        <w:spacing w:lineRule="auto" w:line="240" w:before="0" w:after="80"/>
        <w:jc w:val="both"/>
        <w:rPr>
          <w:rFonts w:eastAsia="Times New Roman" w:cs="Helvetica"/>
          <w:sz w:val="24"/>
          <w:szCs w:val="24"/>
          <w:lang w:eastAsia="pt-BR"/>
        </w:rPr>
      </w:pPr>
      <w:r>
        <w:rPr>
          <w:rFonts w:eastAsia="Times New Roman" w:cs="Helvetica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ara mais informações, acesse www.cn-abef.blogspo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jc w:val="center"/>
      <w:rPr>
        <w:rFonts w:eastAsia="Times New Roman" w:cs="Helvetica"/>
        <w:b/>
        <w:b/>
        <w:sz w:val="40"/>
        <w:szCs w:val="40"/>
        <w:lang w:eastAsia="pt-BR"/>
      </w:rPr>
    </w:pPr>
    <w:r>
      <w:rPr>
        <w:rFonts w:eastAsia="Times New Roman" w:cs="Helvetica"/>
        <w:b/>
        <w:sz w:val="40"/>
        <w:szCs w:val="40"/>
        <w:lang w:eastAsia="pt-BR"/>
      </w:rPr>
      <w:t>VI CONGRESSO DA ABEF (VI COBREFIL)</w:t>
    </w:r>
  </w:p>
  <w:p>
    <w:pPr>
      <w:pStyle w:val="Normal"/>
      <w:spacing w:lineRule="auto" w:line="240" w:before="0" w:after="80"/>
      <w:jc w:val="center"/>
      <w:rPr>
        <w:rFonts w:eastAsia="Times New Roman" w:cs="Helvetica"/>
        <w:b/>
        <w:b/>
        <w:sz w:val="28"/>
        <w:szCs w:val="28"/>
        <w:lang w:eastAsia="pt-BR"/>
      </w:rPr>
    </w:pPr>
    <w:r>
      <w:rPr>
        <w:rFonts w:eastAsia="Times New Roman" w:cs="Helvetica"/>
        <w:b/>
        <w:sz w:val="28"/>
        <w:szCs w:val="28"/>
        <w:lang w:eastAsia="pt-BR"/>
      </w:rPr>
      <w:t>17 a 23 de julho de 2011 – Belo Horizonte</w:t>
    </w:r>
  </w:p>
  <w:p>
    <w:pPr>
      <w:pStyle w:val="Normal"/>
      <w:spacing w:lineRule="auto" w:line="240" w:before="0" w:after="80"/>
      <w:jc w:val="center"/>
      <w:rPr>
        <w:rFonts w:eastAsia="Times New Roman" w:cs="Helvetica"/>
        <w:b/>
        <w:b/>
        <w:sz w:val="16"/>
        <w:szCs w:val="16"/>
        <w:u w:val="single"/>
        <w:lang w:eastAsia="pt-BR"/>
      </w:rPr>
    </w:pPr>
    <w:r>
      <w:rPr>
        <w:rFonts w:eastAsia="Times New Roman" w:cs="Helvetica"/>
        <w:b/>
        <w:sz w:val="16"/>
        <w:szCs w:val="16"/>
        <w:u w:val="single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1:00Z</dcterms:created>
  <dc:creator>Usuário</dc:creator>
  <dc:description/>
  <cp:keywords/>
  <dc:language>en-US</dc:language>
  <cp:lastModifiedBy>Usuário</cp:lastModifiedBy>
  <dcterms:modified xsi:type="dcterms:W3CDTF">2011-04-21T17:29:00Z</dcterms:modified>
  <cp:revision>6</cp:revision>
  <dc:subject/>
  <dc:title>1</dc:title>
</cp:coreProperties>
</file>