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Conferência sobre o tema:</w:t>
      </w:r>
    </w:p>
    <w:p>
      <w:pPr>
        <w:pStyle w:val="Normal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Mito e Verdade no Pensamento Grego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O Nascimento da Vênus, de Sandro Botticelli</w:t>
      </w:r>
    </w:p>
    <w:p>
      <w:pPr>
        <w:pStyle w:val="Normal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lang w:val="en-US" w:eastAsia="en-US"/>
        </w:rPr>
        <w:drawing>
          <wp:inline distT="0" distB="0" distL="0" distR="0">
            <wp:extent cx="5524500" cy="4106545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410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750" w:leader="none"/>
        </w:tabs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prof. Dr. Flávio Ribeiro de Oliveira(Unicamp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56"/>
          <w:szCs w:val="56"/>
        </w:rPr>
        <w:t>Dia 19 de outubro de 2009</w:t>
      </w:r>
    </w:p>
    <w:p>
      <w:pPr>
        <w:pStyle w:val="SemEspaamento"/>
        <w:ind w:firstLine="709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19h no Auditório II</w:t>
      </w:r>
    </w:p>
    <w:p>
      <w:pPr>
        <w:pStyle w:val="SemEspaamento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stituto de Filosofia e Ciências Humanas - IFCH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rganização: Coletivo Discente Movimento Giordano Brun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poio: Direção do Instituto de Filosofia e Ciências Humanas (IFCH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poio técnico: Secretária de eventos do IFCH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Informações: </w:t>
      </w:r>
      <w:hyperlink r:id="rId3">
        <w:r>
          <w:rPr>
            <w:rStyle w:val="InternetLink"/>
            <w:rFonts w:cs="Arial" w:ascii="Arial" w:hAnsi="Arial"/>
            <w:sz w:val="28"/>
            <w:szCs w:val="28"/>
          </w:rPr>
          <w:t>epistola@ig.com.br</w:t>
        </w:r>
      </w:hyperlink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epistola@ig.com.b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7:37:00Z</dcterms:created>
  <dc:creator>aluno IFCH</dc:creator>
  <dc:description/>
  <cp:keywords/>
  <dc:language>en-US</dc:language>
  <cp:lastModifiedBy>aluno IFCH</cp:lastModifiedBy>
  <dcterms:modified xsi:type="dcterms:W3CDTF">2009-09-14T17:57:00Z</dcterms:modified>
  <cp:revision>1</cp:revision>
  <dc:subject/>
  <dc:title/>
</cp:coreProperties>
</file>