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286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286680"/>
                          <a:chOff x="0" y="0"/>
                          <a:chExt cx="6172200" cy="628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8" descr="escola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5829480"/>
                            <a:ext cx="99936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160" y="227880"/>
                            <a:ext cx="4507920" cy="73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6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Estratégia de Melhoria Continua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hadow/>
                                  <w:szCs w:val="60"/>
                                  <w:rFonts w:ascii="Arial" w:hAnsi="Arial" w:eastAsia="Times New Roman" w:cs="Arial"/>
                                  <w:color w:val="990000"/>
                                  <w:lang w:val="pt-BR" w:bidi="ar-SA"/>
                                </w:rPr>
                                <w:t>Redes Estaduais no País</w:t>
                              </w:r>
                            </w:p>
                          </w:txbxContent>
                        </wps:txbx>
                        <wps:bodyPr wrap="square" lIns="54000" rIns="54000" tIns="26640" bIns="2664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943600"/>
                            <a:ext cx="2677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 xml:space="preserve">Fonte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>CONSED e Estados Consultados.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194184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1942560"/>
                            <a:ext cx="342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2800" y="2629080"/>
                            <a:ext cx="1179720" cy="36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 xml:space="preserve">Da 12ª para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66"/>
                                  <w:lang w:val="pt-BR" w:bidi="ar-SA"/>
                                </w:rPr>
                                <w:t>3ª Posição no País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600200"/>
                            <a:ext cx="1593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>Impactos do Novo Aumento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2057400"/>
                            <a:ext cx="1400760" cy="412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 xml:space="preserve">Da 2ª para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0000"/>
                                  <w:lang w:val="pt-BR" w:bidi="ar-SA"/>
                                </w:rPr>
                                <w:t>1ª Posição no Sudeste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15080" y="5715000"/>
                            <a:ext cx="108396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00280" y="1257480"/>
                            <a:ext cx="320040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999960" y="2171880"/>
                            <a:ext cx="342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629080"/>
                            <a:ext cx="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428280"/>
                            <a:ext cx="0" cy="114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4457880"/>
                            <a:ext cx="342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4572000"/>
                            <a:ext cx="342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95pt" coordorigin="0,0" coordsize="9720,9900">
                <v:rect id="shape_0" stroked="f" o:allowincell="f" style="position:absolute;left:0;top:0;width:9719;height:9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179;top:9180;width:1573;height:59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9;top:359;width:7098;height:1156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68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Estratégia de Melhoria Continuad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hadow/>
                            <w:szCs w:val="60"/>
                            <w:rFonts w:ascii="Arial" w:hAnsi="Arial" w:eastAsia="Times New Roman" w:cs="Arial"/>
                            <w:color w:val="990000"/>
                            <w:lang w:val="pt-BR" w:bidi="ar-SA"/>
                          </w:rPr>
                          <w:t>Redes Estaduais no Paí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9360;width:4216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 xml:space="preserve">Fonte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>CONSED e Estados Consultado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3058" to="6840,4284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299,3059" to="6837,3059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17;top:4140;width:1857;height:5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 xml:space="preserve">Da 12ª para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66"/>
                            <w:lang w:val="pt-BR" w:bidi="ar-SA"/>
                          </w:rPr>
                          <w:t>3ª Posição no País</w:t>
                        </w:r>
                      </w:p>
                    </w:txbxContent>
                  </v:textbox>
                  <v:fill o:detectmouseclick="t" on="false"/>
                  <v:stroke color="#000066" weight="25560" joinstyle="miter" endcap="flat"/>
                  <w10:wrap type="none"/>
                </v:shape>
                <v:shape id="shape_0" stroked="f" o:allowincell="f" style="position:absolute;left:6840;top:252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>Impactos do Novo Au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39;top:3240;width:2205;height:6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 xml:space="preserve">Da 2ª para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0000"/>
                            <w:lang w:val="pt-BR" w:bidi="ar-SA"/>
                          </w:rPr>
                          <w:t>1ª Posição no Sudeste</w:t>
                        </w:r>
                      </w:p>
                    </w:txbxContent>
                  </v:textbox>
                  <v:fill o:detectmouseclick="t" on="false"/>
                  <v:stroke color="#990000" weight="25560" joinstyle="miter" endcap="flat"/>
                  <w10:wrap type="none"/>
                </v:shape>
                <v:shape id="shape_0" stroked="f" o:allowincell="f" style="position:absolute;left:7740;top:9000;width:1706;height:582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1980;width:5039;height:719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6299,3420" to="6837,342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6840,4140" to="6840,5399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840,5399" to="6840,7197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299,7020" to="6837,702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6299,7200" to="6837,720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286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286680"/>
                          <a:chOff x="0" y="0"/>
                          <a:chExt cx="6172200" cy="6286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722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Picture 8" descr="escola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2360" y="4188600"/>
                            <a:ext cx="99900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040" y="570960"/>
                            <a:ext cx="45079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6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Estratégia de Melhoria Continua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hadow/>
                                  <w:szCs w:val="60"/>
                                  <w:rFonts w:ascii="Arial" w:hAnsi="Arial" w:eastAsia="Times New Roman" w:cs="Arial"/>
                                  <w:color w:val="990000"/>
                                  <w:lang w:val="pt-BR" w:bidi="ar-SA"/>
                                </w:rPr>
                                <w:t>Redes Estaduais no País</w:t>
                              </w:r>
                            </w:p>
                          </w:txbxContent>
                        </wps:txbx>
                        <wps:bodyPr wrap="square" lIns="54000" rIns="54000" tIns="26640" bIns="2664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057360"/>
                            <a:ext cx="26776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>Fonte: CONSED e Estados Consultados.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657600"/>
                            <a:ext cx="339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94184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94256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2800" y="2629080"/>
                            <a:ext cx="1179720" cy="36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 xml:space="preserve">Da 12ª para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66"/>
                                  <w:lang w:val="pt-BR" w:bidi="ar-SA"/>
                                </w:rPr>
                                <w:t>3ª Posição no País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600200"/>
                            <a:ext cx="1593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>Impactos do Novo Aumento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2057400"/>
                            <a:ext cx="1400760" cy="412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 xml:space="preserve">Da 2ª para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0000"/>
                                  <w:lang w:val="pt-BR" w:bidi="ar-SA"/>
                                </w:rPr>
                                <w:t>1ª Posição no Sudeste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314160"/>
                            <a:ext cx="36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59120" y="4199760"/>
                            <a:ext cx="108396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56760" y="1257480"/>
                            <a:ext cx="263916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000680" y="205740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62836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42828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445788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4572000"/>
                            <a:ext cx="304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95pt" coordorigin="0,0" coordsize="9720,9900">
                <v:rect id="shape_0" stroked="f" o:allowincell="f" style="position:absolute;left:0;top:0;width:9719;height:9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8" stroked="f" o:allowincell="f" style="position:absolute;left:539;top:6596;width:1572;height:59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468;top:899;width:7098;height:1157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68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Estratégia de Melhoria Continuad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hadow/>
                            <w:szCs w:val="60"/>
                            <w:rFonts w:ascii="Arial" w:hAnsi="Arial" w:eastAsia="Times New Roman" w:cs="Arial"/>
                            <w:color w:val="990000"/>
                            <w:lang w:val="pt-BR" w:bidi="ar-SA"/>
                          </w:rPr>
                          <w:t>Redes Estaduais no Paí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9539;width:4216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>Fonte: CONSED e Estados Consultado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5760" to="7734,5760" stroked="t" o:allowincell="f" style="position:absolute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840,3058" to="6840,4284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300,3059" to="6779,3059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17;top:4140;width:1857;height:5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 xml:space="preserve">Da 12ª para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66"/>
                            <w:lang w:val="pt-BR" w:bidi="ar-SA"/>
                          </w:rPr>
                          <w:t>3ª Posição no País</w:t>
                        </w:r>
                      </w:p>
                    </w:txbxContent>
                  </v:textbox>
                  <v:fill o:detectmouseclick="t" on="false"/>
                  <v:stroke color="#000066" weight="25560" joinstyle="miter" endcap="flat"/>
                  <w10:wrap type="none"/>
                </v:shape>
                <v:shape id="shape_0" stroked="f" o:allowincell="f" style="position:absolute;left:6840;top:252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>Impactos do Novo Au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39;top:3240;width:2205;height:6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 xml:space="preserve">Da 2ª para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0000"/>
                            <w:lang w:val="pt-BR" w:bidi="ar-SA"/>
                          </w:rPr>
                          <w:t>1ª Posição no Sudeste</w:t>
                        </w:r>
                      </w:p>
                    </w:txbxContent>
                  </v:textbox>
                  <v:fill o:detectmouseclick="t" on="false"/>
                  <v:stroke color="#990000" weight="25560" joinstyle="miter" endcap="flat"/>
                  <w10:wrap type="none"/>
                </v:shape>
                <v:line id="shape_0" from="6300,5219" to="6866,5219" stroked="t" o:allowincell="f" style="position:absolute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337;top:6614;width:1706;height:582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979;top:1980;width:4155;height:719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6300,3240" to="6779,324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6840,4139" to="6840,5365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840,5399" to="6840,6625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300,7020" to="6779,702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6300,7200" to="6779,720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286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286680"/>
                          <a:chOff x="0" y="0"/>
                          <a:chExt cx="6172200" cy="6286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22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Picture 8" descr="escola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2360" y="4188600"/>
                            <a:ext cx="99900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040" y="570960"/>
                            <a:ext cx="45079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6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Estratégia de Melhoria Continua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hadow/>
                                  <w:szCs w:val="60"/>
                                  <w:rFonts w:ascii="Arial" w:hAnsi="Arial" w:eastAsia="Times New Roman" w:cs="Arial"/>
                                  <w:color w:val="990000"/>
                                  <w:lang w:val="pt-BR" w:bidi="ar-SA"/>
                                </w:rPr>
                                <w:t>Redes Estaduais no País</w:t>
                              </w:r>
                            </w:p>
                          </w:txbxContent>
                        </wps:txbx>
                        <wps:bodyPr wrap="square" lIns="54000" rIns="54000" tIns="26640" bIns="2664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057360"/>
                            <a:ext cx="26776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>Fonte: CONSED e Estados Consultados.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657600"/>
                            <a:ext cx="339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94184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94256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2800" y="2629080"/>
                            <a:ext cx="1179720" cy="36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 xml:space="preserve">Da 12ª para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66"/>
                                  <w:lang w:val="pt-BR" w:bidi="ar-SA"/>
                                </w:rPr>
                                <w:t>3ª Posição no País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600200"/>
                            <a:ext cx="1593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>Impactos do Novo Aumento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2057400"/>
                            <a:ext cx="1400760" cy="412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 xml:space="preserve">Da 2ª para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0000"/>
                                  <w:lang w:val="pt-BR" w:bidi="ar-SA"/>
                                </w:rPr>
                                <w:t>1ª Posição no Sudeste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314160"/>
                            <a:ext cx="36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659120" y="4199760"/>
                            <a:ext cx="108396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56760" y="1257480"/>
                            <a:ext cx="263916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000680" y="205740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62836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42828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445788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4572000"/>
                            <a:ext cx="304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95pt" coordorigin="0,0" coordsize="9720,9900">
                <v:rect id="shape_0" stroked="f" o:allowincell="f" style="position:absolute;left:0;top:0;width:9719;height:9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8" stroked="f" o:allowincell="f" style="position:absolute;left:539;top:6596;width:1572;height:59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468;top:899;width:7098;height:1157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68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Estratégia de Melhoria Continuad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hadow/>
                            <w:szCs w:val="60"/>
                            <w:rFonts w:ascii="Arial" w:hAnsi="Arial" w:eastAsia="Times New Roman" w:cs="Arial"/>
                            <w:color w:val="990000"/>
                            <w:lang w:val="pt-BR" w:bidi="ar-SA"/>
                          </w:rPr>
                          <w:t>Redes Estaduais no Paí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9539;width:4216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>Fonte: CONSED e Estados Consultado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5760" to="7734,5760" stroked="t" o:allowincell="f" style="position:absolute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840,3058" to="6840,4284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300,3059" to="6779,3059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17;top:4140;width:1857;height:5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 xml:space="preserve">Da 12ª para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66"/>
                            <w:lang w:val="pt-BR" w:bidi="ar-SA"/>
                          </w:rPr>
                          <w:t>3ª Posição no País</w:t>
                        </w:r>
                      </w:p>
                    </w:txbxContent>
                  </v:textbox>
                  <v:fill o:detectmouseclick="t" on="false"/>
                  <v:stroke color="#000066" weight="25560" joinstyle="miter" endcap="flat"/>
                  <w10:wrap type="none"/>
                </v:shape>
                <v:shape id="shape_0" stroked="f" o:allowincell="f" style="position:absolute;left:6840;top:252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>Impactos do Novo Au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39;top:3240;width:2205;height:6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 xml:space="preserve">Da 2ª para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0000"/>
                            <w:lang w:val="pt-BR" w:bidi="ar-SA"/>
                          </w:rPr>
                          <w:t>1ª Posição no Sudeste</w:t>
                        </w:r>
                      </w:p>
                    </w:txbxContent>
                  </v:textbox>
                  <v:fill o:detectmouseclick="t" on="false"/>
                  <v:stroke color="#990000" weight="25560" joinstyle="miter" endcap="flat"/>
                  <w10:wrap type="none"/>
                </v:shape>
                <v:line id="shape_0" from="6300,5219" to="6866,5219" stroked="t" o:allowincell="f" style="position:absolute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337;top:6614;width:1706;height:58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979;top:1980;width:4155;height:719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6300,3240" to="6779,324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6840,4139" to="6840,5365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840,5399" to="6840,6625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300,7020" to="6779,702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6300,7200" to="6779,720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286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286680"/>
                          <a:chOff x="0" y="0"/>
                          <a:chExt cx="6172200" cy="6286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1722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Picture 8" descr="escola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2360" y="4188600"/>
                            <a:ext cx="99900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040" y="570960"/>
                            <a:ext cx="45079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6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Estratégia de Melhoria Continua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hadow/>
                                  <w:szCs w:val="60"/>
                                  <w:rFonts w:ascii="Arial" w:hAnsi="Arial" w:eastAsia="Times New Roman" w:cs="Arial"/>
                                  <w:color w:val="990000"/>
                                  <w:lang w:val="pt-BR" w:bidi="ar-SA"/>
                                </w:rPr>
                                <w:t>Redes Estaduais no País</w:t>
                              </w:r>
                            </w:p>
                          </w:txbxContent>
                        </wps:txbx>
                        <wps:bodyPr wrap="square" lIns="54000" rIns="54000" tIns="26640" bIns="2664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057360"/>
                            <a:ext cx="26776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>Fonte: CONSED e Estados Consultados.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657600"/>
                            <a:ext cx="339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94184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94256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2800" y="2629080"/>
                            <a:ext cx="1179720" cy="36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 xml:space="preserve">Da 12ª para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66"/>
                                  <w:lang w:val="pt-BR" w:bidi="ar-SA"/>
                                </w:rPr>
                                <w:t>3ª Posição no País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600200"/>
                            <a:ext cx="1593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>Impactos do Novo Aumento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2057400"/>
                            <a:ext cx="1400760" cy="412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 xml:space="preserve">Da 2ª para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0000"/>
                                  <w:lang w:val="pt-BR" w:bidi="ar-SA"/>
                                </w:rPr>
                                <w:t>1ª Posição no Sudeste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314160"/>
                            <a:ext cx="36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659120" y="4199760"/>
                            <a:ext cx="108396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256760" y="1257480"/>
                            <a:ext cx="263916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000680" y="205740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62836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42828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445788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4572000"/>
                            <a:ext cx="304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95pt" coordorigin="0,0" coordsize="9720,9900">
                <v:rect id="shape_0" stroked="f" o:allowincell="f" style="position:absolute;left:0;top:0;width:9719;height:9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8" stroked="f" o:allowincell="f" style="position:absolute;left:539;top:6596;width:1572;height:59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468;top:899;width:7098;height:1157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68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Estratégia de Melhoria Continuad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hadow/>
                            <w:szCs w:val="60"/>
                            <w:rFonts w:ascii="Arial" w:hAnsi="Arial" w:eastAsia="Times New Roman" w:cs="Arial"/>
                            <w:color w:val="990000"/>
                            <w:lang w:val="pt-BR" w:bidi="ar-SA"/>
                          </w:rPr>
                          <w:t>Redes Estaduais no Paí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9539;width:4216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>Fonte: CONSED e Estados Consultado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5760" to="7734,5760" stroked="t" o:allowincell="f" style="position:absolute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840,3058" to="6840,4284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300,3059" to="6779,3059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17;top:4140;width:1857;height:5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 xml:space="preserve">Da 12ª para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66"/>
                            <w:lang w:val="pt-BR" w:bidi="ar-SA"/>
                          </w:rPr>
                          <w:t>3ª Posição no País</w:t>
                        </w:r>
                      </w:p>
                    </w:txbxContent>
                  </v:textbox>
                  <v:fill o:detectmouseclick="t" on="false"/>
                  <v:stroke color="#000066" weight="25560" joinstyle="miter" endcap="flat"/>
                  <w10:wrap type="none"/>
                </v:shape>
                <v:shape id="shape_0" stroked="f" o:allowincell="f" style="position:absolute;left:6840;top:252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>Impactos do Novo Au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39;top:3240;width:2205;height:6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 xml:space="preserve">Da 2ª para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0000"/>
                            <w:lang w:val="pt-BR" w:bidi="ar-SA"/>
                          </w:rPr>
                          <w:t>1ª Posição no Sudeste</w:t>
                        </w:r>
                      </w:p>
                    </w:txbxContent>
                  </v:textbox>
                  <v:fill o:detectmouseclick="t" on="false"/>
                  <v:stroke color="#990000" weight="25560" joinstyle="miter" endcap="flat"/>
                  <w10:wrap type="none"/>
                </v:shape>
                <v:line id="shape_0" from="6300,5219" to="6866,5219" stroked="t" o:allowincell="f" style="position:absolute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337;top:6614;width:1706;height:58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79;top:1980;width:4155;height:719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6300,3240" to="6779,324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6840,4139" to="6840,5365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840,5399" to="6840,6625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300,7020" to="6779,702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6300,7200" to="6779,720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286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286680"/>
                          <a:chOff x="0" y="0"/>
                          <a:chExt cx="6172200" cy="6286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1722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Picture 8" descr="escola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2360" y="4188600"/>
                            <a:ext cx="99900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040" y="570960"/>
                            <a:ext cx="45079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6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Estratégia de Melhoria Continua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hadow/>
                                  <w:szCs w:val="60"/>
                                  <w:rFonts w:ascii="Arial" w:hAnsi="Arial" w:eastAsia="Times New Roman" w:cs="Arial"/>
                                  <w:color w:val="990000"/>
                                  <w:lang w:val="pt-BR" w:bidi="ar-SA"/>
                                </w:rPr>
                                <w:t>Redes Estaduais no País</w:t>
                              </w:r>
                            </w:p>
                          </w:txbxContent>
                        </wps:txbx>
                        <wps:bodyPr wrap="square" lIns="54000" rIns="54000" tIns="26640" bIns="2664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057360"/>
                            <a:ext cx="26776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>Fonte: CONSED e Estados Consultados.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657600"/>
                            <a:ext cx="339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94184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94256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2800" y="2629080"/>
                            <a:ext cx="1179720" cy="36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 xml:space="preserve">Da 12ª para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66"/>
                                  <w:lang w:val="pt-BR" w:bidi="ar-SA"/>
                                </w:rPr>
                                <w:t>3ª Posição no País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600200"/>
                            <a:ext cx="1593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>Impactos do Novo Aumento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2057400"/>
                            <a:ext cx="1400760" cy="412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292929"/>
                                  <w:lang w:val="pt-BR" w:bidi="ar-SA"/>
                                </w:rPr>
                                <w:t xml:space="preserve">Da 2ª para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0000"/>
                                  <w:lang w:val="pt-BR" w:bidi="ar-SA"/>
                                </w:rPr>
                                <w:t>1ª Posição no Sudeste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314160"/>
                            <a:ext cx="36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659120" y="4199760"/>
                            <a:ext cx="108396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56760" y="1257480"/>
                            <a:ext cx="263916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000680" y="205740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62836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428280"/>
                            <a:ext cx="0" cy="77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4457880"/>
                            <a:ext cx="30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4572000"/>
                            <a:ext cx="304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92929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95pt" coordorigin="0,0" coordsize="9720,9900">
                <v:rect id="shape_0" stroked="f" o:allowincell="f" style="position:absolute;left:0;top:0;width:9719;height:9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8" stroked="f" o:allowincell="f" style="position:absolute;left:539;top:6596;width:1572;height:598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468;top:899;width:7098;height:1157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68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Estratégia de Melhoria Continuad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hadow/>
                            <w:szCs w:val="60"/>
                            <w:rFonts w:ascii="Arial" w:hAnsi="Arial" w:eastAsia="Times New Roman" w:cs="Arial"/>
                            <w:color w:val="990000"/>
                            <w:lang w:val="pt-BR" w:bidi="ar-SA"/>
                          </w:rPr>
                          <w:t>Redes Estaduais no Paí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9539;width:4216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>Fonte: CONSED e Estados Consultado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5760" to="7734,5760" stroked="t" o:allowincell="f" style="position:absolute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840,3058" to="6840,4284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300,3059" to="6779,3059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17;top:4140;width:1857;height:5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 xml:space="preserve">Da 12ª para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66"/>
                            <w:lang w:val="pt-BR" w:bidi="ar-SA"/>
                          </w:rPr>
                          <w:t>3ª Posição no País</w:t>
                        </w:r>
                      </w:p>
                    </w:txbxContent>
                  </v:textbox>
                  <v:fill o:detectmouseclick="t" on="false"/>
                  <v:stroke color="#000066" weight="25560" joinstyle="miter" endcap="flat"/>
                  <w10:wrap type="none"/>
                </v:shape>
                <v:shape id="shape_0" stroked="f" o:allowincell="f" style="position:absolute;left:6840;top:252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>Impactos do Novo Au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39;top:3240;width:2205;height:6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292929"/>
                            <w:lang w:val="pt-BR" w:bidi="ar-SA"/>
                          </w:rPr>
                          <w:t xml:space="preserve">Da 2ª para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0000"/>
                            <w:lang w:val="pt-BR" w:bidi="ar-SA"/>
                          </w:rPr>
                          <w:t>1ª Posição no Sudeste</w:t>
                        </w:r>
                      </w:p>
                    </w:txbxContent>
                  </v:textbox>
                  <v:fill o:detectmouseclick="t" on="false"/>
                  <v:stroke color="#990000" weight="25560" joinstyle="miter" endcap="flat"/>
                  <w10:wrap type="none"/>
                </v:shape>
                <v:line id="shape_0" from="6300,5219" to="6866,5219" stroked="t" o:allowincell="f" style="position:absolute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337;top:6614;width:1706;height:582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979;top:1980;width:4155;height:719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6300,3240" to="6779,324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6840,4139" to="6840,5365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840,5399" to="6840,6625" stroked="t" o:allowincell="f" style="position:absolute;flip:y;mso-position-horizontal-relative:char">
                  <v:stroke color="#292929" weight="25560" joinstyle="miter" endcap="flat"/>
                  <v:fill o:detectmouseclick="t" on="false"/>
                  <w10:wrap type="none"/>
                </v:line>
                <v:line id="shape_0" from="6300,7020" to="6779,702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6300,7200" to="6779,7200" stroked="t" o:allowincell="f" style="position:absolute;flip:x;mso-position-horizontal-relative:char">
                  <v:stroke color="#292929" weight="255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wmf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wmf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wmf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wmf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wmf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wmf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3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0:42:00Z</dcterms:created>
  <dc:creator>Antonio Braz</dc:creator>
  <dc:description/>
  <cp:keywords/>
  <dc:language>en-US</dc:language>
  <cp:lastModifiedBy>Antonio Braz</cp:lastModifiedBy>
  <dcterms:modified xsi:type="dcterms:W3CDTF">2010-04-17T10:56:00Z</dcterms:modified>
  <cp:revision>1</cp:revision>
  <dc:subject/>
  <dc:title>     </dc:title>
</cp:coreProperties>
</file>