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: Cuando compra o hace uso de los servicios de la lista de abajo está contribuyendo a financiar a los golpistas Hondureños (los dueños de los servicios están entre paréntesis)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/>
          <w:b/>
          <w:bCs/>
          <w:lang w:val="es-ES_tradnl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: When you use or buy services from the list below you are helping to finance the coup in Honduras (the owners of the services in bracket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R: Quand vous achetez ou utilisez les services de la liste ci-dessus, vous aidez a financier le coup à Honduras (les propriétaires de services entre parènthese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://hondurasmorazanica.blogspot.com/2009/07/no-consuma-no-le-de-de-hartar-los.html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en-US"/>
        </w:rPr>
        <w:t>Diarios, revistas e imprentas</w:t>
      </w:r>
      <w:r>
        <w:rPr>
          <w:lang w:val="en-US"/>
        </w:rPr>
        <w:br/>
        <w:t>La Prensa (Jorge Canahuati Larach)</w:t>
        <w:br/>
        <w:t>El Heraldo (Jorge Canahuati Larach)</w:t>
        <w:br/>
        <w:t>Diez (Jorge Canahuati Larach)</w:t>
        <w:br/>
        <w:t>La Tribuna (Carlos Flores Facussé)</w:t>
        <w:br/>
        <w:t>Hablemos Claro (Rodrigo Wong Arévalo)</w:t>
        <w:br/>
        <w:t>Hablemos Claro Financiera (Rodrigo Wong Arévalo)</w:t>
        <w:br/>
        <w:t>As Deportiva (Rodrigo Wong Arévalo)</w:t>
        <w:br/>
        <w:t>Cromos (Rodrigo Wong Arévalo)</w:t>
        <w:br/>
        <w:t>Estilo (Jorge Canahuati Larach)</w:t>
        <w:br/>
        <w:t>Lithopress Industrial (Carlos Flores Facussé)</w:t>
        <w:br/>
        <w:br/>
      </w:r>
      <w:r>
        <w:rPr>
          <w:b/>
          <w:bCs/>
          <w:lang w:val="en-US"/>
        </w:rPr>
        <w:t>TV, cable, internet y telefonía</w:t>
      </w:r>
      <w:r>
        <w:rPr>
          <w:lang w:val="en-US"/>
        </w:rPr>
        <w:br/>
        <w:t>Grupo Televicentro (Rafael Ferrari)</w:t>
        <w:br/>
        <w:t>Canal 5 (Rafael Ferrari)</w:t>
        <w:br/>
        <w:t>Telecadena, 7y4 (Rafael Ferrari)</w:t>
        <w:br/>
        <w:t>Telesistema, 3y7 (Rafael Ferrari)</w:t>
        <w:br/>
        <w:t>MegaTV (Rafael Ferrari)</w:t>
        <w:br/>
        <w:t>Canal 10 o TEN (Rodrigo Wong Arévalo)</w:t>
        <w:br/>
        <w:t>Canal 54 (Jorge Faraj, Camilo Atala)</w:t>
        <w:br/>
        <w:t>Multivisión (Rafael Ferrari)</w:t>
        <w:br/>
        <w:t>Multidata (Rafael Ferrari)</w:t>
        <w:br/>
        <w:t>Multifon (Rafael Ferrari)</w:t>
        <w:br/>
        <w:t>Televicentro Online (Rafael Ferrari)</w:t>
        <w:br/>
        <w:t>Tigo-Celtel (Antonio Tavel Otero)</w:t>
        <w:br/>
        <w:t>Telemás (Gabriela Núñez)</w:t>
        <w:br/>
        <w:t>45TV, La Ceiba (Rodolfo Irías Navas)</w:t>
        <w:br/>
        <w:t>Televisión 8, Tela (Rodolfo Irías Navas)</w:t>
        <w:br/>
        <w:br/>
      </w:r>
      <w:r>
        <w:rPr>
          <w:b/>
          <w:bCs/>
          <w:lang w:val="en-US"/>
        </w:rPr>
        <w:t>Las radios</w:t>
      </w:r>
      <w:r>
        <w:rPr>
          <w:lang w:val="en-US"/>
        </w:rPr>
        <w:br/>
        <w:t>Emisoras Unidas (Rafael Ferrari)</w:t>
        <w:br/>
        <w:t>HRN (Rafael Ferrari)</w:t>
        <w:br/>
        <w:t>Radio Norte (Rafael Ferrari)</w:t>
        <w:br/>
        <w:t>Suave FM (Rafael Ferrari)</w:t>
        <w:br/>
        <w:t>Rock n' Pop (Rafael Ferrari)</w:t>
        <w:br/>
        <w:t>Vox FM (Rafael Ferrari)</w:t>
        <w:br/>
        <w:t>XY (Rafael Ferrari)</w:t>
        <w:br/>
        <w:t>94 FM (Rafael Ferrari)</w:t>
        <w:br/>
        <w:t>Radio Satélite (Rafael Ferrari)</w:t>
        <w:br/>
        <w:t>Radio Caribe (Rafael Ferrari)</w:t>
        <w:br/>
        <w:t>Radio Centro (Rafael Ferrari)</w:t>
        <w:br/>
        <w:br/>
        <w:t>Audiovideo (Miguel Andonie Fernández)</w:t>
        <w:br/>
        <w:t>Radio América (Miguel Andonie Fernández)</w:t>
        <w:br/>
        <w:t>Radio San Pedro (Miguel Andonie Fernández)</w:t>
        <w:br/>
        <w:t>Súper 100 (Miguel Andonie Fernández)</w:t>
        <w:br/>
        <w:t>La Moderna (Miguel Andonie Fernández)</w:t>
        <w:br/>
        <w:t>Radio La Ceiba (Miguel Andonie Fernández)</w:t>
        <w:br/>
        <w:br/>
        <w:t>Comunicaciones del Atlántico (Rodolfo Irías Navas)</w:t>
        <w:br/>
        <w:t>Radio El Patio, La Ceiba (Rodolfo Irías Navas)</w:t>
        <w:br/>
        <w:t>Stereo 92, La Ceiba, (Rodolfo Irías Navas)</w:t>
        <w:br/>
        <w:t>Stereo 102.5, La Ceiba, (Rodolfo Irías Navas)</w:t>
        <w:br/>
        <w:t>Romántica, 103.5 FM, La Ceiba (Rodolfo Irías Navas)</w:t>
        <w:br/>
        <w:t>Radio Aguán, Colón (Rodolfo Irías Navas)</w:t>
        <w:br/>
        <w:t>92.7 FM , Tela (Rodolfo Irías Navas)</w:t>
        <w:br/>
        <w:t>91.5 FM , Tela (Rodolfo Irías Navas)</w:t>
        <w:br/>
        <w:br/>
      </w:r>
      <w:r>
        <w:rPr>
          <w:b/>
          <w:bCs/>
          <w:lang w:val="en-US"/>
        </w:rPr>
        <w:t>Comidas, bebidas y churro</w:t>
      </w:r>
      <w:r>
        <w:rPr>
          <w:lang w:val="en-US"/>
        </w:rPr>
        <w:t>s</w:t>
        <w:br/>
        <w:t>Burger King (Rafael Ferrari)</w:t>
        <w:br/>
        <w:t>Little Caesar’s (Rafael Ferrari)</w:t>
        <w:br/>
        <w:t>Church’s Chicken (Rafael Ferrari)</w:t>
        <w:br/>
        <w:t>Popeyes (Rafael Ferrari)</w:t>
        <w:br/>
        <w:t>Dunkin’ Donuts (Rafael Ferrari)</w:t>
        <w:br/>
        <w:t>Baskin Robbins (Rafael Ferrari)</w:t>
        <w:br/>
        <w:t>Pollo Campero (Rafael Ferrari)</w:t>
        <w:br/>
        <w:t>Chilli’s (Rafael Ferrari)</w:t>
        <w:br/>
        <w:t>Pizza Hut (Jorge Canahuati Larach)</w:t>
        <w:br/>
        <w:t>Kentucky (Jorge Canahuati Larach)</w:t>
        <w:br/>
        <w:t>Agua Azul (Jorge Canahuati Larach)</w:t>
        <w:br/>
        <w:t>Aquafina (Jorge Canahuati Larach)</w:t>
        <w:br/>
        <w:t>Pepsi (Jorge Canahuati Larach)</w:t>
        <w:br/>
        <w:t>Seven Up (Jorge Canahuati Larach)</w:t>
        <w:br/>
        <w:t>Mirinda Naranja (Jorge Canahuati Larach)</w:t>
        <w:br/>
        <w:t>Mirinda Uva (Jorge Canahuati Larach)</w:t>
        <w:br/>
        <w:t>Teem (Jorge Canahuati Larach)</w:t>
        <w:br/>
        <w:t>Enjoy (Jorge Canahuati Larach)</w:t>
        <w:br/>
        <w:t>Adrenaline (Jorge Canahuati Larach)</w:t>
        <w:br/>
        <w:t>Gatorade (Jorge Canahuati Larach)</w:t>
        <w:br/>
        <w:t>Quanty (Jorge Canahuati Larach)</w:t>
        <w:br/>
        <w:t>Be-Light (Jorge Canahuati Larach)</w:t>
        <w:br/>
        <w:t>Link (Jorge Canahuati Larach)</w:t>
        <w:br/>
        <w:t>SoBe Energy (Jorge Canahuati Larach)</w:t>
        <w:br/>
        <w:t>Té Lipton envasado (Jorge Canahuati Larach)</w:t>
        <w:br/>
        <w:t>Yummies Zambos, tajaditas y yuquitas (Miguel Facussé Barjum)</w:t>
        <w:br/>
        <w:t>Yummies Ranchitas, nachos y jalapechos (Miguel Facussé Barjum)</w:t>
        <w:br/>
        <w:t>Cappy, maíz con queso, gorditos y tornitos (Miguel Facussé Barjum)</w:t>
        <w:br/>
        <w:t>Zibas, papas y anillitos de papa (Miguel Facussé Barjum)</w:t>
        <w:br/>
        <w:t>Ziba’s Costi Rica, papas fritas (Miguel Facussé Barjum)</w:t>
        <w:br/>
        <w:t>Ziba’s francesa, pa</w:t>
      </w:r>
      <w:r>
        <w:rPr>
          <w:lang w:val="es-ES_tradnl"/>
        </w:rPr>
        <w:t>pas a la francesa (Miguel Facussé Barjum)</w:t>
        <w:br/>
        <w:t>Taco del Rancho, picante, jalapeño y barbacoa (Miguel Facussé Barjum)</w:t>
        <w:br/>
        <w:t>Chicharrones del Rancho, limón y picosito (Miguel Facussé Barjum)</w:t>
        <w:br/>
        <w:t>Mazola, aceite y margarina, manteca Pura (Miguel Facussé Barjum)</w:t>
        <w:br/>
        <w:t>Íssima, pasta de tomate La Rojita y Sofrito (Miguel Facussé Barjum)</w:t>
        <w:br/>
        <w:t>Íssima, salsas para pastas Ranchera (Miguel Facussé Barjum)</w:t>
        <w:br/>
        <w:t>Íssima, salsas para pastas Tomate y Albahaca (Miguel Facussé Barjum)</w:t>
        <w:br/>
        <w:t>Íssima, salsas para pastas Con hongos y 3 quesos (Miguel Facussé Barjum)</w:t>
        <w:br/>
        <w:t>Íssima, Ketchup (Miguel Facussé Barjum)</w:t>
        <w:br/>
        <w:t>Isssima, sopas de pollo, camarón y resollo Oriental (Miguel Facussé Barjum)</w:t>
        <w:br/>
        <w:t>Íssima, spaguetti y tallarines (Miguel Facussé Barjum)</w:t>
        <w:br/>
        <w:t>Íssima, consomé de gallina y de pollo (Miguel Facussé Barjum)</w:t>
        <w:br/>
        <w:t>Leche Sula (Schucry Kafie)</w:t>
        <w:br/>
        <w:t>Leche La Pradera (Schucry Kafie)</w:t>
        <w:br/>
        <w:t>Leche en polvo Sula (Schucry Kafie)</w:t>
        <w:br/>
        <w:t>Malteadas Sula (Schucry Kafie)</w:t>
        <w:br/>
        <w:t>Jugos de naranja y fruta Sula (Schucry Kafie)</w:t>
        <w:br/>
        <w:t>Bebida Fristy Sula (Schucry Kafie)</w:t>
        <w:br/>
        <w:t>Queso, quesillo, requesón Sula (Schucry Kafie)</w:t>
        <w:br/>
        <w:t>Queso Cheddar, Gouda, Edam y Pecorino Sula (Schucry Kafie)</w:t>
        <w:br/>
        <w:t>Mantequilla crema Sula (Schucry Kafie)</w:t>
        <w:br/>
        <w:t>Margarina Sula (Schucry Kafie)</w:t>
        <w:br/>
        <w:t>Mozarrella Sula (Schucry Kafie)</w:t>
        <w:br/>
        <w:t>Yogurt Sula (Schucry Kafie)</w:t>
        <w:br/>
        <w:t>Yogurt Gaymonts y Lait (Schucry Kafie)</w:t>
        <w:br/>
        <w:t>Agua Sula (Schucry Kafie)</w:t>
        <w:br/>
        <w:t>Frutas y vegetales Áltima (Miguel Facussé Barjum)</w:t>
        <w:br/>
        <w:br/>
      </w:r>
      <w:r>
        <w:rPr>
          <w:b/>
          <w:bCs/>
          <w:lang w:val="es-ES_tradnl"/>
        </w:rPr>
        <w:t>Bancos, corporaciones, consorcios y manufacturas</w:t>
      </w:r>
      <w:r>
        <w:rPr>
          <w:lang w:val="es-ES_tradnl"/>
        </w:rPr>
        <w:br/>
        <w:t>Grupo Ficohsa (Jorge Faraj Rishmagüi, Camilo Atala Faraj)</w:t>
        <w:br/>
        <w:t>Banco Ficohsa (Jorge Faraj, Camilo Atala)</w:t>
        <w:br/>
        <w:t>Interamericana de Seguros (Jorge Faraj, Camilo Atala)</w:t>
        <w:br/>
        <w:t>Ficohsa Express (Jorge Faraj, Camilo Atala)</w:t>
        <w:br/>
        <w:t>PSI, Proyectos y Servicios Inmobiliarios (Jorge Faraj, Camilo Atala)</w:t>
        <w:br/>
        <w:t>Dicorp, divisas corporativas (Jorge Faraj, Camilo Atala)</w:t>
        <w:br/>
        <w:t>Fundación Ficohsa (Jorge Faraj, Camilo Atala)</w:t>
        <w:br/>
        <w:t>Grupo Terra (Freddy Nasser)</w:t>
        <w:br/>
        <w:t>Asin (Miguel Andonie Fernández)</w:t>
        <w:br/>
        <w:t>Grupo Roble (Ricardo Maduro Joest)</w:t>
        <w:br/>
        <w:t>Fondo Hondureño de Inversión Turística (Bahía de Tela) (Rafael Ferrari)</w:t>
        <w:br/>
        <w:t>Teletón (Rafael Ferrari)</w:t>
        <w:br/>
        <w:t>Grupo Dinant, antes Corporación Cressida (Miguel Facussé Barjum)</w:t>
        <w:br/>
        <w:t>Químicas Magna (Miguel Facussé Barjum)</w:t>
        <w:br/>
        <w:t>Cressida Industrial (Miguel Facussé Barjum)</w:t>
        <w:br/>
        <w:t>Químicas Láser (Miguel Facussé Barjum)</w:t>
        <w:br/>
        <w:t>Alimentos Dixie (Miguel Facussé Barjum)</w:t>
        <w:br/>
        <w:t>Lactohsa (Schucry Kafie)</w:t>
        <w:br/>
        <w:t>Corinsa (Jorge Canahuati Larach)</w:t>
        <w:br/>
        <w:t>Grupo Televicentro (Rafael Ferrari)</w:t>
        <w:br/>
        <w:t>Emisoras Unidas (Rafael Ferrari y Villeda Toledo)</w:t>
        <w:br/>
        <w:t>Audiovideo (Miguel Andonie Fernández)</w:t>
        <w:br/>
        <w:t>Exportadora del Atlántico (Miguel Facussé Barjum)</w:t>
        <w:br/>
        <w:t>Embotedallora de Sula (Jorge Canahuati y Jorge Larach)</w:t>
        <w:br/>
        <w:t>Comunicaciones del Atlántico (Rodolfo Irías Navas)</w:t>
        <w:br/>
        <w:t>Fundación Covelo (Adolfo Facussé)</w:t>
        <w:br/>
        <w:t>Banco Covelo (Adolfo Facussé)</w:t>
        <w:br/>
        <w:br/>
      </w:r>
      <w:r>
        <w:rPr>
          <w:b/>
          <w:bCs/>
          <w:lang w:val="es-ES_tradnl"/>
        </w:rPr>
        <w:t>Energía y combustible</w:t>
      </w:r>
      <w:r>
        <w:rPr>
          <w:lang w:val="es-ES_tradnl"/>
        </w:rPr>
        <w:br/>
        <w:t>Emce (Freddy Nasser)</w:t>
        <w:br/>
        <w:t>Enersa, planta termoeléctrica (Freddy Nasser)</w:t>
        <w:br/>
        <w:t>Río Blanco, planta termoeléctrica (Freddy Nasser)</w:t>
        <w:br/>
        <w:t>Lufussa, planta termoeléctrica (Schucry Kafie)</w:t>
        <w:br/>
        <w:t>Elcosa, planta termoeléctrica (Freddy Nasser)</w:t>
        <w:br/>
        <w:t>Petróleos de Honduras (Hondupetrol) (Freddy Nasser)</w:t>
        <w:br/>
        <w:t>Gasolineras Uno (Freddy Nasser)</w:t>
        <w:br/>
        <w:t>Empresa Transporte y Maquinaria (Tramaq) (Freddy Nasser)</w:t>
        <w:br/>
        <w:t>Energía y Transmisión (Enetran) (Freddy Nasser)</w:t>
        <w:br/>
        <w:t>Semeh (Rafael Ferrari, Arturo Corrales)</w:t>
        <w:br/>
        <w:t>Dinapower, biocombustible (Miguel Facussé Barjum)</w:t>
        <w:br/>
        <w:br/>
      </w:r>
      <w:r>
        <w:rPr>
          <w:b/>
          <w:bCs/>
          <w:lang w:val="es-ES_tradnl"/>
        </w:rPr>
        <w:t xml:space="preserve">Mall, súper, tiendas y accesorios </w:t>
      </w:r>
      <w:r>
        <w:rPr>
          <w:lang w:val="es-ES_tradnl"/>
        </w:rPr>
        <w:br/>
        <w:t>Supermercado La Colonia (Mario Faraj)</w:t>
        <w:br/>
        <w:t>Jestereo (Ricardo Maduro Joest)</w:t>
        <w:br/>
        <w:t>La Curacao (Ricardo Maduro Joest)</w:t>
        <w:br/>
        <w:t>Tropigas (Ricardo Maduro Joest)</w:t>
        <w:br/>
        <w:t>Mall Multiplaza (Ricardo Maduro Joest)</w:t>
        <w:br/>
        <w:t>Diunsa (Mario Faraj)</w:t>
        <w:br/>
        <w:t>Eleganza (Jorge Canahuati Larach)</w:t>
        <w:br/>
        <w:t>Jorge J. Larach &amp; Cía. (Jorge Canahuati Larach)</w:t>
        <w:br/>
        <w:t>Comercial Larach (Jorge Canahuati Larach)</w:t>
        <w:br/>
        <w:t>Proconsumo, (Kiwi, chimicol) (Miguel Andonie Fernández)</w:t>
        <w:br/>
        <w:t>Xedex (Miguel Facussé Barjum)</w:t>
        <w:br/>
        <w:t>Audaz (Miguel Facussé Barjum)</w:t>
        <w:br/>
        <w:t>Ganex (Miguel Facussé Barjum)</w:t>
        <w:br/>
        <w:br/>
      </w:r>
      <w:r>
        <w:rPr>
          <w:b/>
          <w:bCs/>
          <w:lang w:val="es-ES_tradnl"/>
        </w:rPr>
        <w:t>Medicinas y farmacias</w:t>
      </w:r>
      <w:r>
        <w:rPr>
          <w:lang w:val="es-ES_tradnl"/>
        </w:rPr>
        <w:br/>
        <w:t>Laboratorios Finlay (Jorge Canahuati)</w:t>
        <w:br/>
        <w:t>Infarma (Miguel Andonie Fernández)</w:t>
        <w:br/>
        <w:t>Mandofer (Miguel Andonie Fernández)</w:t>
        <w:br/>
        <w:t>Farmacia Regis (Miguel Andonie Fernández)</w:t>
        <w:br/>
        <w:br/>
      </w:r>
      <w:r>
        <w:rPr>
          <w:b/>
          <w:bCs/>
          <w:lang w:val="es-ES_tradnl"/>
        </w:rPr>
        <w:t>Textiles y maquilas</w:t>
      </w:r>
      <w:r>
        <w:rPr>
          <w:lang w:val="es-ES_tradnl"/>
        </w:rPr>
        <w:br/>
        <w:t>Grupo Lovable (Juan Canahuati, Jesús y Mario)</w:t>
        <w:br/>
        <w:t>Textiles Río Lindo (Adolfo Facussé)</w:t>
        <w:br/>
        <w:br/>
      </w:r>
      <w:r>
        <w:rPr>
          <w:b/>
          <w:bCs/>
          <w:lang w:val="es-ES_tradnl"/>
        </w:rPr>
        <w:t>Hoteles</w:t>
      </w:r>
      <w:r>
        <w:rPr>
          <w:lang w:val="es-ES_tradnl"/>
        </w:rPr>
        <w:br/>
        <w:t>Intercontinental (Ricardo Maduro Joest)</w:t>
        <w:br/>
      </w:r>
      <w:r>
        <w:rPr>
          <w:b/>
          <w:bCs/>
          <w:lang w:val="es-ES_tradnl"/>
        </w:rPr>
        <w:br/>
        <w:t>Transporte aéreo y terrestre</w:t>
      </w:r>
      <w:r>
        <w:rPr>
          <w:lang w:val="es-ES_tradnl"/>
        </w:rPr>
        <w:br/>
        <w:t>Inter Airports (Freddy Nasser)</w:t>
        <w:br/>
        <w:t>Catisa (Roberto Micheletti Baín)</w:t>
        <w:br/>
        <w:t>Tupsa (Roberto Micheletti Baín)</w:t>
        <w:br/>
        <w:t>Trasul, (Roberto Micheletti Baín)</w:t>
        <w:br/>
        <w:br/>
      </w:r>
      <w:r>
        <w:rPr>
          <w:b/>
          <w:bCs/>
          <w:lang w:val="es-ES_tradnl"/>
        </w:rPr>
        <w:t>Equipo de fútbol</w:t>
      </w:r>
      <w:r>
        <w:rPr>
          <w:lang w:val="es-ES_tradnl"/>
        </w:rPr>
        <w:br/>
        <w:t>Olimpia (Rafael Ferrari)</w:t>
        <w:br/>
        <w:t>Motagua (Camilo Atala y Pedro Atala)</w:t>
        <w:br/>
        <w:t>Selección de Honduras (Rafael Ferrari, Atala, Callejas, Faraj, Kaffati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b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ndurasmorazanica.blogspot.com/2009/07/no-consuma-no-le-de-de-hartar-lo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48:00Z</dcterms:created>
  <dc:creator>Célia Alldridge</dc:creator>
  <dc:description/>
  <cp:keywords/>
  <dc:language>en-US</dc:language>
  <cp:lastModifiedBy>joaquin</cp:lastModifiedBy>
  <dcterms:modified xsi:type="dcterms:W3CDTF">2009-09-26T15:48:00Z</dcterms:modified>
  <cp:revision>2</cp:revision>
  <dc:subject/>
  <dc:title>uando compra o hace uso de los servicios de la lista de abajo está contribuyendo a financiar a los golpistas</dc:title>
</cp:coreProperties>
</file>