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ind w:left="284" w:right="517" w:hanging="0"/>
        <w:jc w:val="both"/>
        <w:rPr/>
      </w:pPr>
      <w:r>
        <w:rPr>
          <w:rStyle w:val="StrongEmphasis"/>
          <w:color w:val="000080"/>
          <w:sz w:val="28"/>
          <w:szCs w:val="28"/>
        </w:rPr>
        <w:t>Plano Nacional de Formação Política (PNF)</w:t>
      </w:r>
    </w:p>
    <w:p>
      <w:pPr>
        <w:pStyle w:val="Western"/>
        <w:ind w:left="284" w:right="517" w:hanging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color w:val="000080"/>
          <w:sz w:val="22"/>
          <w:szCs w:val="22"/>
        </w:rPr>
        <w:t>OBJETIVO: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O Plano Nacional de Formação Política (PNF) envolve diferentes projetos, das quais a ABEF é ou promotora (direcionados para estudantes de filosofia em específico) ou co-promotora (direcionados para estudantes universitários em geral).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ada projeto tem as suas especificidades, como se verá adiante. No entanto, a despeito das diferenças, há um sentido comum que une todos os projetos: todos eles visam, em última instância, contribuir para: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- o despertar de </w:t>
      </w:r>
      <w:r>
        <w:rPr>
          <w:rStyle w:val="StrongEmphasis"/>
          <w:color w:val="000080"/>
          <w:sz w:val="22"/>
          <w:szCs w:val="22"/>
        </w:rPr>
        <w:t>consciência</w:t>
      </w:r>
      <w:r>
        <w:rPr>
          <w:color w:val="000080"/>
          <w:sz w:val="22"/>
          <w:szCs w:val="22"/>
        </w:rPr>
        <w:t xml:space="preserve"> dos estudantes sobre as desigualdades e injustiças, a partir de suas causas estruturais;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- incentivar os estudantes ao </w:t>
      </w:r>
      <w:r>
        <w:rPr>
          <w:rStyle w:val="StrongEmphasis"/>
          <w:color w:val="000080"/>
          <w:sz w:val="22"/>
          <w:szCs w:val="22"/>
        </w:rPr>
        <w:t>engajamento</w:t>
      </w:r>
      <w:r>
        <w:rPr>
          <w:color w:val="000080"/>
          <w:sz w:val="22"/>
          <w:szCs w:val="22"/>
        </w:rPr>
        <w:t xml:space="preserve"> social e político em conjunto com a classe trabalhadora, mesmo após terem se formado.</w:t>
      </w:r>
      <w:r>
        <w:rPr>
          <w:sz w:val="22"/>
          <w:szCs w:val="22"/>
        </w:rPr>
        <w:t> 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o cumprir estes objetivos, estaremos contribuindo para transformar o próprio estudo da filosofia, hoje profundamente técnico e acadêmico, na perspectiva de fazer da filosofia um instrumento de exercício de critica social, capaz de desmascarar os discursos que velam a realidade para justificar as opressões sociais e a ordem estabelecida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ROGRAMAS: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84" w:leader="none"/>
        </w:tabs>
        <w:spacing w:before="280" w:after="280"/>
        <w:ind w:left="284" w:right="517" w:hanging="360"/>
        <w:jc w:val="both"/>
        <w:rPr/>
      </w:pPr>
      <w:r>
        <w:rPr>
          <w:rStyle w:val="StrongEmphasis"/>
          <w:color w:val="000080"/>
          <w:sz w:val="22"/>
          <w:szCs w:val="22"/>
        </w:rPr>
        <w:t>Seminários “Caminhos da emancipação popular” (observatório da conjuntura)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80"/>
        <w:ind w:left="284" w:right="517" w:hanging="360"/>
        <w:jc w:val="both"/>
        <w:rPr/>
      </w:pPr>
      <w:r>
        <w:rPr>
          <w:rStyle w:val="StrongEmphasis"/>
          <w:color w:val="000080"/>
          <w:sz w:val="22"/>
          <w:szCs w:val="22"/>
        </w:rPr>
        <w:t>Estágio Interdisciplinar de Vivência com Movimento Sociais Populares do Campo e da Cidade</w:t>
      </w:r>
      <w:r>
        <w:rPr>
          <w:sz w:val="22"/>
          <w:szCs w:val="22"/>
        </w:rPr>
        <w:t> 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284" w:right="517" w:hanging="360"/>
        <w:jc w:val="both"/>
        <w:rPr/>
      </w:pPr>
      <w:r>
        <w:rPr>
          <w:rStyle w:val="StrongEmphasis"/>
          <w:color w:val="000080"/>
          <w:sz w:val="22"/>
          <w:szCs w:val="22"/>
        </w:rPr>
        <w:t>Estágio de Vivência na Realidade Carcerária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80"/>
        <w:ind w:left="284" w:right="517" w:hanging="360"/>
        <w:jc w:val="both"/>
        <w:rPr/>
      </w:pPr>
      <w:r>
        <w:rPr>
          <w:rStyle w:val="StrongEmphasis"/>
          <w:color w:val="000080"/>
          <w:sz w:val="22"/>
          <w:szCs w:val="22"/>
        </w:rPr>
        <w:t>Estágio de Vivência em Educação Popular nos Movimentos Sociais do Campo e da Cidade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284" w:right="517" w:hanging="360"/>
        <w:jc w:val="both"/>
        <w:rPr/>
      </w:pPr>
      <w:r>
        <w:rPr>
          <w:rStyle w:val="StrongEmphasis"/>
          <w:color w:val="000080"/>
          <w:sz w:val="22"/>
          <w:szCs w:val="22"/>
        </w:rPr>
        <w:t>Programa de Intercâmbio Político-cultural na Realidade dos Movimentos Sociais na América Latina, América Central e Caribe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ROGRAMA 01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Seminários “Caminhos da emancipação popular” (observatório da conjuntura)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Caracterizaç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A proposta é que os Seminários sejam reuniões pequenas, freqüentes, de curta duração (por exemplo, 4 horas), com divulgação dirigida, no qual se debate um tema de conjuntura a partir da apresentação de um (a) convidado (a), que pode ser um dirigente de movimento social ou organização popular, um professor universitário, um pós-graduando etc. 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Assim sendo, os Seminários </w:t>
      </w:r>
      <w:r>
        <w:rPr>
          <w:rStyle w:val="StrongEmphasis"/>
          <w:color w:val="000080"/>
          <w:sz w:val="22"/>
          <w:szCs w:val="22"/>
        </w:rPr>
        <w:t>não</w:t>
      </w:r>
      <w:r>
        <w:rPr>
          <w:color w:val="000080"/>
          <w:sz w:val="22"/>
          <w:szCs w:val="22"/>
        </w:rPr>
        <w:t xml:space="preserve"> deve assumir o formato de “evento”, com inscrições, crachá, certificado, ampla divulgação etc. Não é essa a proposta. O importante não é o tamanho ou a magnitude. O importante aqui é: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) Garantir a freqüência do máximo possível de estudantes de filosofia e a preparação dos Seminários através de textos selecionados e divulgados previamente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b) Garantir a qualidade da apresentação e do debate, através da escolha do (a) convidado (a), e a sintonia da apresentação com os objetivos gerais do PNF e os objetivos específicos do Programa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) Garantir a periodicidade dos Seminários (a definir pela gestão local, mas de preferência mensal ou no máximo bimestral)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Os temas seriam: política, economia, educação, cultura, meio ambiente, energia, comunicação social, gênero, etnia, sexualidade, ciência e tecnologia, direitos humanos, esporte, questão agrária, questão urbana, saúde, justiça e trabalho. Todos os temas podem ser tratados em âmbito estadual, nacional ou internacional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Objetivos específicos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a) Despertar o interesse pelas questões relativas à conjuntura e o hábito de discuti-las cotidianamente; 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b) Desmistificar teses e ideologias referentes às questões de conjuntura construídas através da mídia e do senso comum; 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c) Desmistificar a abordagem construída através da mídia e do senso comum sobre a abordagem dessas questões pelos movimentos sociais e organizações populares. 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úblico-alv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) Estudantes de filosofia em geral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b) Outros, a depender em particular do leque de parceiros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Âmbito de organizaç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Local (por universidade ou cidade)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Gest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Local, com acompanhamento nacional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arceiros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 definir pela gestão local (é desejável que haja parceiros locais, desde que não deixe de ter como público-alvo prioritário os estudantes de filosofia e desde que se mantenha fiel à caracterização e objetivos da proposta)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Iníci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De acordo com o calendário local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eríod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Duração indeterminada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***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ROGRAMA 02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Estágio Interdisciplinar de Vivência em Áreas de Reforma Agrária e de Atingidos por Barragens (EIV)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Caracterizaç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O EIV surgiu em 1989, e hoje já ocorre em diversos Estados, sendo construído em conjunto por entidades estudantis, grupos de extensão e os movimentos da Via Campesina. A maior parte dos Estágios é construída entre março e dezembro, através de reuniões mensais, e o Estágio propriamente dito ocorre entre dezembro e fevereiro. Em 2009, durante o IV COBREFIL, realizado em Guarulhos/ SP, a Associação Brasileira dos Estudantes de Filosofia, após debates, deliberou em plenário, discutir, debater e constuir EIV’s em conjunto com os Movimentos Sociais do Campo e da Cidade, na medida em que visa estender um momento de formação política e de vivencia, passando assim a encorporar além do debate e da vivencia em áreas de reforma agraria, introduzindo-se também nas áreas de ocupações urbanas.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A proposta do EIV é dupla. De um lado, colocar os estudantes em contato com a realidade dos movimentos sociais do campo e da cidade (exemplo: acampamentos, assentamentos, ocupações, dentre outros) para assim vivencia-la. De outro lado, iniciar o estudante, através de um curso de formação política, em temas ligados à Reforma Agrária, aos Movimentos Sociais Populares Urbanos e ao Movimento Estudantil, mas em particular com uma metodologia de trabalho, estudo e convivência, caracterizada pela mística e pela simbologia, mas também pela disciplina consciente e pelo espírito de grupo. 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Para cumprir esse objetivo, o EIV se divide em 03 fases: 1ª fase – preparação (todos os estudantes ficam concentrados num local, num curso de formação e ao mesmo tempo de preparação para a segunda fase); 2ª fase – vivência (os estudantes vão para as áreas em pequenos grupos, entre 2 e 3 pessoas por área); 3ª fase – retomada (os estudantes retornam das áreas e novamente ficam concentrados num local, onde retomam o curso de formação e fazem a avaliação da vivência). Há variações, mas no geral a 1ª fase dura 05 dias, a 2ª fase dura 10 dias e a 3ª fase dura 5 dias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Objetivos específicos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) Desmistificar a imagem que a mídia passa dos movimentos sociais e da realidade dos acampamentos e assentamentos rurais e áreas de ocupações de movimentos sociais urbanos (hábitos, produção etc.)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b) Estreitar os laços entre os estudantes, as entidades estudantis e os movimentos sociais do campo e da cidade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c) Fortalecer os movimentos sociais do campo, da cidade e o movimento estudantil através do intercâmbio entre ambos. 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úblico-alv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Estudantes em geral, mas preferencialmente aqueles em fase inicial do curso;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Âmbito de organizaç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tualmente, o EIV é organizado em âmbito estadual (RS, SC/PR, SP, MG, ES, DF e PA) e local (Tangará da Serra / MT, Botucatu / SP, Viçosa / MG, Rio de Janeiro / RJ, Areia / PB). Há projetos piloto sendo discutidos em outros locais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Gest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Por âmbito de organização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arceiros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Entidades estudantis, grupos de extensão e Movimentos sociais da Via Campesina. 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Iníci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 ABEF atualmente acompanha a construção dos Estágios em SP e MG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eríod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Duração indeterminada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***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 xml:space="preserve">PROGRAMA 03 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Estágio de Vivência da Realidade Carcerária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Caracterizaç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O Estágio de Vivência da Realidade Carcerária vem sendo discutido com a Pastoral Carcerária. A proposta é que os estudantes de filosofia acompanhem as visitas da Pastoral Carcerária nas penitenciárias, bem como participem de um programa de estudos sobre Direitos Humanos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Objetivos específicos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) Proporcionar aos estudantes contato com a realidade das penitenciárias no país, em particular, e do modelo de segurança pública, em geral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b) Desmistificar a imagem que a mídia passa dos detentos enquanto “bandidos” que optaram pelo mundo do crime, desvendando as determinações sociais e culturais que os empurram para o crime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) Incentivar os estudantes a estudar, conhecer, divulgar e atuar em prol dos Direitos Humanos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d) Estreitar os laços entre a ABEF e o movimento pró-Direitos Humanos, fortalecendo-os a partir do intercâmbio entre ambos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úblico-alv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Estudantes de filosofia em geral;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Âmbito de organizaç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Estadual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Gest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Nacional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arceiros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Pastoral Carcerária e outros, a definir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Iníci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De acordo com o aprofundamento do intuito e do debate acerca de parceiros e de colaboradores. Assim sendo, a ABEF, debaterá e formulará um plano, conciso, onde este pautará de forma mais direta e esclarecedora todos os pontos a serem elencados para viabilidade deste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eríod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 definir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***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 xml:space="preserve">PROGRAMA 04 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Estágio de Vivência em Educação Popular nos Movimentos Sociais do Campo e da Cidade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Caracterizaç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 proposta é que os estudantes de filosofia atuem como educadores populares em programas de alfabetização de jovens e adultos, sejam eles oficiais ou não, desenvolvidos em áreas dos movimentos sociais do campo e da cidade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Objetivos específicos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) Desmistificar a imagem que a mídia passa dos movimentos sociais e da realidade dos acampamentos e assentamentos rurais e ocupações urbanas (hábitos, produção etc.)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b) Contribuir com os movimentos sociais nas tarefas de alfabetização do povo e de “quebra das cercas da ignorância” com vistas a formar cidadãos conscientes de seus direitos.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) Colocar os estudantes de filosofia em situações nas quais se vejam obrigados a estudar e desenvolver práticas de ensino a partir e em prol da realidade vivenciada, contribuindo dessa forma para a formação de professores de filosofia mais conscientes do papel do educador popular na sociedade e com domínio de metodologias pró-ativas de ensino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d) Estreitar os laços entre os estudantes e as entidades estudantis e os movimentos sociais do campo e da cidade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e) Fortalecer os movimentos sociais do campo e o movimento estudantil através do intercâmbio entre ambos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úblico-alv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Estudantes de filosofia em geral, mas preferencialmente futuros licenciados em filosofia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Âmbito de organizaç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Estadual e Local (por universidade ou cidade)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Gest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Estadual e Local, com acompanhamento nacional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arceiros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Movimentos Sociais do Campo e da Cidade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Iníci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A partir do primeiro semestre de 2010. Se possível, é desejável que haja projetos piloto no segundo semestre de 2009. 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eríod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Duração indeterminada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***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ROGRAMA 05</w:t>
      </w:r>
      <w:r>
        <w:rPr>
          <w:sz w:val="22"/>
          <w:szCs w:val="22"/>
        </w:rPr>
        <w:t> 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Intercâmbio Político-cultural na Realidade dos Movimentos Sociais na América Latina, América Central e Caribe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Caracterizaç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 proposta é proporcionar aos estudantes o contato com a realidade dos movimentos sociais do campo e da cidade da América Latina, América Central e Caribe. Este programa ainda não foi discutido com nenhuma outra organização. Por enquanto, existe apenas como uma idéia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Objetivos específicos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a) Contribuir para a compreensão da unidade dos problemas sociais na América Latina, América Central e Caribe, desde suas origens históricas, passando pelos mecanismos que os sustentam e mantêm, até os efeitos que exercem sobre o povo; 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b) Contribuir para a compreensão das especificidades nacionais nos processos históricos e sociais na região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) Contribuir para a compreensão da realidade dos movimentos sociais na região, desvendando suas visões, estratégias e táticas, contribuindo assim para a reflexão crítica sobre as ideologias e as formas de luta nos movimentos sociais da região e para a ampliação de seu potencial transformador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) Contribuir para o fortalecimento de uma consciência internacionalista das desigualdades e injustiças sociais, a partir da difusão das experiências vivenciadas no movimento estudantil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d) Estreitar os laços entre os parceiros promotores do programa entre si e para com os movimentos sociais na América Latina, América Central e Caribe;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e) Fortalecer os movimentos sociais na região o movimento estudantil através do intercâmbio entre ambos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úblico-alv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Estudantes em geral que já passaram por programas de formação política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Âmbito de organizaç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Nacional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Gestã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Nacional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arceiros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 definir. Mas, de início, a proposta é que este programa seja desenvolvido em conjunto com outras entidades estudantis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Iníci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 partir do segundo semestre de 2009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Período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A definir.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</w:rPr>
        <w:t>***</w:t>
      </w:r>
    </w:p>
    <w:p>
      <w:pPr>
        <w:pStyle w:val="Western"/>
        <w:ind w:left="284" w:right="517" w:hanging="0"/>
        <w:jc w:val="both"/>
        <w:rPr/>
      </w:pPr>
      <w:r>
        <w:rPr>
          <w:rStyle w:val="StrongEmphasis"/>
          <w:color w:val="000080"/>
          <w:sz w:val="22"/>
          <w:szCs w:val="22"/>
          <w:u w:val="single"/>
        </w:rPr>
        <w:t>Iniciativas Locais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É muito importante criarmos uma </w:t>
      </w:r>
      <w:r>
        <w:rPr>
          <w:rStyle w:val="StrongEmphasis"/>
          <w:color w:val="000080"/>
          <w:sz w:val="22"/>
          <w:szCs w:val="22"/>
        </w:rPr>
        <w:t>cultura de formação política</w:t>
      </w:r>
      <w:r>
        <w:rPr>
          <w:color w:val="000080"/>
          <w:sz w:val="22"/>
          <w:szCs w:val="22"/>
        </w:rPr>
        <w:t xml:space="preserve"> na ABEF – ou seja, entre o conjunto dos CA’s de Filosofia, Coordenações Locais e coletivos de base da ABEF.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Uma cultura de formação política implica que não apenas despejaremos todos os nossos esforços para a concretização do PNF, prioridade da ABEF, mas, sobretudo, que haja </w:t>
      </w:r>
      <w:r>
        <w:rPr>
          <w:rStyle w:val="StrongEmphasis"/>
          <w:color w:val="000080"/>
          <w:sz w:val="22"/>
          <w:szCs w:val="22"/>
        </w:rPr>
        <w:t>iniciativas de formação política em</w:t>
      </w:r>
      <w:r>
        <w:rPr>
          <w:color w:val="000080"/>
          <w:sz w:val="22"/>
          <w:szCs w:val="22"/>
        </w:rPr>
        <w:t xml:space="preserve"> </w:t>
      </w:r>
      <w:r>
        <w:rPr>
          <w:rStyle w:val="StrongEmphasis"/>
          <w:color w:val="000080"/>
          <w:sz w:val="22"/>
          <w:szCs w:val="22"/>
        </w:rPr>
        <w:t>âmbito local</w:t>
      </w:r>
      <w:r>
        <w:rPr>
          <w:color w:val="000080"/>
          <w:sz w:val="22"/>
          <w:szCs w:val="22"/>
        </w:rPr>
        <w:t xml:space="preserve">. 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Por um lado, a </w:t>
      </w:r>
      <w:r>
        <w:rPr>
          <w:rStyle w:val="StrongEmphasis"/>
          <w:color w:val="000080"/>
          <w:sz w:val="22"/>
          <w:szCs w:val="22"/>
        </w:rPr>
        <w:t>Coordenação Nacional</w:t>
      </w:r>
      <w:r>
        <w:rPr>
          <w:color w:val="000080"/>
          <w:sz w:val="22"/>
          <w:szCs w:val="22"/>
        </w:rPr>
        <w:t xml:space="preserve"> deve acompanhar os CA’s, Coordenadores Locais e coletivos de base da ABEF, a fim de incentivar tais iniciativas e de dar suporte, acompanhando a construção de cursos de formação e outras iniciativas em âmbito local.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>Por outro lado, cabe aos CA’s</w:t>
      </w:r>
      <w:r>
        <w:rPr>
          <w:rStyle w:val="StrongEmphasis"/>
          <w:color w:val="000080"/>
          <w:sz w:val="22"/>
          <w:szCs w:val="22"/>
        </w:rPr>
        <w:t>, Coordenadores Locais e coletivos de base</w:t>
      </w:r>
      <w:r>
        <w:rPr>
          <w:color w:val="000080"/>
          <w:sz w:val="22"/>
          <w:szCs w:val="22"/>
        </w:rPr>
        <w:t xml:space="preserve"> procurar a / cobrar da Coordenação Nacional, ou seja, tomar a iniciativa de fazer acontecer a formação política na ABEF para além dos programas nacionais aqui descritos.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Vale considerar, por fim, que formação política não se resume a cursos de formação. A ornamentação dos espaços é também formação política; A prática da mística é também formação política; O esforço em procurar nos textos de filosofia os compromissos políticos ali estabelecidos é também formação política. </w:t>
      </w:r>
    </w:p>
    <w:p>
      <w:pPr>
        <w:pStyle w:val="Western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Paulo Freire dizia: “ninguém educa ninguém; ninguém se educa sozinho; os homens se educam em comunhão”. </w:t>
      </w:r>
    </w:p>
    <w:p>
      <w:pPr>
        <w:pStyle w:val="Western"/>
        <w:ind w:left="284" w:right="517" w:hanging="0"/>
        <w:jc w:val="both"/>
        <w:rPr/>
      </w:pPr>
      <w:r>
        <w:rPr>
          <w:color w:val="000080"/>
          <w:sz w:val="22"/>
          <w:szCs w:val="22"/>
        </w:rPr>
        <w:t xml:space="preserve">Assim, cabe a nós usarmos de nossa criatividade para, </w:t>
      </w:r>
      <w:r>
        <w:rPr>
          <w:rStyle w:val="StrongEmphasis"/>
          <w:color w:val="000080"/>
          <w:sz w:val="22"/>
          <w:szCs w:val="22"/>
        </w:rPr>
        <w:t>em todos os momentos e em todos os espaços</w:t>
      </w:r>
      <w:r>
        <w:rPr>
          <w:color w:val="000080"/>
          <w:sz w:val="22"/>
          <w:szCs w:val="22"/>
        </w:rPr>
        <w:t>, nos reeducarmos uns aos outros, para ver, pensar e agir de maneira diferente, contra o individualismo e o hedonismo que reinam na sociedade, para nos fazermos sujeitos políticos que de fato contribuem para a promoção da igualdade e da fraternidade entre os seres humanos.</w:t>
      </w:r>
    </w:p>
    <w:p>
      <w:pPr>
        <w:pStyle w:val="Normal"/>
        <w:ind w:left="284" w:right="517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left="284" w:right="5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0" w:right="360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color w:val="020594"/>
        <w:sz w:val="72"/>
        <w:szCs w:val="72"/>
      </w:rPr>
    </w:pPr>
    <w:r>
      <w:rPr>
        <w:rFonts w:cs="Verdana" w:ascii="Verdana" w:hAnsi="Verdana"/>
        <w:b/>
        <w:color w:val="020594"/>
        <w:sz w:val="72"/>
        <w:szCs w:val="72"/>
      </w:rPr>
      <w:t>ABEF</w:t>
    </w:r>
  </w:p>
  <w:p>
    <w:pPr>
      <w:pStyle w:val="Header"/>
      <w:jc w:val="center"/>
      <w:rPr>
        <w:rFonts w:ascii="Verdana" w:hAnsi="Verdana" w:cs="Verdana"/>
        <w:color w:val="020594"/>
      </w:rPr>
    </w:pPr>
    <w:r>
      <w:rPr>
        <w:rFonts w:cs="Verdana" w:ascii="Verdana" w:hAnsi="Verdana"/>
        <w:color w:val="020594"/>
      </w:rPr>
      <w:t>Associação Brasileira dos Estudantes de Filosofia</w:t>
    </w:r>
  </w:p>
  <w:p>
    <w:pPr>
      <w:pStyle w:val="Header"/>
      <w:jc w:val="center"/>
      <w:rPr>
        <w:rFonts w:ascii="Verdana" w:hAnsi="Verdana" w:cs="Verdana"/>
        <w:color w:val="020594"/>
        <w:sz w:val="20"/>
        <w:szCs w:val="20"/>
      </w:rPr>
    </w:pPr>
    <w:r>
      <w:rPr>
        <w:rFonts w:cs="Verdana" w:ascii="Verdana" w:hAnsi="Verdana"/>
        <w:color w:val="020594"/>
        <w:sz w:val="20"/>
        <w:szCs w:val="20"/>
      </w:rPr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>
        <w:rFonts w:ascii="Elephant" w:hAnsi="Elephant" w:cs="Elephant"/>
        <w:sz w:val="20"/>
        <w:szCs w:val="20"/>
      </w:rPr>
    </w:pPr>
    <w:r>
      <w:rPr>
        <w:rFonts w:cs="Elephant" w:ascii="Elephant" w:hAnsi="Elephan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22:37:00Z</dcterms:created>
  <dc:creator>usuario padrao</dc:creator>
  <dc:description/>
  <dc:language>en-US</dc:language>
  <cp:lastModifiedBy>pc</cp:lastModifiedBy>
  <dcterms:modified xsi:type="dcterms:W3CDTF">2009-08-10T12:27:00Z</dcterms:modified>
  <cp:revision>2</cp:revision>
  <dc:subject/>
  <dc:title/>
</cp:coreProperties>
</file>