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137223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Instituto do Noroeste Fluminense de Educação Superior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ciplina de Extensão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drawing>
          <wp:inline distT="0" distB="0" distL="0" distR="0">
            <wp:extent cx="5500370" cy="322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94945</wp:posOffset>
                </wp:positionV>
                <wp:extent cx="3292475" cy="1504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4F6228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4F6228"/>
                                <w:sz w:val="64"/>
                                <w:szCs w:val="64"/>
                              </w:rPr>
                              <w:t>Filosofia com crianç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color w:val="4F622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4F6228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4F6228"/>
                                <w:sz w:val="32"/>
                                <w:szCs w:val="32"/>
                              </w:rPr>
                              <w:t>Prof.</w:t>
                            </w:r>
                            <w:r>
                              <w:rPr>
                                <w:rFonts w:cs="Garamond" w:ascii="Garamond" w:hAnsi="Garamond"/>
                                <w:color w:val="4F6228"/>
                                <w:sz w:val="32"/>
                                <w:szCs w:val="32"/>
                              </w:rPr>
                              <w:t xml:space="preserve"> Maximiliano Valerio Lópe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eastAsia="Garamond" w:cs="Garamond"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4F62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118.5pt;mso-wrap-distance-left:9.05pt;mso-wrap-distance-right:9.05pt;mso-wrap-distance-top:0pt;mso-wrap-distance-bottom:0pt;margin-top:15.3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4F6228"/>
                          <w:sz w:val="64"/>
                          <w:szCs w:val="6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4F6228"/>
                          <w:sz w:val="64"/>
                          <w:szCs w:val="64"/>
                        </w:rPr>
                        <w:t>Filosofia com criança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color w:val="4F6228"/>
                          <w:sz w:val="32"/>
                          <w:szCs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4F6228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color w:val="4F6228"/>
                          <w:sz w:val="32"/>
                          <w:szCs w:val="32"/>
                        </w:rPr>
                        <w:t>Prof.</w:t>
                      </w:r>
                      <w:r>
                        <w:rPr>
                          <w:rFonts w:cs="Garamond" w:ascii="Garamond" w:hAnsi="Garamond"/>
                          <w:color w:val="4F6228"/>
                          <w:sz w:val="32"/>
                          <w:szCs w:val="32"/>
                        </w:rPr>
                        <w:t xml:space="preserve"> Maximiliano Valerio López </w:t>
                      </w:r>
                    </w:p>
                    <w:p>
                      <w:pPr>
                        <w:pStyle w:val="Normal"/>
                        <w:rPr>
                          <w:rFonts w:ascii="Garamond" w:hAnsi="Garamond" w:eastAsia="Garamond" w:cs="Garamond"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4F6228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color w:val="4A442A"/>
          <w:sz w:val="36"/>
          <w:szCs w:val="36"/>
        </w:rPr>
      </w:pPr>
      <w:r>
        <w:rPr>
          <w:rFonts w:cs="Garamond" w:ascii="Garamond" w:hAnsi="Garamond"/>
          <w:color w:val="4A442A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gundas de 9hs. a 12 hs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icio das aulas: 24 de agos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l: lugar a confirmar no campus de Gragoat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Número de vagas: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que é uma disciplina de extensão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ata-se de uma modalidade que permite a pessoas interessadas na temática, e que sejam ou não alunos da UFF, fazer a disciplina como curso de extensão, recebendo no final um certificado expedido pela pró-reitoria de extensão da UF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iv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isciplina visa apresentar, de forma teórica e prática, uma proposta de trabalho filosófico com crianças a partir da filosofia da diferenç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menta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losofia e infância. Historia da filosofia e experiência filosófica. O programa de Filosofia para crianças de </w:t>
      </w:r>
      <w:r>
        <w:rPr>
          <w:rFonts w:cs="Arial" w:ascii="Arial" w:hAnsi="Arial"/>
          <w:i/>
          <w:sz w:val="22"/>
          <w:szCs w:val="22"/>
        </w:rPr>
        <w:t>Matthew Lipman</w:t>
      </w:r>
      <w:r>
        <w:rPr>
          <w:rFonts w:cs="Arial" w:ascii="Arial" w:hAnsi="Arial"/>
          <w:sz w:val="22"/>
          <w:szCs w:val="22"/>
        </w:rPr>
        <w:t xml:space="preserve"> e seus fundamentos teóricos e metodológicos. Redefinições da proposta de Filosofia para crianças na América Latina a partir da filosofia da diferença. A Filosofia com crianças desde uma perspectiva trágica. O pensamento como acontecimento. O enquadramento: a comunidade de indagação, o texto como signo, os problemas e as perguntas, o papel do coordenador de uma experiência de filosofia com crianç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ente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ximiliano Valerio Lop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sor da Universidade Federal Fluminense. Possui graduação em Ciencias de la Educación - Universidad Nacional de Cuyo - Argentina. Especialização em Ensino da Filosofia - Universidade de Brasília. Mestrado em educação, com ênfase em filosofia da educação - Universidade do Estado de Rio de Janeiro. Doutorado (em andamento) - Universidade do Estado do Rio de Janeiro. Áreas de interesse Filosofia da Educação, Ensino da Filosofia e Filosofia com Crianças, atuando principalmente nos seguintes temas: filosofia, arte e educação. Infância. Experiência estética e experiência filosófica. Filosofia da diferença. Pensamento, sentido, acontecimento. Poética da educaçã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es e Inscriçã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cleo de estudos de Infância e Cultu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to: Filosofia com crianças nas escolas públicas do noroeste fluminens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maximilianolopez@vm.uff.br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e: (21) 25074705 – 71379701 – 87503280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sados preencher ficha de inscrição e enviar por correio eletrônico a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maximilianolopez@vm.uff.br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contextualSpacing/>
        <w:rPr>
          <w:rStyle w:val="StrongEmphasis"/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contextualSpacing/>
        <w:rPr>
          <w:rStyle w:val="StrongEmphasis"/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Ficha de Inscriçã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e: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rso ou local de trabalho: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ituição: 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CPF: _____________________________          RG: 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° de matrícula:____________________            Tel.: (___) 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rreio eletrônico: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ssinatura: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a: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           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4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">
    <w:name w:val="texto"/>
    <w:basedOn w:val="Normal"/>
    <w:qFormat/>
    <w:pPr>
      <w:spacing w:before="280" w:after="280"/>
      <w:textAlignment w:val="top"/>
    </w:pPr>
    <w:rPr>
      <w:color w:val="666666"/>
      <w:sz w:val="17"/>
      <w:szCs w:val="1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ximilianolopez@vm.uff.br" TargetMode="External"/><Relationship Id="rId5" Type="http://schemas.openxmlformats.org/officeDocument/2006/relationships/hyperlink" Target="mailto:maximilianolopez@vm.uff.b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2:46:00Z</dcterms:created>
  <dc:creator>Brunno Amâncio</dc:creator>
  <dc:description/>
  <cp:keywords/>
  <dc:language>en-US</dc:language>
  <cp:lastModifiedBy>Brunno Amâncio</cp:lastModifiedBy>
  <cp:lastPrinted>2009-07-30T17:30:00Z</cp:lastPrinted>
  <dcterms:modified xsi:type="dcterms:W3CDTF">2009-07-30T23:00:00Z</dcterms:modified>
  <cp:revision>5</cp:revision>
  <dc:subject/>
  <dc:title> </dc:title>
</cp:coreProperties>
</file>