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ferência sobre o tema: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A Laicização do Lógos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ademia de Platão, Rafae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890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f. Dr. Adriano Machado Ribeiro (USP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Dia 05 de outubro de 2009</w:t>
      </w:r>
    </w:p>
    <w:p>
      <w:pPr>
        <w:pStyle w:val="SemEspaamento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9h na Sala da Congregação</w:t>
      </w:r>
    </w:p>
    <w:p>
      <w:pPr>
        <w:pStyle w:val="SemEspaament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édio da Pós- Graduação do Instituto de Filosofia e Ciências Humanas - IF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ção: Coletivo Discente Movimento Giordano Bru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: Direção do Instituto de Filosofia e Ciências Humanas (IFCH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 técnico: Secretária de eventos do IFCH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ções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epistola@ig.com.br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istola@ig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3:00Z</dcterms:created>
  <dc:creator>aluno IFCH</dc:creator>
  <dc:description/>
  <cp:keywords/>
  <dc:language>en-US</dc:language>
  <cp:lastModifiedBy>aluno IFCH</cp:lastModifiedBy>
  <dcterms:modified xsi:type="dcterms:W3CDTF">2009-09-14T14:27:00Z</dcterms:modified>
  <cp:revision>2</cp:revision>
  <dc:subject/>
  <dc:title/>
</cp:coreProperties>
</file>