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4565</wp:posOffset>
                </wp:positionH>
                <wp:positionV relativeFrom="paragraph">
                  <wp:posOffset>121285</wp:posOffset>
                </wp:positionV>
                <wp:extent cx="1603375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8590" cy="70104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67.2pt;mso-wrap-distance-left:9.05pt;mso-wrap-distance-right:9.05pt;mso-wrap-distance-top:0pt;mso-wrap-distance-bottom:0pt;margin-top:9.55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8590" cy="70104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5.85pt;margin-top:-0.2pt;width:323.5pt;height:23.2pt;mso-wrap-style:none;v-text-anchor:middle" type="_x0000_t136">
            <v:path textpathok="t"/>
            <v:textpath on="t" fitshape="t" string="MBA FINAL EXAM SCHEDULE" style="font-family:&quot;Berlin Sans FB Demi&quot;;font-size:20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231.9pt;margin-top:12pt;width:139.25pt;height:20.2pt;mso-wrap-style:none;v-text-anchor:middle" type="_x0000_t136">
            <v:path textpathok="t"/>
            <v:textpath on="t" fitshape="t" string="Semester 2, 09/10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276225</wp:posOffset>
                </wp:positionV>
                <wp:extent cx="75501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21.7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050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4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Construction of Project Management (PCP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M 62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 Faiza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or Azlinah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 Chain &amp; Logistics Management (SCL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2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ul Azhar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 Chain Management (SC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M 54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c Management (S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Wan Ghazali Wan Abdullah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ul Azhar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Logistic (B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M 54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4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rate Finance (CF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o' Dr. Padzil Hashi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d Fazreek</w:t>
            </w:r>
          </w:p>
        </w:tc>
      </w:tr>
      <w:tr>
        <w:trPr>
          <w:trHeight w:val="6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&amp; Cost Accounting (ACCT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Mohamed Ali Abd Hami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ul Azhar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Information System (MI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3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. Prof. Dr. Mohd Isa Mohd Sama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d Fazreek</w:t>
            </w:r>
          </w:p>
        </w:tc>
      </w:tr>
    </w:tbl>
    <w:p>
      <w:pPr>
        <w:pStyle w:val="Heading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4565</wp:posOffset>
                </wp:positionH>
                <wp:positionV relativeFrom="paragraph">
                  <wp:posOffset>120650</wp:posOffset>
                </wp:positionV>
                <wp:extent cx="1603375" cy="853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8590" cy="7010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67.2pt;mso-wrap-distance-left:9.05pt;mso-wrap-distance-right:9.05pt;mso-wrap-distance-top:0pt;mso-wrap-distance-bottom:0pt;margin-top:9.5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8590" cy="70104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145.85pt;margin-top:-0.2pt;width:323.5pt;height:23.2pt;mso-wrap-style:none;v-text-anchor:middle" type="_x0000_t136">
            <v:path textpathok="t"/>
            <v:textpath on="t" fitshape="t" string="MBA FINAL EXAM SCHEDULE" style="font-family:&quot;Berlin Sans FB Demi&quot;;font-size:20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231.9pt;margin-top:12pt;width:139.25pt;height:20.2pt;mso-wrap-style:none;v-text-anchor:middle" type="_x0000_t136">
            <v:path textpathok="t"/>
            <v:textpath on="t" fitshape="t" string="Semester 2, 09/10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140</wp:posOffset>
                </wp:positionH>
                <wp:positionV relativeFrom="paragraph">
                  <wp:posOffset>193040</wp:posOffset>
                </wp:positionV>
                <wp:extent cx="755015" cy="3511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15.2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050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&amp; Operation Management (PO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2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Razmi Chi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or Azlinah</w:t>
            </w:r>
          </w:p>
        </w:tc>
      </w:tr>
      <w:tr>
        <w:trPr>
          <w:trHeight w:val="97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Management (MKTG 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lifah Othma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ul Azhar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s Management (L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M 53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. Zailani Mohd Zai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r Zanika</w:t>
            </w:r>
          </w:p>
        </w:tc>
      </w:tr>
      <w:tr>
        <w:trPr>
          <w:trHeight w:val="6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tative Methods for Business (QMB 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Abdul Halim Ahmad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d Fazreek</w:t>
            </w:r>
          </w:p>
        </w:tc>
      </w:tr>
      <w:tr>
        <w:trPr>
          <w:trHeight w:val="6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Planning &amp; Management Contro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Hamdani Samidi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145.85pt;margin-top:-0.2pt;width:323.5pt;height:23.2pt;mso-wrap-style:none;v-text-anchor:middle" type="_x0000_t136">
            <v:path textpathok="t"/>
            <v:textpath on="t" fitshape="t" string="MBA FINAL EXAM SCHEDULE" style="font-family:&quot;Berlin Sans FB Demi&quot;;font-size:20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231.9pt;margin-top:12pt;width:139.25pt;height:20.2pt;mso-wrap-style:none;v-text-anchor:middle" type="_x0000_t136">
            <v:path textpathok="t"/>
            <v:textpath on="t" fitshape="t" string="Semester 2, 09/10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140</wp:posOffset>
                </wp:positionH>
                <wp:positionV relativeFrom="paragraph">
                  <wp:posOffset>193040</wp:posOffset>
                </wp:positionV>
                <wp:extent cx="755015" cy="3511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15.2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050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5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T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Methods &amp; Communication (RMC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Abdul Halim Ahma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d Fazreek</w:t>
            </w:r>
          </w:p>
        </w:tc>
      </w:tr>
      <w:tr>
        <w:trPr>
          <w:trHeight w:val="94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rial Economics for Decision Making (ECON)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&amp; 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Nor Ghani Md N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d Fazreek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5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Resource Management  (HR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 &amp; 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irul Bahrein Mohd No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irul Azhar </w:t>
            </w:r>
          </w:p>
        </w:tc>
      </w:tr>
      <w:tr>
        <w:trPr>
          <w:trHeight w:val="6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Project Management (IP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M 62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. Prof. Zulkiflee Yuso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 Norsh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09" w:top="8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33:00Z</dcterms:created>
  <dc:creator>User</dc:creator>
  <dc:description/>
  <cp:keywords/>
  <dc:language>en-US</dc:language>
  <cp:lastModifiedBy> </cp:lastModifiedBy>
  <cp:lastPrinted>2010-04-07T09:36:00Z</cp:lastPrinted>
  <dcterms:modified xsi:type="dcterms:W3CDTF">2010-04-07T01:41:00Z</dcterms:modified>
  <cp:revision>5</cp:revision>
  <dc:subject/>
  <dc:title/>
</cp:coreProperties>
</file>