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5420</wp:posOffset>
                </wp:positionH>
                <wp:positionV relativeFrom="paragraph">
                  <wp:posOffset>-952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0.7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DECEMBER 2009 - SEMESTER 2, 09/10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20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368"/>
        <w:gridCol w:w="4586"/>
      </w:tblGrid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E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&amp; Cos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AM 52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Mohamed Ali Abd Hami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lifah Othman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ntitative Methods for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MB 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2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Abdul  Halim Ahmad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irul Bahrein Mohd No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s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3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 Abdul Halim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CM 54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Assoc. Prof. Dr. Mohad Isa Mohd Samat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&amp; Logistics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L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rporate Fin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FM 51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ato’ Dr. Padzil Hashim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roduction to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Assoc. Prof. Zulkiflee Yusof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e-Construction of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C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n. Jamiah Jahis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Planning &amp; Management Control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PMC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Hamdani Saidi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trategic Management (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S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 xml:space="preserve">Prof. Dr. Wan Ghazali 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&amp; Operation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O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3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Razmi Chik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Logistics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L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En. Zailani Mohd Zaid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12013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30"/>
        <w:gridCol w:w="708"/>
        <w:gridCol w:w="552"/>
        <w:gridCol w:w="630"/>
        <w:gridCol w:w="630"/>
        <w:gridCol w:w="562"/>
        <w:gridCol w:w="755"/>
        <w:gridCol w:w="780"/>
        <w:gridCol w:w="546"/>
        <w:gridCol w:w="650"/>
        <w:gridCol w:w="787"/>
        <w:gridCol w:w="553"/>
        <w:gridCol w:w="728"/>
        <w:gridCol w:w="802"/>
      </w:tblGrid>
      <w:tr>
        <w:trPr/>
        <w:tc>
          <w:tcPr>
            <w:tcW w:w="19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10033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 / SC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LM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O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7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OM / SCLM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MB</w:t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PM</w:t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CPM</w:t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PMC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7: Jul08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8: Dec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/12/09 (fr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AWAL MUHARRA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-10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 /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2</w:t>
      </w:r>
      <w:r>
        <w:rPr/>
        <w:t>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410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2/09(fr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CRISTM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09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  <w:r>
              <w:rPr>
                <w:rFonts w:cs="Berlin Sans FB" w:ascii="Berlin Sans FB" w:hAnsi="Berlin Sans FB"/>
                <w:sz w:val="18"/>
                <w:szCs w:val="18"/>
              </w:rPr>
              <w:t>(NEW STUDENT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M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2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F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w:rPr>
          <w:rFonts w:cs="Candara" w:ascii="Candara" w:hAnsi="Candara"/>
          <w:i/>
          <w:sz w:val="16"/>
          <w:szCs w:val="16"/>
        </w:rPr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</w:rPr>
        <w:t>*</w:t>
      </w:r>
      <w:r>
        <w:rPr>
          <w:rFonts w:cs="Candara" w:ascii="Candara" w:hAnsi="Candara"/>
          <w:i/>
          <w:sz w:val="20"/>
          <w:szCs w:val="20"/>
        </w:rPr>
        <w:t>MBA Registration Day for New Students (26/12/09)</w:t>
      </w:r>
      <w:r>
        <w:rPr>
          <w:rFonts w:cs="Candara" w:ascii="Candara" w:hAnsi="Candara"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3</w:t>
      </w:r>
      <w:r>
        <w:rPr/>
        <w:t>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NEW YEAR 20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M / QMB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CON / LM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HRM / QMB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6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RMC /PCP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M / PCPM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9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IPM / ACCT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CHINESE NEW YEA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/ ECON / PPMC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2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MAULIDUR RASU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2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SCM  &amp; SCL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3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PM / ACCT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/ ECO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HRM / QMB /PPMC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4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I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-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/ ECON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M &amp; SCL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19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CPM / SCM &amp; SCL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M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RM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S / PPMC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0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LABOUR 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M / MKT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1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>
          <w:trHeight w:val="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MB / EC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IP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E36C0A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E36C0A"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 xml:space="preserve">SEMESTER 2 – 09/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>( DECEMBER 2009 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Cs w:val="22"/>
              </w:rPr>
            </w:pPr>
            <w:r>
              <w:rPr>
                <w:rFonts w:cs="Arial Black" w:ascii="Arial Black" w:hAnsi="Arial Black"/>
                <w:color w:val="E36C0A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PARTICU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Nov 2009 – 31 Dec 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Dec 2009 – 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il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an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eb 201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ac 2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Mac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 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3, 09/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26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pr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Gill Sans Ultra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961255</wp:posOffset>
          </wp:positionH>
          <wp:positionV relativeFrom="paragraph">
            <wp:posOffset>-381635</wp:posOffset>
          </wp:positionV>
          <wp:extent cx="1103630" cy="2324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76555</wp:posOffset>
              </wp:positionH>
              <wp:positionV relativeFrom="paragraph">
                <wp:posOffset>-545465</wp:posOffset>
              </wp:positionV>
              <wp:extent cx="6442075" cy="1270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4256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65pt;margin-top:-42.95pt;width:507.25pt;height:0.0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789430</wp:posOffset>
          </wp:positionH>
          <wp:positionV relativeFrom="paragraph">
            <wp:posOffset>-312420</wp:posOffset>
          </wp:positionV>
          <wp:extent cx="1573530" cy="7137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bel" w:hAnsi="Ka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2:41:00Z</dcterms:created>
  <dc:creator> Mysha</dc:creator>
  <dc:description/>
  <cp:keywords/>
  <dc:language>en-US</dc:language>
  <cp:lastModifiedBy>unisel</cp:lastModifiedBy>
  <cp:lastPrinted>2009-12-16T17:44:00Z</cp:lastPrinted>
  <dcterms:modified xsi:type="dcterms:W3CDTF">2009-12-17T04:37:00Z</dcterms:modified>
  <cp:revision>30</cp:revision>
  <dc:subject/>
  <dc:title>Y</dc:title>
</cp:coreProperties>
</file>