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  <w:highlight w:val="yellow"/>
        </w:rPr>
        <w:t>JULY 2011 - SEMESTER 1, 11/12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368"/>
        <w:gridCol w:w="4444"/>
      </w:tblGrid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B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st &amp; Managemen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Mohamed Ali Abd Hamid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Quantitative Methods for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QMB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s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Human Resource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HR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61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irul Baharein Md Noo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laysian Business Law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B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Suhaimi Ab Ra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52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ssoc. Prof. Dr. Bany Ariffin Amin Noordi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9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trategic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61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Salihin Ramli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95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10"/>
        <w:gridCol w:w="996"/>
        <w:gridCol w:w="891"/>
        <w:gridCol w:w="846"/>
        <w:gridCol w:w="850"/>
        <w:gridCol w:w="851"/>
        <w:gridCol w:w="760"/>
        <w:gridCol w:w="760"/>
      </w:tblGrid>
      <w:tr>
        <w:trPr/>
        <w:tc>
          <w:tcPr>
            <w:tcW w:w="19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761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HRM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BL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QMB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</w:tr>
      <w:tr>
        <w:trPr/>
        <w:tc>
          <w:tcPr>
            <w:tcW w:w="19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1: Jul10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2: Dec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3: Jul11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  <w:szCs w:val="16"/>
        </w:rPr>
      </w:pPr>
      <w:r>
        <w:rPr>
          <w:rFonts w:cs="Franklin Gothic Condensed" w:ascii="Franklin Gothic Condensed" w:hAnsi="Franklin Gothic Condensed"/>
          <w:b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/6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RAK MIKRA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8/11 (mo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AWAL RAMADH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UZUL AL-QUR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8/11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FITR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ATIONAL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H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QM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/10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EPAV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-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HR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ADHA (QURBAN)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0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1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w semester begins for existing student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ms-MY"/>
        </w:rPr>
      </w:pPr>
      <w:r>
        <w:rPr>
          <w:rFonts w:cs="Verdana" w:ascii="Verdana" w:hAnsi="Verdana"/>
          <w:b/>
          <w:sz w:val="16"/>
          <w:szCs w:val="16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(sem 2,1112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11/12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10/201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June 2010 - 5  July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Aug – 20 Aug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LECTUR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 Aug 2010 – 5 Dec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1 July – 10 Aug 2010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9 Sept 2010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Sept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 - 1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ec 2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10/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 – 22 Nov 2010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0940" cy="5384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37:00Z</dcterms:created>
  <dc:creator> Mysha</dc:creator>
  <dc:description/>
  <cp:keywords/>
  <dc:language>en-US</dc:language>
  <cp:lastModifiedBy> </cp:lastModifiedBy>
  <cp:lastPrinted>2011-01-13T17:02:00Z</cp:lastPrinted>
  <dcterms:modified xsi:type="dcterms:W3CDTF">2011-02-17T07:11:00Z</dcterms:modified>
  <cp:revision>44</cp:revision>
  <dc:subject/>
  <dc:title>Y</dc:title>
</cp:coreProperties>
</file>