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 w:eastAsia="en-US"/>
        </w:rPr>
      </w:pPr>
      <w:r>
        <w:rPr>
          <w:rFonts w:cs="Maiandra GD" w:ascii="Maiandra GD" w:hAnsi="Maiandra GD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7580</wp:posOffset>
                </wp:positionH>
                <wp:positionV relativeFrom="paragraph">
                  <wp:posOffset>26035</wp:posOffset>
                </wp:positionV>
                <wp:extent cx="33083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5143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;Courier" w:hAnsi="Angostura Black;Courier" w:cs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;Courier" w:ascii="Angostura Black;Courier" w:hAnsi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  <w:t xml:space="preserve">MBA SCHEDU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;Courier" w:hAnsi="Angostura Black;Courier" w:cs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;Courier" w:ascii="Angostura Black;Courier" w:hAnsi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;Courier" w:hAnsi="Angostura Black;Courier" w:cs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;Courier" w:ascii="Angostura Black;Courier" w:hAnsi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60.5pt;height:40.5pt;mso-wrap-distance-left:9.05pt;mso-wrap-distance-right:9.05pt;mso-wrap-distance-top:0pt;mso-wrap-distance-bottom:0pt;margin-top:2.0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ostura Black;Courier" w:hAnsi="Angostura Black;Courier" w:cs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;Courier" w:ascii="Angostura Black;Courier" w:hAnsi="Angostura Black;Courier"/>
                          <w:color w:val="FFFFFF"/>
                          <w:sz w:val="52"/>
                          <w:szCs w:val="52"/>
                          <w:lang w:val="ms-MY"/>
                        </w:rPr>
                        <w:t xml:space="preserve">MBA SCHEDU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ostura Black;Courier" w:hAnsi="Angostura Black;Courier" w:cs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;Courier" w:ascii="Angostura Black;Courier" w:hAnsi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ostura Black;Courier" w:hAnsi="Angostura Black;Courier" w:cs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;Courier" w:ascii="Angostura Black;Courier" w:hAnsi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FFFFF"/>
                          <w:sz w:val="16"/>
                          <w:szCs w:val="16"/>
                          <w:lang w:val="ms-MY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FFFFF"/>
                          <w:sz w:val="16"/>
                          <w:szCs w:val="16"/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Angostura Black;Courier" w:hAnsi="Angostura Black;Courier" w:cs="Angostura Black;Courier"/>
          <w:sz w:val="36"/>
          <w:szCs w:val="36"/>
          <w:lang w:val="ms-MY"/>
        </w:rPr>
      </w:pPr>
      <w:r>
        <w:rPr>
          <w:rFonts w:cs="Angostura Black;Courier" w:ascii="Angostura Black;Courier" w:hAnsi="Angostura Black;Courier"/>
          <w:sz w:val="36"/>
          <w:szCs w:val="36"/>
          <w:lang w:val="ms-MY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ngostura Black;Courier" w:ascii="Angostura Black;Courier" w:hAnsi="Angostura Black;Courier"/>
          <w:sz w:val="36"/>
          <w:szCs w:val="36"/>
          <w:lang w:val="ms-MY"/>
        </w:rPr>
        <w:t>SHAH ALAM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JULY 2009 - SEMESTER 1/ 09/10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368"/>
        <w:gridCol w:w="4586"/>
      </w:tblGrid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LECTURER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1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Khalifah Othma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nagement &amp; Cost Accounting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AM 52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Mohamed Ali Abd Hami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Quantitative Methods  for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QMB)</w:t>
            </w:r>
          </w:p>
          <w:p>
            <w:pPr>
              <w:pStyle w:val="Normal"/>
              <w:rPr>
                <w:rFonts w:ascii="Arial Black" w:hAnsi="Arial Black" w:eastAsia="Arial Black" w:cs="Arial Black"/>
                <w:color w:val="FF0000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color w:val="FF0000"/>
                <w:sz w:val="16"/>
                <w:szCs w:val="16"/>
              </w:rPr>
              <w:t xml:space="preserve">                                              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QM 525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Halim Ahma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Managerial Economics for Decision Making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 (ECON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E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roject &amp; Operation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POM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3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Radzmi Chik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naging Creativity &amp; innovation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CI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4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Barjoyai Bardai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Logistics Management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 (L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K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Quality &amp; Change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QC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4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Khairul Baharein Md Nor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International Trade &amp;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ITB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3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En. Abdul Hamid Mohame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E-Commerce &amp; I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EI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CM 53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Setyawan Widyarto</w:t>
            </w:r>
            <w:r>
              <w:rPr>
                <w:rFonts w:cs="Maiandra GD" w:ascii="Maiandra GD" w:hAnsi="Maiandra GD"/>
                <w:sz w:val="18"/>
                <w:szCs w:val="18"/>
                <w:lang w:val="ms-MY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upply Chain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CM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KM 54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Entrepreneurship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ENTR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FM 53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 Ali Sekak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Human Resource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HR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1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Maimunah Aminuddi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ritime Economic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E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S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  <w:lang w:val="nl-NL"/>
              </w:rPr>
            </w:pPr>
            <w:r>
              <w:rPr>
                <w:rFonts w:cs="Arial Black" w:ascii="Arial Black" w:hAnsi="Arial Black"/>
                <w:sz w:val="16"/>
                <w:szCs w:val="16"/>
                <w:lang w:val="nl-NL"/>
              </w:rPr>
              <w:t>En. Mohd Nazery Mohd Khalid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hipping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B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SM 53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En. Alias Jalalud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eminar In Maritime Issue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MI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SM 54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apt. Rakish a/l Suppiah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jc w:val="center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11058" w:type="dxa"/>
        <w:jc w:val="left"/>
        <w:tblInd w:w="-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13"/>
        <w:gridCol w:w="709"/>
        <w:gridCol w:w="567"/>
        <w:gridCol w:w="751"/>
        <w:gridCol w:w="726"/>
        <w:gridCol w:w="692"/>
        <w:gridCol w:w="709"/>
        <w:gridCol w:w="690"/>
        <w:gridCol w:w="708"/>
        <w:gridCol w:w="728"/>
        <w:gridCol w:w="709"/>
        <w:gridCol w:w="709"/>
      </w:tblGrid>
      <w:tr>
        <w:trPr/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NO</w:t>
            </w:r>
          </w:p>
        </w:tc>
        <w:tc>
          <w:tcPr>
            <w:tcW w:w="271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BATCH</w:t>
            </w:r>
          </w:p>
        </w:tc>
        <w:tc>
          <w:tcPr>
            <w:tcW w:w="698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SUBJECTS REGISTERED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ACC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QMB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MKTG</w:t>
            </w:r>
          </w:p>
        </w:tc>
        <w:tc>
          <w:tcPr>
            <w:tcW w:w="7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NTR</w:t>
            </w:r>
          </w:p>
        </w:tc>
        <w:tc>
          <w:tcPr>
            <w:tcW w:w="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IT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POM</w:t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CON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MC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/ LM / ME</w:t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QCM / SCM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SB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ITB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SMT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 xml:space="preserve">HRM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5:Dec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6:Dec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7:July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8: Dec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w Batch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Batch 9: Jul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3375</wp:posOffset>
                </wp:positionH>
                <wp:positionV relativeFrom="paragraph">
                  <wp:posOffset>63500</wp:posOffset>
                </wp:positionV>
                <wp:extent cx="3709670" cy="485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907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5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VENU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MBA Boardro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MBA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Seminar Room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S1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Seminar Room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S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pt;height:38.25pt;mso-wrap-distance-left:9pt;mso-wrap-distance-right:9pt;mso-wrap-distance-top:0pt;mso-wrap-distance-bottom:0pt;margin-top:5pt;mso-position-vertical-relative:text;margin-left:126.25pt;mso-position-horizontal-relative:page">
                <v:fill opacity="0f"/>
                <v:textbox inset="0in,0in,0in,0in">
                  <w:txbxContent>
                    <w:tbl>
                      <w:tblPr>
                        <w:tblW w:w="5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907"/>
                        <w:gridCol w:w="1842"/>
                      </w:tblGrid>
                      <w:tr>
                        <w:trPr/>
                        <w:tc>
                          <w:tcPr>
                            <w:tcW w:w="5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</w:rPr>
                              <w:t xml:space="preserve">VENU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MBA Board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MBA)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Seminar Room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S1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Seminar Room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S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308"/>
        <w:gridCol w:w="2146"/>
        <w:gridCol w:w="2021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0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7/09(sat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TR/ MC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7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M / ME /HR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cyan"/>
        </w:rPr>
        <w:t>*Week 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cyan"/>
              </w:rPr>
              <w:t>25/7/08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cyan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TB / ECON / </w:t>
            </w:r>
            <w:r>
              <w:rPr>
                <w:rFonts w:cs="Verdana" w:ascii="Verdana" w:hAnsi="Verdana"/>
                <w:sz w:val="20"/>
                <w:szCs w:val="20"/>
                <w:highlight w:val="cyan"/>
              </w:rPr>
              <w:t>S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7/08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b/>
          <w:i/>
        </w:rPr>
        <w:t>*</w:t>
      </w:r>
      <w:r>
        <w:rPr>
          <w:rFonts w:cs="Berlin Sans FB" w:ascii="Berlin Sans FB" w:hAnsi="Berlin Sans FB"/>
          <w:b/>
          <w:i/>
          <w:sz w:val="20"/>
          <w:szCs w:val="20"/>
        </w:rPr>
        <w:t>MBA Registration Day for New Students ( 25/7/09)</w:t>
      </w:r>
      <w:r>
        <w:rPr>
          <w:rFonts w:cs="Berlin Sans FB" w:ascii="Berlin Sans FB" w:hAnsi="Berlin Sans FB"/>
          <w:b/>
          <w:i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3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26"/>
        <w:gridCol w:w="2043"/>
        <w:gridCol w:w="7"/>
        <w:gridCol w:w="20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8/09(sat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M / ME / ACC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 / HRM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4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26"/>
        <w:gridCol w:w="2043"/>
        <w:gridCol w:w="7"/>
        <w:gridCol w:w="20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8/09(sat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5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8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 / HR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6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397"/>
        <w:gridCol w:w="2027"/>
        <w:gridCol w:w="7"/>
        <w:gridCol w:w="2060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8/09(sat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AWAL RAMADHAN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TB / POM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cyan"/>
        </w:rPr>
        <w:t>*Week 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420"/>
        <w:gridCol w:w="2041"/>
        <w:gridCol w:w="7"/>
        <w:gridCol w:w="201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8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cyan"/>
              </w:rPr>
              <w:t>30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cyan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cyan"/>
              </w:rPr>
              <w:t>ECO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/8/09(mo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NATIONAL DAY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8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23"/>
        <w:gridCol w:w="2043"/>
        <w:gridCol w:w="7"/>
        <w:gridCol w:w="2012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9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/9/09(mo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NUZUL QURA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9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2"/>
        <w:gridCol w:w="2042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9/09(sat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0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2"/>
        <w:gridCol w:w="2042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9/09(sat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HARI RAYA PUAS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9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IT / LM /MKTG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2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0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3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420"/>
        <w:gridCol w:w="2039"/>
        <w:gridCol w:w="7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10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4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398"/>
        <w:gridCol w:w="2026"/>
        <w:gridCol w:w="7"/>
        <w:gridCol w:w="205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0/09(sat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DEEPAVALI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/ HR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5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420"/>
        <w:gridCol w:w="2039"/>
        <w:gridCol w:w="7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0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cyan"/>
        </w:rPr>
        <w:t>*Week 1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421"/>
        <w:gridCol w:w="2040"/>
        <w:gridCol w:w="7"/>
        <w:gridCol w:w="201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0/09(sat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cyan"/>
              </w:rPr>
              <w:t>1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cyan"/>
              </w:rPr>
              <w:t>2pm – 6pm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cyan"/>
              </w:rPr>
              <w:t>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b/>
          <w:i/>
        </w:rPr>
        <w:t>*</w:t>
      </w:r>
      <w:r>
        <w:rPr>
          <w:rFonts w:cs="Berlin Sans FB" w:ascii="Berlin Sans FB" w:hAnsi="Berlin Sans FB"/>
          <w:b/>
          <w:i/>
          <w:sz w:val="20"/>
          <w:szCs w:val="20"/>
        </w:rPr>
        <w:t>Subject Registration for the next semester –deadline before</w:t>
      </w:r>
      <w:r>
        <w:rPr>
          <w:rFonts w:cs="Berlin Sans FB" w:ascii="Berlin Sans FB" w:hAnsi="Berlin Sans FB"/>
          <w:b/>
          <w:i/>
        </w:rPr>
        <w:t xml:space="preserve"> </w:t>
      </w:r>
      <w:r>
        <w:rPr>
          <w:rFonts w:cs="Berlin Sans FB" w:ascii="Berlin Sans FB" w:hAnsi="Berlin Sans FB"/>
          <w:b/>
          <w:i/>
          <w:sz w:val="20"/>
          <w:szCs w:val="20"/>
        </w:rPr>
        <w:t>14 Nov 09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11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 / MCI / SB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418"/>
        <w:gridCol w:w="2156"/>
        <w:gridCol w:w="184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11/09(sat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19: (FINAL EXA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11/09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 xml:space="preserve">ENTR/ HRM 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EIT / SB</w:t>
            </w:r>
          </w:p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yi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fia / Ayi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sz w:val="18"/>
                <w:szCs w:val="18"/>
              </w:rPr>
            </w:pPr>
            <w:r>
              <w:rPr>
                <w:rFonts w:cs="Britannic Bold" w:ascii="Britannic Bold" w:hAnsi="Britannic Bol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KTG / ECON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QCM / SC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ur Zanika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afia / Hairul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20: (FINAL EXA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11/09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QMB / ME</w:t>
            </w:r>
          </w:p>
          <w:p>
            <w:pPr>
              <w:pStyle w:val="Normal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CI / L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linah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r Zanika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sz w:val="18"/>
                <w:szCs w:val="18"/>
              </w:rPr>
            </w:pPr>
            <w:r>
              <w:rPr>
                <w:rFonts w:cs="Britannic Bold" w:ascii="Britannic Bold" w:hAnsi="Britannic Bol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ITB / SMI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ACCT / PO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zlinah / Ayi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ur Zanika /Ayi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15"/>
        <w:gridCol w:w="2150"/>
        <w:gridCol w:w="2396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09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NEW SEMES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sz w:val="22"/>
                <w:szCs w:val="22"/>
              </w:rPr>
              <w:t>(DEC 2009 - Sem 2, 09/1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324"/>
        <w:gridCol w:w="2146"/>
        <w:gridCol w:w="2393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09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am – 1.00pm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 xml:space="preserve">REGISTRATION DA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(FOR NEW STUDENTS ONLY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Cs w:val="22"/>
              </w:rPr>
              <w:t xml:space="preserve">SEMESTER 1 - 09/10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JULY 2009/2010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*2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27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June 200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uly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uly 2009 – 1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ov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Augus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ugust 2009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PLICATION FOR DEFER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Sep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Oc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st   –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2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ov 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2, 09/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s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ov  2009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Angostura Black">
    <w:altName w:val="Courier"/>
    <w:charset w:val="00"/>
    <w:family w:val="auto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Cambria">
    <w:charset w:val="00"/>
    <w:family w:val="roman"/>
    <w:pitch w:val="variable"/>
  </w:font>
  <w:font w:name="Gill Sans Ultra Bold">
    <w:charset w:val="00"/>
    <w:family w:val="swiss"/>
    <w:pitch w:val="variable"/>
  </w:font>
  <w:font w:name="Britannic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6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64005</wp:posOffset>
              </wp:positionH>
              <wp:positionV relativeFrom="paragraph">
                <wp:posOffset>-192405</wp:posOffset>
              </wp:positionV>
              <wp:extent cx="2065655" cy="7137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5655" cy="713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80870" cy="6210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26" r="-8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80870" cy="621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65pt;height:56.2pt;mso-wrap-distance-left:9.05pt;mso-wrap-distance-right:9.05pt;mso-wrap-distance-top:0pt;mso-wrap-distance-bottom:0pt;margin-top:-15.15pt;mso-position-vertical-relative:text;margin-left:12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880870" cy="6210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26" r="-8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80870" cy="621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-201295</wp:posOffset>
              </wp:positionH>
              <wp:positionV relativeFrom="paragraph">
                <wp:posOffset>-5080</wp:posOffset>
              </wp:positionV>
              <wp:extent cx="5880100" cy="190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85pt;margin-top:-0.4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" w:hAnsi="Soul Papa" w:cs="Soul Pap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0:00Z</dcterms:created>
  <dc:creator> Mysha</dc:creator>
  <dc:description/>
  <cp:keywords/>
  <dc:language>en-US</dc:language>
  <cp:lastModifiedBy>unisel</cp:lastModifiedBy>
  <cp:lastPrinted>2009-07-10T15:58:00Z</cp:lastPrinted>
  <dcterms:modified xsi:type="dcterms:W3CDTF">2009-07-10T08:11:00Z</dcterms:modified>
  <cp:revision>107</cp:revision>
  <dc:subject/>
  <dc:title>Y</dc:title>
</cp:coreProperties>
</file>