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 EXAM MBA FOR SEM 1, 2009/2010 (LATEST SCHEDULE 28/10/200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-659130</wp:posOffset>
                </wp:positionV>
                <wp:extent cx="202692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2135" cy="69342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7.2pt;mso-wrap-distance-left:9.05pt;mso-wrap-distance-right:9.05pt;mso-wrap-distance-top:0pt;mso-wrap-distance-bottom:0pt;margin-top:-51.9pt;mso-position-vertical-relative:text;margin-left:-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42135" cy="69342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9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10"/>
        <w:gridCol w:w="3581"/>
        <w:gridCol w:w="1047"/>
        <w:gridCol w:w="1682"/>
        <w:gridCol w:w="2376"/>
        <w:gridCol w:w="182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/D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JEC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 OF STUD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INVIGILAT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1/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SATURDA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MM 5133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 MANA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MAIMUNA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LIN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SUNDA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 53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FOR DECISION MAKING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 &amp; HALL TRAINING ROO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DR NOR GHAN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MM 5453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&amp; CHANGE MANA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DR KHAIRUL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4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 CHAIN MANA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 ROZITA HUSAIN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TURDAY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QM 525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ATIVE METHODS FOR BUSINES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HALIM AHMAD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LINAH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M 53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TIME ECONOMIC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MOHD NAZERY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M 544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ING CREATIVITY &amp; INNOVATIO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BARJOYAI BARDAI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3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S MANA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 ROZITA HUSAIN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1/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DAY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M 534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PRENEURSHI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ALI SEKAK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M 54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IN MARITIME ISSU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 AR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 RAKISH A/L SUPPIAH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 5263 (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PAPE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&amp; COST ACCOUNTING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 PURPOSE HALL, GROUND FLOO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DR MOHAMED ALI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M 53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&amp; OPERATION MANA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DR RADZMI CHIK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/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TURDA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M 538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COMMERCE &amp; I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SETYAWAN WIDYARTO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LINAH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MM 536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TRADE &amp; BUSINES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ABDUL HAMID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MM5143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MANA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KHALIFAH OTHM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5840" w:h="12240"/>
      <w:pgMar w:left="1440" w:right="1440" w:gutter="0" w:header="709" w:top="8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8:25:00Z</dcterms:created>
  <dc:creator>User</dc:creator>
  <dc:description/>
  <cp:keywords/>
  <dc:language>en-US</dc:language>
  <cp:lastModifiedBy>User</cp:lastModifiedBy>
  <cp:lastPrinted>2009-10-28T11:45:00Z</cp:lastPrinted>
  <dcterms:modified xsi:type="dcterms:W3CDTF">2009-11-07T08:25:00Z</dcterms:modified>
  <cp:revision>2</cp:revision>
  <dc:subject/>
  <dc:title/>
</cp:coreProperties>
</file>