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DECEMBER 2009 - SEMESTER 2,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 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2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Abdul  Halim Ahmad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Maimunah @ Marilyn Amie Aminudd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3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 Abdul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4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 Setyawan Widyarto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trategic Management (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 xml:space="preserve">Prof. Dr. Wan Ghazali 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-Commerce &amp; I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3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Tuan Hj Roslan Nord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FM 5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ato’ Dr. Padzil Hashim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roduction to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Zulkifli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e-Construction of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C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n. Jamiah Jahis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Planning &amp; Management Control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PMC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Hamdani Saidi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Business Logistic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BL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Radzmi Chik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En. Zailani Mohd Zaid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2013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30"/>
        <w:gridCol w:w="708"/>
        <w:gridCol w:w="552"/>
        <w:gridCol w:w="630"/>
        <w:gridCol w:w="630"/>
        <w:gridCol w:w="562"/>
        <w:gridCol w:w="755"/>
        <w:gridCol w:w="595"/>
        <w:gridCol w:w="731"/>
        <w:gridCol w:w="650"/>
        <w:gridCol w:w="787"/>
        <w:gridCol w:w="553"/>
        <w:gridCol w:w="728"/>
        <w:gridCol w:w="802"/>
      </w:tblGrid>
      <w:tr>
        <w:trPr/>
        <w:tc>
          <w:tcPr>
            <w:tcW w:w="19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1003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 / SC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LM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IT/ BL</w:t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PM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CPM</w:t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PMC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7: Jul08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/12/09 (fr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WAL MUHARRA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BL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SCM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41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2/09(fr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RISTM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2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</w:rPr>
        <w:t>*</w:t>
      </w:r>
      <w:r>
        <w:rPr>
          <w:rFonts w:cs="Candara" w:ascii="Candara" w:hAnsi="Candara"/>
          <w:i/>
          <w:sz w:val="20"/>
          <w:szCs w:val="20"/>
        </w:rPr>
        <w:t>MBA Registration Day for New Students ( 26/12/09)</w:t>
      </w:r>
      <w:r>
        <w:rPr>
          <w:rFonts w:cs="Candara" w:ascii="Candara" w:hAnsi="Candara"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YEAR 2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QMB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00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SCM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SCM / RMC /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PCP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SC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HINESE NEW YEA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PPMC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2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MAULIDUR RASU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2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EIT / B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PO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SCM/ 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HRM / QMB /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SCM/ RMC / I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4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IPM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19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M / EI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MB / R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IP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 / AC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0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LABOUR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PPM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1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CPM / B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M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2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Nov 2009 – 31 Dec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Dec 2009 – 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il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an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eb 201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ac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c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3, 09/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6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pr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A.C.M.E. Explosive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98060</wp:posOffset>
          </wp:positionH>
          <wp:positionV relativeFrom="paragraph">
            <wp:posOffset>-436245</wp:posOffset>
          </wp:positionV>
          <wp:extent cx="1362710" cy="2870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62710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A.C.M.E. Explosive" w:hAnsi="Decker;A.C.M.E. Explosive" w:cs="Decker;A.C.M.E. Explosive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A.C.M.E. Explosive" w:hAnsi="Decker;A.C.M.E. Explosive" w:cs="Decker;A.C.M.E. Explosive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A.C.M.E. Explosive" w:hAnsi="Decker;A.C.M.E. Explosive" w:cs="Decker;A.C.M.E. Explosive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05:00Z</dcterms:created>
  <dc:creator> Mysha</dc:creator>
  <dc:description/>
  <cp:keywords/>
  <dc:language>en-US</dc:language>
  <cp:lastModifiedBy>unisel</cp:lastModifiedBy>
  <cp:lastPrinted>2009-11-07T13:18:00Z</cp:lastPrinted>
  <dcterms:modified xsi:type="dcterms:W3CDTF">2009-11-09T09:18:00Z</dcterms:modified>
  <cp:revision>25</cp:revision>
  <dc:subject/>
  <dc:title>Y</dc:title>
</cp:coreProperties>
</file>