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triel" w:hAnsi="Catriel" w:cs="Catriel"/>
          <w:b/>
          <w:b/>
          <w:sz w:val="28"/>
          <w:szCs w:val="28"/>
          <w:u w:val="single"/>
        </w:rPr>
      </w:pPr>
      <w:r>
        <w:rPr>
          <w:rFonts w:cs="Catriel" w:ascii="Catriel" w:hAnsi="Catriel"/>
          <w:b/>
          <w:sz w:val="28"/>
          <w:szCs w:val="28"/>
          <w:u w:val="single"/>
        </w:rPr>
        <w:t>RESEARCH METHODS &amp; COMMUNIC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RIC 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hmad Afiq Bin Joh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5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hmad Bin M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10336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hmad Fayas Bin Ahmad Naji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30205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George Kolet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5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Hussein Abdulqudos Othman Al-Waz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20153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idhat Khazen Bin Ahmad Salim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ohd Haris Bin Hamd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8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ohsen Ali Sale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8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Nurul Haqimin Bin Mohd Salle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30200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ashid Bin Suwand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10336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udiah Binti Md Hanafia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3020331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ARKETING MANAGE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RIC 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idil Saiful Bin Bah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8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zmawani Binti Mat Di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8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zwan Bin Ismai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9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Dheya Ahmed Abdullah Maj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20152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idhat Khazen Bin Ahmad Salim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ohd Amirulfazli Bin Ibrahi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8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ohd Ghazali Sayed Ibrahi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ohd Khamdan Bin Mat Toka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6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ohsen Ali Sale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8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uhammad Azli Bin Misw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9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Paramisivam A/L Velu As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ajasegaran A/L Gop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amli Bin Abo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8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Shamsul Bahrin Bin Yuso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9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hiagarajan A/L Marapp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9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9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Viknesh A/L Suriathev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8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9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Vikneswary A/P Manogar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Zulhazmi Bin Bah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51</w:t>
            </w:r>
          </w:p>
        </w:tc>
      </w:tr>
    </w:tbl>
    <w:p>
      <w:pPr>
        <w:pStyle w:val="Normal"/>
        <w:jc w:val="center"/>
        <w:rPr>
          <w:rFonts w:ascii="Catriel" w:hAnsi="Catriel" w:cs="Catriel"/>
          <w:b/>
          <w:b/>
          <w:sz w:val="28"/>
          <w:szCs w:val="28"/>
          <w:u w:val="single"/>
        </w:rPr>
      </w:pPr>
      <w:r>
        <w:rPr>
          <w:rFonts w:cs="Catriel" w:ascii="Catriel" w:hAnsi="Catrie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triel" w:hAnsi="Catriel" w:cs="Catriel"/>
          <w:b/>
          <w:b/>
          <w:sz w:val="28"/>
          <w:szCs w:val="28"/>
          <w:u w:val="single"/>
        </w:rPr>
      </w:pPr>
      <w:r>
        <w:rPr>
          <w:rFonts w:cs="Catriel" w:ascii="Catriel" w:hAnsi="Catrie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triel" w:hAnsi="Catriel" w:cs="Catriel"/>
          <w:b/>
          <w:b/>
          <w:sz w:val="28"/>
          <w:szCs w:val="28"/>
          <w:u w:val="single"/>
        </w:rPr>
      </w:pPr>
      <w:r>
        <w:rPr>
          <w:rFonts w:cs="Catriel" w:ascii="Catriel" w:hAnsi="Catriel"/>
          <w:b/>
          <w:sz w:val="28"/>
          <w:szCs w:val="28"/>
          <w:u w:val="single"/>
        </w:rPr>
        <w:t>MANAGEMENT INFORMATION SYSTE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RIC 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del Mohamed Saleh Abdulla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14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Badli Shah Bin Muhamad Salle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4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Dheya Ahmed Abdullah Maj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20152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Gan Huey Fa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20119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uaadh Ahmed Hael Al-Shawaf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14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uhammad Fairuz Bin Buk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5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oziah Bt Mat Yun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10323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Wan Fauziah Binti Wan Abba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Zalina Binti Bak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57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triel" w:hAnsi="Catriel" w:cs="Catriel"/>
          <w:b/>
          <w:b/>
          <w:sz w:val="28"/>
          <w:szCs w:val="28"/>
          <w:u w:val="single"/>
        </w:rPr>
      </w:pPr>
      <w:r>
        <w:rPr>
          <w:rFonts w:cs="Catriel" w:ascii="Catriel" w:hAnsi="Catriel"/>
          <w:b/>
          <w:sz w:val="28"/>
          <w:szCs w:val="28"/>
          <w:u w:val="single"/>
        </w:rPr>
        <w:t>LOGISTICS INFORMATION SYSTE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RIC 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Badli Shah Bin Muhamad Salle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4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uhamad Bin Osm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10333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uhammad Fairuz Bin Buk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5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Noraini Binti Ahma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4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William Gan Chen H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103326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QUANTITATIVE METHODS FOR BUSINES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RIC 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hmad Bin M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10336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idhat Khazen Bin Ahmad Salim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ashid Bin Suwand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10336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Razia Bib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triel" w:hAnsi="Catriel" w:cs="Catriel"/>
          <w:b/>
          <w:b/>
          <w:sz w:val="28"/>
          <w:szCs w:val="28"/>
          <w:u w:val="single"/>
        </w:rPr>
      </w:pPr>
      <w:r>
        <w:rPr>
          <w:rFonts w:cs="Catriel" w:ascii="Catriel" w:hAnsi="Catrie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triel" w:hAnsi="Catriel" w:cs="Catriel"/>
          <w:b/>
          <w:b/>
          <w:sz w:val="28"/>
          <w:szCs w:val="28"/>
          <w:u w:val="single"/>
        </w:rPr>
      </w:pPr>
      <w:r>
        <w:rPr>
          <w:rFonts w:cs="Catriel" w:ascii="Catriel" w:hAnsi="Catrie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triel" w:hAnsi="Catriel" w:cs="Catriel"/>
          <w:b/>
          <w:b/>
          <w:sz w:val="28"/>
          <w:szCs w:val="28"/>
          <w:u w:val="single"/>
        </w:rPr>
      </w:pPr>
      <w:r>
        <w:rPr>
          <w:rFonts w:cs="Catriel" w:ascii="Catriel" w:hAnsi="Catriel"/>
          <w:b/>
          <w:sz w:val="28"/>
          <w:szCs w:val="28"/>
          <w:u w:val="single"/>
        </w:rPr>
        <w:t>MALAYSIAN BUSINESS LAW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RIC 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del Mohamed Saleh Abdulla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14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hmad Afiq Bin Joh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5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hmad Fayas Bin Ahmad Naji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30205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Gan Huey Fa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0920119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George Kolet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0910105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Hussein Abdulqudos Othman Al-Waz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20153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ohd Haris Bin Hamd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8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uaadh Ahmed Hael Al-Shawaf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14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uhammad Fairuz Bin Buk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5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Noraini Binti Ahma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4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Nurul Haqimin Bin Mohd Salle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30200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oziah Bt Mat Yun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10323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udiah Binti Md Hanafia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30203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Syed Zahiruddin Bin Syed Mus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092011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Wan Fauziah Binti Wan Abba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Yehiye Omer Yusu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0820104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Zalina Binti Bak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571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ANAGERIAL ECONOMICS FOR DECISION MAK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RIC 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zmawani Binti Mat Di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8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zwan Bin Ismai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9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idhat Khazen Bin Ahmad Salim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ohd Amirulfazli Bin Ibrahi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8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ohd Ghazali Sayed Ibrahi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Paramisivam A/L Velu As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ajasegaran A/L Gop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amli Bin Abo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8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Rasidah Bt Shafie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0810324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Shamsul Bahrin Bin Yuso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9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9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Viknesh A/L Suriathev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8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9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Vikneswary A/P Manogar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William Gan Chen H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0810332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Zulhazmi Bin Bah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5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triel" w:hAnsi="Catriel" w:cs="Catriel"/>
          <w:b/>
          <w:b/>
          <w:sz w:val="28"/>
          <w:szCs w:val="28"/>
          <w:u w:val="single"/>
        </w:rPr>
      </w:pPr>
      <w:r>
        <w:rPr>
          <w:rFonts w:cs="Catriel" w:ascii="Catriel" w:hAnsi="Catriel"/>
          <w:b/>
          <w:sz w:val="28"/>
          <w:szCs w:val="28"/>
          <w:u w:val="single"/>
        </w:rPr>
        <w:t>MANAGING CREATIVITY &amp; INNOV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RIC 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del Mohamed Saleh Abdulla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14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Gan Huey Fa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0920119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uaadh Ahmed Hael Al-Shawaf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14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oziah Bt Mat Yun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10323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Syed Zahiruddin Bin Syed Mus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092011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Wan Fauziah Binti Wan Abba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Yehiye Omer Yusu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0820104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azia Bib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triel" w:hAnsi="Catriel" w:cs="Catriel"/>
          <w:b/>
          <w:b/>
          <w:sz w:val="28"/>
          <w:szCs w:val="28"/>
          <w:u w:val="single"/>
        </w:rPr>
      </w:pPr>
      <w:r>
        <w:rPr>
          <w:rFonts w:cs="Catriel" w:ascii="Catriel" w:hAnsi="Catriel"/>
          <w:b/>
          <w:sz w:val="28"/>
          <w:szCs w:val="28"/>
          <w:u w:val="single"/>
        </w:rPr>
        <w:t>MANAGEMENT &amp; COST ACCOUNT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RIC 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bdul Mutalib Bin Dau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0810325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idil Saiful Bin Bah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1010258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zmawani Binti Mat Di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8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zwan Bin Ismai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9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idhat Khazen Bin Ahmad Salim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ohd Amirulfazli Bin Ibrahi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8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ohd Ghazali Sayed Ibrahi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ohd Khamdan Bin Mat Toka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6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ohsen Ali Sale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8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Paramisivam A/L Velu As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ajasegaran A/L Gop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amli Bin Abo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821</w:t>
            </w:r>
          </w:p>
        </w:tc>
      </w:tr>
      <w:tr>
        <w:trPr>
          <w:trHeight w:val="1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Shamsul Bahrin Bin Yuso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9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hiagarajan A/L Marapp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9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9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Viknesh A/L Suriathev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8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9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Vikneswary A/P Manogar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101025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9" w:leader="none"/>
              </w:tabs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azia Bib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triel" w:hAnsi="Catriel" w:cs="Catriel"/>
          <w:b/>
          <w:b/>
          <w:sz w:val="28"/>
          <w:szCs w:val="28"/>
          <w:u w:val="single"/>
        </w:rPr>
      </w:pPr>
      <w:r>
        <w:rPr>
          <w:rFonts w:cs="Catriel" w:ascii="Catriel" w:hAnsi="Catrie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triel" w:hAnsi="Catriel" w:cs="Catriel"/>
          <w:b/>
          <w:b/>
          <w:sz w:val="28"/>
          <w:szCs w:val="28"/>
          <w:u w:val="single"/>
        </w:rPr>
      </w:pPr>
      <w:r>
        <w:rPr>
          <w:rFonts w:cs="Catriel" w:ascii="Catriel" w:hAnsi="Catrie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triel" w:hAnsi="Catriel" w:cs="Catriel"/>
          <w:b/>
          <w:b/>
          <w:sz w:val="28"/>
          <w:szCs w:val="28"/>
          <w:u w:val="single"/>
        </w:rPr>
      </w:pPr>
      <w:r>
        <w:rPr>
          <w:rFonts w:cs="Catriel" w:ascii="Catriel" w:hAnsi="Catriel"/>
          <w:b/>
          <w:sz w:val="28"/>
          <w:szCs w:val="28"/>
          <w:u w:val="single"/>
        </w:rPr>
        <w:t>STRATEGIC MANAGE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RIC 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bdul Mutalib Bin Dau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0810325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del Mohamed Saleh Abdulla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14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hmad Afiq Bin Joh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5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hmad Bin M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10336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Ahmad Fayas Bin Ahmad Naji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30205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George Kolet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0910105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Hanafi Bin Ahma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720122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Harman Bin Mohd Tauh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1032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Hussein Abdulqudos Othman Al-Waz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20153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ohd Haris Bin Hamd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8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uaadh Ahmed Hael Al-Shawaf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14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uhammad Fairuz Bin Buk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5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Noraini Binti Ahma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4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Nurul Haqimin Bin Mohd Salle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30200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ashid Bin Suwand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10336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asidah Bt Shafi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10324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oziah Bt Mat Yun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10323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udiah Binti Md Hanafia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830203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Syed Zahiruddin Bin Syed Mus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092011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Wan Fauziah Binti Wan Abba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Yehiye Omer Yusu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0820104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Zalina Binti Bak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910105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azia Bib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triel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1:00Z</dcterms:created>
  <dc:creator>xerox</dc:creator>
  <dc:description/>
  <cp:keywords/>
  <dc:language>en-US</dc:language>
  <cp:lastModifiedBy> </cp:lastModifiedBy>
  <cp:lastPrinted>2010-03-10T15:09:00Z</cp:lastPrinted>
  <dcterms:modified xsi:type="dcterms:W3CDTF">2010-11-08T09:00:00Z</dcterms:modified>
  <cp:revision>37</cp:revision>
  <dc:subject/>
  <dc:title/>
</cp:coreProperties>
</file>